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проведения занятия по гендерному воспитанию в средней группе «В гостях у куклы Даши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 xml:space="preserve">Вызвать интерес к занятию путем сознания игровой ситу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осознание детьми своей половой принадле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ть знания об отличительных особенностях поведения мальчиков и девочек, внешнего вида, именах, играх и игрушках, одежде, стимулируя речевую активность у детей в дидактических иг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выкладывать последовательность возрастного развития человека, упр. в назывании человека в том или ином возрас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учать пользоваться элементарным моделированием в д/и иг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редпосылок у девочек женственности, у мальчиков мужественности, уважительного отношения к сверстникам обоих по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бятки, посмотрите, к нам снова пришла кукла Даша, но на этот раз она зовет нас в гости к себе, она приготовила нам много интересных заданий. Принимаем приглашение и отправляемся. Но как же мы туда попадем? Да вот же она приготовила воздушные шары, с помощью которых мы окажемся в стране игрушек. Берите шары, вставайте  за мной, а Даша будет показывать дорогу.( Для девочек подготовлены красные шары, для мальчиков- синие) Ну, вот мы и добрались. Посмотрите, какой красивый домик, кто же в нем живет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аленькую ляльку аист нам принес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ялька улыбается и «ау» пое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т какая крошка, подрастай скорей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И босыми ножками топай веселе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Эта крошка – малышок, вырастет мальчонк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Ну а этот малышок, озорной девчонко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эта крошка с голубой ленточкой – это мальчик, дадим ему имя. (дети передают друг другу куклу и говорят имена мальчиков) А можно ли назвать эту куклу Леночкой или Варень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ему нельз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это с красной ленточкой – девочка. Назовем ее по имени. Передавайте же друг другу и называйте имена девочек. А можно ли назвать эту куклу Андрюшей или Сереж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ему нельзя?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 у нас есть девочки и мальчики, представьте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мы и узнали, что у мальчиков и девочек разные и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чем еще отличаются девочки и мальчики, мы узнаем выполняя интересные задания куклы Даш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тоже были когда то такими, как эти наши милые крошки. Но уже подросли, и еще подрастете. Давайте же при помощи картинок выложим последовательность как будут взрослеть мальчики и как они будут называться (выкладывают) Как будут расти и взрослеть девочки и как они будут называться (выкладыв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ка вы были маленькими, как эти куколки- малыши, в своем поведении были очень похожи, но как только подросли вы стали отличаться друг от друга – мальчики и девоч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меня есть специальные карточки. Как вы думаете, кто изображен на этой карточке, а на этой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граем в игру «1,2,3,4,5 про кого хочу сказать?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 кого скажу, ту карточку и подними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амая добра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амый сильны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амый веселый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амая ласковая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ый умный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амый спортивный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ая нежная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ая трудолюбивая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ая вежливая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мый внимательный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ая модная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любит играть в футбол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играет в куколки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забивает гвозди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озится с машинками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носит украшения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любит наряжатьс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мы можем сказать, какие у нас мальчики? девочк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льчики – сильные, мужественные, ловкие, справедливые, смелые, всех защищают. А еще мальчики должны быть внимательными и предупредительными по отношению к девоч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и – аккуратные, терпеливые. добрые, маленькие принцессы, красавицы, модницы, хозяюшки.  А еще девочки должны принимать помощь мальчиков, благодарить за помощь. Или в случае необходимости, вежливо отказываться от помощ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ующее задание от куклы Даши «Подбери одежду девочке и мальчику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ждый из вас по очереди подойдет и подберет по одному предмету одежды для девочки и мальчика. Все ребята молодцы, правильно подобрали одежду. И мы с вами хорошо видим, как отличается одежда мальчиков и девоч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вы думаете, а танцевать любят мальчики и девочки? Внимательно слушайте музыку и слова песенки, они будут разными  для девочек и для мальчиков. Еще поможет сигнальная  карточка. Чья музыка будет звучать, тот и будет танцевать, а другие поддерживают аплодисментами.(Дети по очереди танцуют). Как все красиво танцевали, молод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 еще я знаю, девочки и мальчики очень любят играть. Посмотрите у Даши игрушки все перемешаны, нужно их рассортировать. Совсем не понятно, где игрушки для мальчиков, а где для девочек. В обруч синего цвета нужно сложить игрушки для мальчиков, а в обруч красного цвета – для девочек. Команда девочек отберет игрушки для мальчиков, а команда мальчиков – для девочек. Да мои хорошие, все верно, вы подросли и стали играть разными игрушками в разны и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как было интересно в стране игруш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кажите, что вы узнали о девочках и мальчиках? У них разные имена, даже когда к вы подрастете, будете по разному называться и т.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люблю свой детский сад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нем полным-полно ребя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ть девчушки – хохотушки,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еселые подруж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ядом с ними мальчиши,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альцы и храбрецы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мы разные такие,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водные и смешные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мы просто дошколята –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дружные ребята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м с вами пора возвращаться , возьмем наши шарики, попрощаемся с куклой Дашей и полетим в детский сад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05:00Z</dcterms:created>
  <dc:creator>Loner-XP</dc:creator>
  <dc:description/>
  <cp:keywords/>
  <dc:language>en-US</dc:language>
  <cp:lastModifiedBy>Image&amp;Matros ®</cp:lastModifiedBy>
  <dcterms:modified xsi:type="dcterms:W3CDTF">2017-05-15T13:44:00Z</dcterms:modified>
  <cp:revision>3</cp:revision>
  <dc:subject/>
  <dc:title>Конспект проведения занатия</dc:title>
</cp:coreProperties>
</file>