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арий весеннего развлечения  - «Курочка Ряб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детей второй младшей группы (2017г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положительной эмоциональной среды при помощи музыкальной и двигательной активности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вать творческие способности ребёнка, совершенствовать двигательные способности, танцевальные и певческие навыки, развивать эмоциональную отзывчивость, чувство коллектива. </w:t>
      </w:r>
      <w:r>
        <w:rPr>
          <w:rFonts w:cs="Times New Roman" w:ascii="Times New Roman" w:hAnsi="Times New Roman"/>
          <w:sz w:val="28"/>
          <w:szCs w:val="28"/>
        </w:rPr>
        <w:t>Формировать обобщенное представление о весенних изменениях в природе. Воспитывать любовь к русским народным сказкам.</w:t>
      </w:r>
      <w:r>
        <w:rPr>
          <w:sz w:val="28"/>
          <w:szCs w:val="28"/>
        </w:rPr>
        <w:t xml:space="preserve">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трибуты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тюм Весны, из кукольного театра - дед, баба, мышка и кот, игрушка-птичка на палочке, корзинка с фасолью, корзинка с яичками киндер сюрприз, деревянные ложки по количеству мальчиков, платочки по количеству девоче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формлени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У центральной стены стоит домик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л украшен цветами из цветной офисной бумаги А 4, шарами из цветных салфеток, солнышко и птич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од развлечения: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есна сидит в домике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Под веселую музыку дети входят в зал и останавливаются, сделав круг.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а, как красиво у нас в зале!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солнце ярче свети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птицам не до сн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стал теплее ветер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начит, к нам пришла весна.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 Ребенок: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сидели у окн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учалась к нам весн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йчик солнечный проснул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ребятам улыбнул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ёнок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ты, солнышко, проснис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ты скворушка, вернис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ыпать снег зима уста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, кап, кап, весна настал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орогу, в дорогу нас музыка зовё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есеннюю полянку детвора идё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мы дружно зашага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де живёт Весна, узнаем.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1. ХОРОВОД  «СОЛНЫШКО» музыка Т. Попатенко слова Н.Найденовой /садятся на стульчики/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/звучит фонограмма «Птички в лесу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бята, а мы и не заметили, как пришли в лес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как звонко поют птички весной! Они радуются солныш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ышко весной пригрел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чка в гости прилетела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(над домиком летает птичка-игрушка) Кто хочет рассказать стихотворение про птичку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Ребенок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маленькая птич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тичка- невелич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лю весну, люблю тепл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гда красиво и светло.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птичка наша голодная! Давайте соберём для неё зёрнышки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 «Собери зёрнышки для птички-невеличк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чк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асибо, ребята!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ая: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чка, а ты знаешь, где живет Весна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чк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есна в этом домике живет! В гости вас давно уж ждет!            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ук – тук – тук! Здесь живёт весна? Она не слышит. Давайт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ём нашу песенку, чтобы она услышала и проснулась.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                        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2. ПЕСН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  <w:shd w:fill="FFFFFF" w:val="clear"/>
        </w:rPr>
        <w:t xml:space="preserve">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«ВЕСНА» слова и музыка Н.Вересоки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(Весна выходит из избушк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сн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дравствуйте, ребят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ю, ждут меня повсюд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на свете я нуж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ошу я радость людя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зовут меня Весна.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ждали тебя, Весна. Наши ребята приготовили для тебя стихотворения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нам опять весна пришл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ет и радость принесла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лнышко пригрело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разу потеплело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звенели ручей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етели мотыль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ки распустили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стья появили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рко светит солнышко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чки чистят перыш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ыпаются жуч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очки и пауч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4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ышко весенне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сково свет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енка весенняя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елей звуч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ПЕСНЯ  «ВЕСЕЛЫЙ  ДОЖДИК» музыка В.Витлина слова П.Каганов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сна: </w:t>
      </w:r>
      <w:r>
        <w:rPr>
          <w:rFonts w:cs="Times New Roman" w:ascii="Times New Roman" w:hAnsi="Times New Roman"/>
          <w:sz w:val="28"/>
          <w:szCs w:val="28"/>
        </w:rPr>
        <w:t>А сказки вы любите. Давайте поиграем в сказку «Курочка ряба»? Праздник продолжается, сказка наша начинается!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ТАНЕЦ  «КУКЛЫ-НЕВАЛЯШКИ» (девочки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Жили-были дед, да баба. (Показывает кукол)</w:t>
        <w:br/>
        <w:t xml:space="preserve">             Вместе с курочкою Рябой.(Показывает на курочку)</w:t>
        <w:br/>
        <w:t xml:space="preserve">             Баба курочку любила,</w:t>
        <w:br/>
        <w:t xml:space="preserve">             Рябу зернами кормила.</w:t>
        <w:br/>
        <w:t>Вот какая красивая курочка была у бабушки с дедушкой! Давайте  споем про эту курочку песенку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ЦЫПЛЯТА» музыка А.Филиппенко слова Т.Волги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очка:</w:t>
      </w:r>
      <w:r>
        <w:rPr>
          <w:rFonts w:cs="Times New Roman" w:ascii="Times New Roman" w:hAnsi="Times New Roman"/>
          <w:sz w:val="28"/>
          <w:szCs w:val="28"/>
        </w:rPr>
        <w:t xml:space="preserve"> А если котик рядом – пи-пи-пи - </w:t>
        <w:br/>
        <w:t xml:space="preserve">Бежать скорее надо! Пи-пи-пи!(кошка-игрушка «догоняет, дети убегают»)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ыплятки у курочки были послушными? Ловкими? От кота убегали? Давайте поиграем в цыплят? Только смотрите – когда кот появится – убегайте скорее от него на стульчики!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C2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гра  «Любопытные цыплятки»</w:t>
      </w:r>
      <w:r>
        <w:rPr>
          <w:sz w:val="28"/>
          <w:szCs w:val="28"/>
        </w:rPr>
        <w:br/>
        <w:t>Любопытные цыплятки</w:t>
        <w:br/>
        <w:t>С котиком играют в прятки:</w:t>
        <w:br/>
        <w:t>Прячут ушки,</w:t>
        <w:br/>
        <w:t>Прячут носик,</w:t>
        <w:br/>
        <w:t>Прячут клювик,</w:t>
        <w:br/>
        <w:t>Прячут хвостик…</w:t>
        <w:br/>
        <w:t>Ну, а кот не хочет в прятки:</w:t>
        <w:br/>
        <w:t>- Догоню я вас, цыплятки!  («Кот» в руках ведущего догоняет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сна: </w:t>
      </w:r>
      <w:r>
        <w:rPr>
          <w:rFonts w:cs="Times New Roman" w:ascii="Times New Roman" w:hAnsi="Times New Roman"/>
          <w:sz w:val="28"/>
          <w:szCs w:val="28"/>
        </w:rPr>
        <w:t>Вот какая курочка и котик были у бабушки с дедушкой!</w:t>
        <w:br/>
        <w:t xml:space="preserve">Курочка несла яички. Да какие красивые!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(Показывает украшенные контейнеры от киндер-сюрпризов и «нечаянно»  рассыпает их на полу.) Ой, упали яички, раскатились по полу! Но не разбились! Сейчас Петя и Вася мне помогут собрать яички в корзиночки! (помогают сложить яйца в корзину)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сна: </w:t>
      </w:r>
      <w:r>
        <w:rPr>
          <w:rFonts w:cs="Times New Roman" w:ascii="Times New Roman" w:hAnsi="Times New Roman"/>
          <w:sz w:val="28"/>
          <w:szCs w:val="28"/>
        </w:rPr>
        <w:t xml:space="preserve">И вот, снесла однажды курочка яичко, но не простое, и не расписное,  а… золотое!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(Берет золотое  яичко, показывает всем ) Дед бил, бил - не разбил.</w:t>
        <w:br/>
        <w:t xml:space="preserve">Мальчики, покажите, как бил яйцо дед! Вот вам ложки (раздает дер. ложк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ИГРА НА  ДЕРЕВЯННЫХ  ЛОЖКАХ.</w:t>
      </w:r>
      <w:r>
        <w:rPr>
          <w:rFonts w:cs="Times New Roman" w:ascii="Times New Roman" w:hAnsi="Times New Roman"/>
          <w:sz w:val="28"/>
          <w:szCs w:val="28"/>
        </w:rPr>
        <w:t xml:space="preserve"> ( Мальчики играют на ложках под р.н.м. «Ах, вы сени, мои сени».)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теперь попробуйте разбить яичко!(Дает каждому попробовать разбить яичко) Нет, не разбить яичко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сна: </w:t>
      </w:r>
      <w:r>
        <w:rPr>
          <w:rFonts w:cs="Times New Roman" w:ascii="Times New Roman" w:hAnsi="Times New Roman"/>
          <w:sz w:val="28"/>
          <w:szCs w:val="28"/>
        </w:rPr>
        <w:t>Баба била – била, не разбила!  Как баба била?</w:t>
        <w:br/>
        <w:t>(Дает попробовать разбить 2-м девочкам)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е разбить яичко! Что делать?</w:t>
        <w:br/>
        <w:t>Ой, вы слышите? Кто-то шуршит! Это, наверное, мышка!</w:t>
        <w:br/>
        <w:t>Как мышка пищит? Как она скребется? (Шу-шу-шу!)</w:t>
        <w:br/>
        <w:t xml:space="preserve">Давайте поиграем, как будто мы маленькие веселые мышки! Бегите, мышки, в норки и будем танцевать!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. ТАНЕЦ  «ЧАСИКИ»</w:t>
      </w:r>
      <w:r>
        <w:rPr>
          <w:rFonts w:cs="Times New Roman" w:ascii="Times New Roman" w:hAnsi="Times New Roman"/>
          <w:sz w:val="28"/>
          <w:szCs w:val="28"/>
        </w:rPr>
        <w:t xml:space="preserve">  /после танца садятся на стульчики/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сна: </w:t>
      </w:r>
      <w:r>
        <w:rPr>
          <w:rFonts w:cs="Times New Roman" w:ascii="Times New Roman" w:hAnsi="Times New Roman"/>
          <w:sz w:val="28"/>
          <w:szCs w:val="28"/>
        </w:rPr>
        <w:t xml:space="preserve">И вот как-то раз… Мышка бежала, хвостиком махнула... </w:t>
        <w:br/>
        <w:t xml:space="preserve">            Яичко упало… и разбилось.</w:t>
        <w:br/>
        <w:t xml:space="preserve">            Дед плачет. Как плакал дед? </w:t>
      </w:r>
      <w:r>
        <w:rPr>
          <w:rFonts w:cs="Times New Roman" w:ascii="Times New Roman" w:hAnsi="Times New Roman"/>
          <w:i/>
          <w:sz w:val="28"/>
          <w:szCs w:val="28"/>
        </w:rPr>
        <w:t>(Мальчики  показывают)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Баба плачет… Как она плакала? </w:t>
      </w:r>
      <w:r>
        <w:rPr>
          <w:rFonts w:cs="Times New Roman" w:ascii="Times New Roman" w:hAnsi="Times New Roman"/>
          <w:i/>
          <w:sz w:val="28"/>
          <w:szCs w:val="28"/>
        </w:rPr>
        <w:t>(Девочки  показывают)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А курочка кудахчет… Что же скажет курочка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урочка /выходит/:</w:t>
      </w:r>
      <w:r>
        <w:rPr>
          <w:rFonts w:cs="Times New Roman" w:ascii="Times New Roman" w:hAnsi="Times New Roman"/>
          <w:sz w:val="28"/>
          <w:szCs w:val="28"/>
        </w:rPr>
        <w:t xml:space="preserve"> Ко-ко-ко, ко-ко-ко!  </w:t>
        <w:br/>
        <w:t xml:space="preserve">                Не плачь, дед, не плачь, баба!  Я снесу яичко не золотое, а простое.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И снесла курочка не золотое, а простое яичко! </w:t>
      </w:r>
      <w:r>
        <w:rPr>
          <w:rFonts w:cs="Times New Roman" w:ascii="Times New Roman" w:hAnsi="Times New Roman"/>
          <w:i/>
          <w:sz w:val="28"/>
          <w:szCs w:val="28"/>
        </w:rPr>
        <w:t>(Показ)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Обрадовались дедушка с бабушкой! И стали они на радостях плясать! Выходите ребята танцевать с дедушкой и бабушкой.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. ТАНЕЦ  «АНТОШКА» / по Бурениной/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раздник подошел к концу. Всем малышам Курочка Ряба сегодня снесла по шоколадному яйцу!</w:t>
        <w:br/>
        <w:t>(Весна раздает киндер-сюрпризы детям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скажем Весне спасиб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сн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луйст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ия ребята!</w:t>
      </w:r>
      <w:r>
        <w:rPr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8:34:00Z</dcterms:created>
  <dc:creator>ааа</dc:creator>
  <dc:description/>
  <cp:keywords/>
  <dc:language>en-US</dc:language>
  <cp:lastModifiedBy>ааа</cp:lastModifiedBy>
  <dcterms:modified xsi:type="dcterms:W3CDTF">2017-05-16T16:46:00Z</dcterms:modified>
  <cp:revision>19</cp:revision>
  <dc:subject/>
  <dc:title/>
</cp:coreProperties>
</file>