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766" w:leader="none"/>
        </w:tabs>
        <w:spacing w:before="0" w:after="0"/>
        <w:ind w:left="-709"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: №148</w:t>
        <w:tab/>
        <w:t>Учитель: Утарбекова Д.К</w:t>
      </w:r>
    </w:p>
    <w:p>
      <w:pPr>
        <w:pStyle w:val="Normal"/>
        <w:tabs>
          <w:tab w:val="clear" w:pos="708"/>
          <w:tab w:val="left" w:pos="12191" w:leader="none"/>
        </w:tabs>
        <w:spacing w:before="0" w:after="0"/>
        <w:ind w:left="-709"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3 «Д»                                                                                                                                            Студент Глазырин Данил 43 группа</w:t>
      </w:r>
    </w:p>
    <w:p>
      <w:pPr>
        <w:pStyle w:val="Normal"/>
        <w:tabs>
          <w:tab w:val="clear" w:pos="708"/>
          <w:tab w:val="left" w:pos="12191" w:leader="none"/>
        </w:tabs>
        <w:spacing w:before="0" w:after="0"/>
        <w:ind w:left="-709"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: 9:10-9:40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191" w:leader="none"/>
        </w:tabs>
        <w:spacing w:before="0" w:after="0"/>
        <w:ind w:left="-709" w:right="-59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бинет: 214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191" w:leader="none"/>
        </w:tabs>
        <w:spacing w:before="0" w:after="0"/>
        <w:ind w:left="-709"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: 22.02.17 </w:t>
      </w:r>
    </w:p>
    <w:p>
      <w:pPr>
        <w:pStyle w:val="Normal"/>
        <w:tabs>
          <w:tab w:val="clear" w:pos="708"/>
          <w:tab w:val="left" w:pos="12191" w:leader="none"/>
        </w:tabs>
        <w:spacing w:before="0" w:after="0"/>
        <w:ind w:left="-709" w:right="-5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урока литературного чтения</w:t>
      </w:r>
    </w:p>
    <w:p>
      <w:pPr>
        <w:pStyle w:val="Normal"/>
        <w:spacing w:before="0" w:after="0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: «Переводная литература для детей. Борис Заходер «Винни - Пух (предисловие). Особенности переводной литературы»»</w:t>
      </w:r>
    </w:p>
    <w:p>
      <w:pPr>
        <w:pStyle w:val="Normal"/>
        <w:spacing w:before="0" w:after="0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ознакомления обучающихся с фактами из биографии Б. Заходера и предисловием произведения «Винни - Пух»; продолжить работу над формированием умений и навыков чтения.</w:t>
      </w:r>
    </w:p>
    <w:p>
      <w:pPr>
        <w:pStyle w:val="Normal"/>
        <w:tabs>
          <w:tab w:val="clear" w:pos="708"/>
          <w:tab w:val="center" w:pos="-284" w:leader="none"/>
        </w:tabs>
        <w:spacing w:before="0" w:after="0"/>
        <w:ind w:left="-70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ланируемые результаты:</w:t>
      </w:r>
    </w:p>
    <w:p>
      <w:pPr>
        <w:pStyle w:val="Normal"/>
        <w:tabs>
          <w:tab w:val="clear" w:pos="708"/>
          <w:tab w:val="center" w:pos="-284" w:leader="none"/>
        </w:tabs>
        <w:spacing w:before="0" w:after="0"/>
        <w:ind w:left="-70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ичностны: </w:t>
      </w:r>
      <w:r>
        <w:rPr>
          <w:rFonts w:cs="Times New Roman" w:ascii="Times New Roman" w:hAnsi="Times New Roman"/>
          <w:sz w:val="28"/>
          <w:szCs w:val="28"/>
        </w:rPr>
        <w:t>формируют любовь к чтению; формируют познавательный интерес к новому учебному материалу и способам решения новой частной задачи.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 формируют представление об особенностях переводной литературы»; способствуют развитию техники чтения; расширяют кругозор и словарный запас; вырабатывают умение устанавливать логические связи и делать выводы; развивают языковое чутьё.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, учебник Литературное чтение 3 класс, 2 часть, Л.Ф.Климанова.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ind w:left="-709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открытие нового знания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2"/>
        <w:gridCol w:w="7938"/>
        <w:gridCol w:w="2410"/>
        <w:gridCol w:w="297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тапы, методы и приё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ронометра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держание урока. Деятельность учите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1280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ятельность учащих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УД</w:t>
            </w:r>
          </w:p>
        </w:tc>
      </w:tr>
      <w:tr>
        <w:trPr>
          <w:trHeight w:val="98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Организационный мо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 мин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е ребята. Мы вновь открываем нашу мастерскую сказок. Сегодня в работе нам помогут глаза, уши, голова, язык.</w:t>
            </w:r>
          </w:p>
          <w:p>
            <w:pPr>
              <w:pStyle w:val="13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зки ваши не просто смотрят, они видят и всё замечают.</w:t>
            </w:r>
          </w:p>
          <w:p>
            <w:pPr>
              <w:pStyle w:val="13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ки ваши не просто слушают, они всё слышат и улавливают.</w:t>
            </w:r>
          </w:p>
          <w:p>
            <w:pPr>
              <w:pStyle w:val="13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ка думает, а язычки говорят.</w:t>
            </w:r>
          </w:p>
          <w:p>
            <w:pPr>
              <w:pStyle w:val="13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желаю вам уйти с урока с новыми знаниями. И хорошим настрое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ветствовать учителя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страивать на работу на урок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Л: </w:t>
            </w:r>
          </w:p>
          <w:p>
            <w:pPr>
              <w:pStyle w:val="Normal"/>
              <w:spacing w:before="0" w:after="0"/>
              <w:ind w:left="-109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широкая мотивационная основа учебной деятельности;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 Мотивационный этап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тод: словесный. Прием: беседа; работа с поговор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 мин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лый снег, белый мел, белый заяц тоже бел.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вот белка не бела, белой даже не была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оворим: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. - медленно, 2р. - быстро, 3р. - тихо, 4р - громко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ть скороговорку разным способ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ланирование учебного сотрудничества с учителем и сверстниками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: -допускать возможность существования у людей различных точек зрения, в том числе не совпадающих с его собственной, </w:t>
            </w:r>
          </w:p>
        </w:tc>
      </w:tr>
      <w:tr>
        <w:trPr>
          <w:trHeight w:val="8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становка и решение учебной задачи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: словесный. Прием: беседа.)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: наглядный. Прием: знакомство с понятием переводчик и известными переводчиками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: работа со сказкой Винни-Пух; знакомство с биографией Бориса Заход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мин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сказки каких народов вы знаете? (французские, немецкие, польские, английские и т.д.)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м ли прочитать их на оригинальном языке? (нет)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? (т.к. нам неизвестен язык, на котором они написаны)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час я прочитаю вам сообщение Профессора Самоварова.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слушайте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ие, немецкие, английские сказки... Мы любим их с самого раннего детства. Но разве знаем мы все эти языки? Как часто задумываемся над тем, кто помог нам прочитать эти замечательные произведения?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ак, кто же помогает нам прочитать иностранные сказки?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водч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 специалист, занимающийся переводом, то есть созданием письменного или устного текста на определенном языке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жело ли быть переводчиком? (да)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? (Перевести книгу с одного языка на другой - это целое искусство. Надо не только знать языки, но и обладать талантом писателя, проявить выдумку, находчивость.)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м на слайд, вы можете увидеть имена известных переводчиков книг для детей (С.Я. Маршак, К. Чуковский, А. Веденский и т.д.)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на переведённые произведения. Прочитаем названия. ("Дом, который построил Джек", "Робин - Бобин», «Жизнь и удивительные приключения Робинзон Крузо», «Приключения Тома Сойера", «Остров сокровищ». Может вы знакомы с некоторыми? (да)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отгадайте загадку и тогда мы узнаем, какая тема нашего урока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ка решил стать похожим на тучку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шариком мишки, ну, очень летучи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ёда отведать толстяк захотел,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ько он пчёл обмануть не сумел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его звали? Считаю до двух…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весёлый медведь (Винни-Пух)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сегодня мы познакомимся лишь с предисловием этого произведения. Если вам интересно это произведение, можете сходить в библиотеку и почитать его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кройте стр. 96. Прочитайте имя автора. (Борис Заходер)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: Борис Заходер «Винни - Пух (предисловие)»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 вы думаете, какую  цель, и задачи мы  поставим перед собой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оздать условия для ознакомления с фактами из биографии Б. Заходера и предисловием произведения «Винни - Пух»)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и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сформировать представление об особенностях переводной литературы»;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способствовать развитию техники чтения;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ширяют кругозор и словарный запас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ребята, сейчас я расскажу вам немного интересных фактов из биографии Б.Заходера. Ваша задача внимательно прослушать и ответить на мои вопросы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 Владимирович Заходер—  русский поэт, автор стихов, сказок, пьес для детей. Родился он 9 сентября 1918 года, в молдавском городе Кагул. Детство провел в Москве. После школы Борис Владимирович поступил в Литературный институт, откуда в 23 года ушел на фронт по собственному желанию. Институт окончил в 1946 году, после демобилизации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рмейской печати военных лет появились его стихотворения, однако к профессиональным занятиям литературой Борис Владимирович пришел лишь в начале 1950-ых годов. Первой серьезной публикацией был сборник переводов "Веселые стихи польских поэтов"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дер стихи для детей писал так, что прочитав или услышав их один раз, сразу хочется познакомиться со всем его творчеством. Стихи Бориса Заходера одновременно смешные и грустные, иногда просто задорные, но чаще с глубоким смыслом, в басенном жанре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на слайд. Вы можете увидеть произведения, написанные самим Борисом Заходером. Прочитаем наз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урока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и и задачи к уроку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ть загадку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определение переводчик и смотреть известных переводчиков для детей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учебнику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учителя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рассказ о Борисе Заходере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о его произведения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обеспечение учащимся организации их учебной деятельности.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частвуют в учебном диалоге;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с достаточной полнотой и точностью;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ация своего мнения и позиции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участвуют в учебном диалоге;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с достаточной полнотой и точностью;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ация своего мнения и позиции.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сознанное и произвольное построение речевого высказывания;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ной и второстепенной информации;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ой цепи рассуждений, доказательств;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из текста необходимой информации.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: участвуют в учебном диалоге</w:t>
            </w:r>
          </w:p>
        </w:tc>
      </w:tr>
      <w:tr>
        <w:trPr>
          <w:trHeight w:val="2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. минут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тились Бяка и Бука. (Шагаем на месте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то не издал ни звука. (Руки в стороны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то не подал и знака — (Руки на пояс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чали (Повороты туловища влево - вправо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яка и Бука. (Наклоны туловища влево - вправо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л со скукой: (Наклон туловища впере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го он так смотрит — букой? (Руки в стороны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яка думал: (Руки на пояс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ко (Наклон туловища впере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он ужасный (Руки вверх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яка... (Руки опустили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физ. минутк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частных учебных задач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биографии автора, выборочное чтение, , ответы на вопросы по содержанию ча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мин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родился Борис Владимирович Заходер? (9 сентября 1918 го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ем он был? (русский поэт, автор стихов, сказок, пьес для дете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и были стихи Бориса Владимировича? (Стихи Бориса Заходера одновременно смешные и грустные, иногда просто задорные, но чаще с глубоким смыслом, в басенном жанре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 сейчас ребята мы прочитаем расск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ем по одному абзац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ребята, кто же автор сказки "Винни - Пух"? (Алан Мильн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ак вы поняли, кто такой А.А. Милн? (писатель, который написал Винни-Пух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а что такое предисловие? (Предисловие - вступительная часть какого-л. произведения, содержащая предварительные разъяснения и замеча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ем говориться в предисловие? (о том, как автор сказки познакомился с Винни-Пухом, как он прочитал две книге о приключениях его и  его друзей, а также о том, как он научил его русскому языку и познакомил с его приключениями всю Россию, где его очень полюби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ньше звали "Винни - Пуха"? (Уинни-тзе-П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л ли он русские слова? Почему? (нет, потому что он прожил всю жизнь в Зачарованному лесу в Англ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сперва сделал Борис Владимирович? (прочитал книги о приключениях Винни-Пуха и  его друзьях, научил его выясняться по-рус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омог придумывать Заходер Пуху? ( Шумелки, Пыхтелки, Кричалки и даже Вопил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же тогда является Борис Владимирович, если автором является А.А. Милн? (переводчиком-который перевёл на русский язык данную сказку и познакомил нас с ней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учебнику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обсуждении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о сказко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TGliederung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желание приобретать новые знания, умения, совершенствовать имеющиеся;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сознавать свои трудности и стремиться к их преодолению;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сваивать новые виды деятельности, участвовать в творческом, созидательном процессе;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знание себя как индивидуальности и одновременно как члена общества.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принимать и сохранять учебную задачу;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выделенные учителем ориентиры действия в новом учебном материале в сотрудничестве с учителем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адеть общими приёмами решения задач. Строить логическую цепь рассуждений.</w:t>
            </w:r>
          </w:p>
        </w:tc>
      </w:tr>
      <w:tr>
        <w:trPr>
          <w:trHeight w:val="2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остановка обобщающих вопросов, возвращение к цели урока, обоб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аким писателем и произведением, мы сегодня познакомились? (Борис Заходер «Винни - Пух (предисловие)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вам особенно понравилось в нашем уроке, что было наиболее интересно? (ответы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ребята, давайте посмотрим на задачи, которые мы ставили в начале урока. Как вы думаете, мы достигли их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был – полезный, познавательный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роке чувствовал себя…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доволен (не доволен) своей работой на уро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ойте дневники и запишите домашнее живо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исовать английского и русского Винни - Пуха такими, как вы себе их представляе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тельно! Урок оконче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проделанную работу, оценивают её. Прощаются с учителе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домашнее зад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ргументировать свои высказывания;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ко выражать свои мысли.</w:t>
            </w:r>
          </w:p>
          <w:p>
            <w:pPr>
              <w:pStyle w:val="LTGliederung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ценка и самооценка собственной работы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anga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C3">
    <w:name w:val="c3"/>
    <w:qFormat/>
    <w:rPr>
      <w:rFonts w:cs="Times New Roman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13">
    <w:name w:val="c1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TGliederung1">
    <w:name w:val="???????~LT~Gliederung 1"/>
    <w:qFormat/>
    <w:pPr>
      <w:widowControl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autoSpaceDE w:val="false"/>
      <w:bidi w:val="0"/>
      <w:spacing w:before="160" w:after="0"/>
    </w:pPr>
    <w:rPr>
      <w:rFonts w:ascii="Mangal" w:hAnsi="Mangal" w:eastAsia="Microsoft YaHei" w:cs="Mangal"/>
      <w:color w:val="000000"/>
      <w:sz w:val="64"/>
      <w:szCs w:val="6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3:27:00Z</dcterms:created>
  <dc:creator>Надежда</dc:creator>
  <dc:description/>
  <cp:keywords/>
  <dc:language>en-US</dc:language>
  <cp:lastModifiedBy>admin</cp:lastModifiedBy>
  <cp:lastPrinted>2015-04-06T20:57:00Z</cp:lastPrinted>
  <dcterms:modified xsi:type="dcterms:W3CDTF">2017-02-21T14:32:00Z</dcterms:modified>
  <cp:revision>3</cp:revision>
  <dc:subject/>
  <dc:title/>
</cp:coreProperties>
</file>