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8800</wp:posOffset>
            </wp:positionH>
            <wp:positionV relativeFrom="paragraph">
              <wp:posOffset>-494665</wp:posOffset>
            </wp:positionV>
            <wp:extent cx="7162800" cy="1035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35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56355" cy="47618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2805</wp:posOffset>
            </wp:positionH>
            <wp:positionV relativeFrom="paragraph">
              <wp:posOffset>165100</wp:posOffset>
            </wp:positionV>
            <wp:extent cx="1422400" cy="1056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2pt;margin-top:-1.95pt;width:363.95pt;height:65.95pt;mso-wrap-style:none;v-text-anchor:middle" type="_x0000_t136">
            <v:path textpathok="t"/>
            <v:textpath on="t" fitshape="t" string="ВСТРЕЧАЕМ ВМЕСТЕ&#10; ПРАЗДНИКИ.    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color w:val="C00000"/>
          <w:sz w:val="36"/>
          <w:szCs w:val="36"/>
        </w:rPr>
        <w:t xml:space="preserve">Все  утренники и развлечения  в детском саду проводятся для детей. Для того, чтобы именно детям доставить положительные эмоции от прихода разных героев, дать возможность проявить себя в различных видах творческой деятельности. </w:t>
      </w:r>
    </w:p>
    <w:p>
      <w:pPr>
        <w:pStyle w:val="Normal"/>
        <w:rPr>
          <w:color w:val="0070C0"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color w:val="0070C0"/>
          <w:sz w:val="36"/>
          <w:szCs w:val="36"/>
        </w:rPr>
        <w:t>Маленький ребенок – не артист шоу, и поэтому для него утренник – это возможность получить  удовольствие  от собственного участия в знакомых танцах, песнях, играх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    </w:t>
      </w:r>
      <w:r>
        <w:rPr>
          <w:color w:val="C00000"/>
          <w:sz w:val="36"/>
          <w:szCs w:val="36"/>
        </w:rPr>
        <w:t>При подготовке праздника, планируя индивидуальные выступления детей в инсценировках, чтении стихов, игре в оркестре,  прежде всего,  учитываются индивидуальные и психофизические возможности  каждого ребенка. Ведь для одного ребенка публичное выступление – это возможность самовыражения, а для другого – огромный стресс. Зачастую некоторые родители настаивают, чтобы ребенку дали индивидуальное выступление, не учитывая возможностей и желания  самого ребенка.</w:t>
      </w:r>
    </w:p>
    <w:p>
      <w:pPr>
        <w:pStyle w:val="Normal"/>
        <w:rPr/>
      </w:pPr>
      <w:r>
        <w:rPr>
          <w:color w:val="4F6228"/>
          <w:sz w:val="36"/>
          <w:szCs w:val="36"/>
        </w:rPr>
        <w:t xml:space="preserve">    </w:t>
      </w:r>
      <w:r>
        <w:rPr>
          <w:color w:val="4F6228"/>
          <w:sz w:val="36"/>
          <w:szCs w:val="36"/>
        </w:rPr>
        <w:t xml:space="preserve">Главная цель праздника – подарить детям радость! Этому немало способствует и праздничный костюм. Как горько иногда рыдают дети, чьи родители или забыли принести костюм в день праздника, или решили принести его к началу утренника, но помешали пробки или другие дела. </w:t>
      </w:r>
    </w:p>
    <w:p>
      <w:pPr>
        <w:pStyle w:val="Normal"/>
        <w:rPr>
          <w:color w:val="4F6228"/>
          <w:sz w:val="36"/>
          <w:szCs w:val="36"/>
        </w:rPr>
      </w:pPr>
      <w:r>
        <w:rPr>
          <w:color w:val="4F6228"/>
          <w:sz w:val="36"/>
          <w:szCs w:val="36"/>
        </w:rPr>
        <w:t>Лучше  всего приносить все необходимое за день-два  до праздника, тогда ничто не сможет его омрачить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    </w:t>
      </w:r>
      <w:r>
        <w:rPr>
          <w:color w:val="C00000"/>
          <w:sz w:val="36"/>
          <w:szCs w:val="36"/>
        </w:rPr>
        <w:t xml:space="preserve">Что требуется чаще всего? Мальчикам на любой праздник может понадобиться  белая рубашка с длинным рукавом, темные шорты и белые носочки. Красивый галстук – бабочка придаст малышу элегантность ( он должна быть удобным, по размеру шейки ребенка). Рубашка не должна быть короткой, чтобы не выбиваться из-под брюк. Шорты или  брюки  должны быть по размеру, в крайнем случае, к поясу внутри можно подшить резинку, чтобы не спадали. </w:t>
      </w:r>
    </w:p>
    <w:p>
      <w:pPr>
        <w:pStyle w:val="Normal"/>
        <w:rPr>
          <w:color w:val="C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766445</wp:posOffset>
            </wp:positionV>
            <wp:extent cx="6908800" cy="9944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36"/>
          <w:szCs w:val="36"/>
        </w:rPr>
        <w:t xml:space="preserve">    </w:t>
      </w:r>
      <w:r>
        <w:rPr>
          <w:color w:val="C00000"/>
          <w:sz w:val="36"/>
          <w:szCs w:val="36"/>
        </w:rPr>
        <w:t>Некоторые родители считают, что «парадная форма» как бы и ни к чему, можно ведь обойтись и повседневной одеждой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Но ведь когда же еще и наряжаться, если не в детстве? И разве Ваш ребенок не заслужил этого? Ведь кроме Вас для него этого никто не сделает.    </w:t>
      </w:r>
    </w:p>
    <w:p>
      <w:pPr>
        <w:pStyle w:val="Normal"/>
        <w:rPr>
          <w:color w:val="4F81BD"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color w:val="4F81BD"/>
          <w:sz w:val="36"/>
          <w:szCs w:val="36"/>
        </w:rPr>
        <w:t>Для девочек желательны легкие однотонные платья (т.к. если это комплект, то блузка может выбиться из-под юбки, что доставляет ребенку дискомфорт). Платье не должно быть длинным, чтобы не стеснять движений ребенка в танцах и играх. Нужны также белые носочки или гольфы. Прическа на празднике тоже важна. Когда девочка аккуратно заплетена, ее ничего не отвлекает от выступлений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color w:val="C00000"/>
          <w:sz w:val="36"/>
          <w:szCs w:val="36"/>
        </w:rPr>
        <w:t xml:space="preserve">И самое главное - для занятий и праздников  детям требуется специальная обувь – чешки, которая позволяет свободно сгибать стопу и предотвращает травмы при беге, прыжках и других активных движениях во время танцев и игр. 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И для мальчиков и для девочек - если присутствует головной убор ( для ролевого костюма), он должен хорошо держаться и быть удобным и безопасным. Ни в коем случае не допускаются маски, закрывающие глаза и лицо – у ребенка должен быть полный обзор.</w:t>
      </w:r>
    </w:p>
    <w:p>
      <w:pPr>
        <w:pStyle w:val="Normal"/>
        <w:rPr/>
      </w:pPr>
      <w:r>
        <w:rPr>
          <w:color w:val="C00000"/>
          <w:sz w:val="36"/>
          <w:szCs w:val="36"/>
        </w:rPr>
        <w:t xml:space="preserve">       </w:t>
      </w:r>
      <w:r>
        <w:rPr>
          <w:color w:val="C00000"/>
          <w:sz w:val="36"/>
          <w:szCs w:val="36"/>
        </w:rPr>
        <w:t xml:space="preserve">Опыт показывает, что очень неудобны для детей комбинезоны – они не дают свободы движений. 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       </w:t>
      </w:r>
      <w:r>
        <w:rPr>
          <w:color w:val="C00000"/>
          <w:sz w:val="36"/>
          <w:szCs w:val="36"/>
        </w:rPr>
        <w:t>Важный момент - если на празднике ваш ребенок пират, мушкетер и т.п., то «холодное оружие», которое часто прилагается к покупным костюмам, нужно оставить дома – по технике безопасности.</w:t>
      </w:r>
    </w:p>
    <w:p>
      <w:pPr>
        <w:pStyle w:val="Normal"/>
        <w:rPr>
          <w:color w:val="0070C0"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color w:val="0070C0"/>
          <w:sz w:val="36"/>
          <w:szCs w:val="36"/>
        </w:rPr>
        <w:t>Повторимся еще раз - все  утренники и развлечения  в детском саду проводятся для детей.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Понимая желание родителей разделить с детьми эту радость, тем не менее, необходимо соблюдать и некоторые правила.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 xml:space="preserve">     </w:t>
      </w:r>
      <w:r>
        <w:rPr>
          <w:color w:val="0070C0"/>
          <w:sz w:val="36"/>
          <w:szCs w:val="36"/>
        </w:rPr>
        <w:t>По правилам пожарной безопасности во время проведения мероприятий в зале не должно находиться более 50 человек.</w:t>
      </w:r>
      <w:r>
        <w:rPr>
          <w:vanish/>
        </w:rPr>
        <w:t xml:space="preserve"> </w:t>
      </w:r>
      <w:r>
        <w:rPr>
          <w:vanish/>
        </w:rPr>
        <w:drawing>
          <wp:inline distT="0" distB="0" distL="0" distR="0">
            <wp:extent cx="385635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6100</wp:posOffset>
            </wp:positionH>
            <wp:positionV relativeFrom="paragraph">
              <wp:posOffset>-278765</wp:posOffset>
            </wp:positionV>
            <wp:extent cx="6908800" cy="9944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6"/>
          <w:szCs w:val="36"/>
        </w:rPr>
        <w:t>Таким образом, к одному ребенку может придти один родитель.   Разрешается фото и видеосъемка, что позволяет увидеть  весь  праздник  всем  желающим родственникам. Крайне нежелательно присутствие грудных детей – по многим причинам: дети находятся в месте скопления большого количества детей и взрослых, что повышает риск инфекций,  они очень быстро устают, начинают плакать, что отвлекает детей и гостей от праздника.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color w:val="C00000"/>
          <w:sz w:val="36"/>
          <w:szCs w:val="36"/>
        </w:rPr>
        <w:t>ФГОС  предполагает активное участие родителей в процессе развития и воспитания детей,  что актуально и для  «Художественно-эстетического развития». Это и участие в самостоятельной музыкальной деятельности ребенка дома, и  совместное изготовление шумовых музыкальных инструментов, костюмов для праздников, различных пособий.</w:t>
      </w:r>
    </w:p>
    <w:p>
      <w:pPr>
        <w:pStyle w:val="Normal"/>
        <w:rPr/>
      </w:pPr>
      <w:r>
        <w:rPr>
          <w:color w:val="C00000"/>
          <w:sz w:val="36"/>
          <w:szCs w:val="36"/>
        </w:rPr>
        <w:t xml:space="preserve"> </w:t>
      </w:r>
      <w:r>
        <w:rPr>
          <w:color w:val="C00000"/>
          <w:sz w:val="36"/>
          <w:szCs w:val="36"/>
        </w:rPr>
        <w:t>А сколько радости доставляет детям активное участие родителей на детских праздниках в различных ролях, а также совместные выступления – ребенок – родитель.</w:t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 xml:space="preserve">       </w:t>
      </w:r>
      <w:r>
        <w:rPr>
          <w:color w:val="00B050"/>
          <w:sz w:val="36"/>
          <w:szCs w:val="36"/>
        </w:rPr>
        <w:t>Если Вы – участник праздника, постарайтесь заранее выучить текст, если Вам нужна репетиция – обратитесь к музыкальному руководителю или воспитателю, примерьте заранее костюм. Продуманное, эмоциональное творческое воплощение Вашей роли может стать ярким акцентом праздника для многих детей, а уж для Вашего собственного ребенка это, несомненно, будет запоминающимся моментом жизни.</w:t>
      </w:r>
    </w:p>
    <w:p>
      <w:pPr>
        <w:pStyle w:val="Normal"/>
        <w:rPr/>
      </w:pPr>
      <w:r>
        <w:rPr>
          <w:color w:val="C00000"/>
          <w:sz w:val="36"/>
          <w:szCs w:val="36"/>
        </w:rPr>
        <w:t>А если вы просто зритель – очень желательно во время праздника реагировать на выступления детей, поддерживая их улыбкой, аплодисментами. Ведь ребенку важнее видеть глаза мамы или папы, а не планшет или камеру.</w:t>
      </w:r>
    </w:p>
    <w:p>
      <w:pPr>
        <w:pStyle w:val="Normal"/>
        <w:rPr/>
      </w:pPr>
      <w:r>
        <w:rPr>
          <w:color w:val="C00000"/>
          <w:sz w:val="36"/>
          <w:szCs w:val="36"/>
        </w:rPr>
        <w:t xml:space="preserve">        </w:t>
      </w:r>
      <w:r>
        <w:rPr>
          <w:color w:val="C00000"/>
          <w:sz w:val="36"/>
          <w:szCs w:val="36"/>
        </w:rPr>
        <w:t>Обязательно нужно после праздника похвалить ребенка, отметить его достижения, попросить дома повторить знакомую песню или стихотворение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И, конечно, не забудьте взять вторую обувь и хорошее настроение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  <w:ind w:left="720" w:hanging="0"/>
    </w:pPr>
    <w:rPr>
      <w:rFonts w:eastAsia="SimSun;宋体"/>
      <w:color w:val="000066"/>
      <w:sz w:val="28"/>
      <w:szCs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gi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38:00Z</dcterms:created>
  <dc:creator>D C 186</dc:creator>
  <dc:description/>
  <dc:language>en-US</dc:language>
  <cp:lastModifiedBy>Надежда</cp:lastModifiedBy>
  <dcterms:modified xsi:type="dcterms:W3CDTF">2016-10-26T15:38:00Z</dcterms:modified>
  <cp:revision>2</cp:revision>
  <dc:subject/>
  <dc:title>Для занятий детям требуется специальная обувь – чешки, которая позволяет свободно сгибать стопу и предотвращает травмы при беге, прыжках и других активных движениях</dc:title>
</cp:coreProperties>
</file>