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9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БПОУ «Челябинский педагогический колледж №1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197" w:right="96" w:hanging="1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2 младшей групп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студентка 40 группы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абатина Надеж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учебный год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Сентябр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259" w:type="dxa"/>
        <w:jc w:val="left"/>
        <w:tblInd w:w="-3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4961"/>
        <w:gridCol w:w="4029"/>
      </w:tblGrid>
      <w:tr>
        <w:trPr>
          <w:trHeight w:val="56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454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льно-ритмические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Музыкально-ритмические навыки:   </w:t>
            </w:r>
            <w:r>
              <w:rPr>
                <w:color w:val="000000"/>
                <w:sz w:val="28"/>
                <w:szCs w:val="28"/>
              </w:rPr>
              <w:t xml:space="preserve">Учить  реагировать  на начало и конец музыки, двигаться в   соответствии   с   контрастным характером   музыки   (спокойной -плясовой); слышать двухчастную форму произведения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 Навыки              выразительного движения: </w:t>
            </w:r>
            <w:r>
              <w:rPr>
                <w:color w:val="000000"/>
                <w:sz w:val="28"/>
                <w:szCs w:val="28"/>
              </w:rPr>
              <w:t>ритмично ходить под музыку, бегать в рассыпную, не наталкиваясь,    друг    на    друга. Хлопать в ладоши, притопывать ногами,   вращать   кистями   рук, кружиться     на     шаге,     легко подпрыгивать, собираться в круг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ожками затопали» Раухвергер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йчики» Тиличеев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хочет побегать» обр. Вишкаре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Фонарики» р.н.м.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Ай-да» Ильин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Гуляем и пляшем» Тиличеев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опак» Мусоргский, «Кошка и мыши» без музыкального сопровождения.</w:t>
            </w:r>
          </w:p>
        </w:tc>
      </w:tr>
      <w:tr>
        <w:trPr>
          <w:trHeight w:val="197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ind w:left="144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   детей    слушать    музыкальное произведение    от    начала    до    конца, понимать,    о    чем    поется    в    песне, различать   характер   музыки,   узнавать двухчастную форму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гулка» Волков, «Колыбельная» Назаров, «Плясовая»  обработка Новоскольцевой</w:t>
            </w:r>
          </w:p>
        </w:tc>
      </w:tr>
      <w:tr>
        <w:trPr>
          <w:trHeight w:val="269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  «подстраиваться»   к   интонации взрослого,   подводить   к   устойчивому навыку         точного         интонирования несложных мелодий. Добиваться ровного звучания голоса, не допуская крикливого пения. Учить сидеть прямо, опираясь на спинку   стула,   руки   свободны,   ноги вместе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ые ладошки» Макшанцева, «Петушок» обработка Красе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Ладушки» обработка Фрида.</w:t>
            </w:r>
          </w:p>
        </w:tc>
      </w:tr>
      <w:tr>
        <w:trPr>
          <w:trHeight w:val="84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ребят к пению знакомых песен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узыкальный уголок, внести игрушки.</w:t>
            </w:r>
          </w:p>
        </w:tc>
      </w:tr>
      <w:tr>
        <w:trPr>
          <w:trHeight w:val="84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я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ить детям радость от общения с любимой игрушкой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очка Ряб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ктябр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678"/>
        <w:gridCol w:w="4029"/>
      </w:tblGrid>
      <w:tr>
        <w:trPr>
          <w:trHeight w:val="5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489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 Музыкально-ритмические навыки:   </w:t>
            </w:r>
            <w:r>
              <w:rPr>
                <w:color w:val="000000"/>
                <w:sz w:val="28"/>
                <w:szCs w:val="28"/>
              </w:rPr>
              <w:t>Слышать  двухчастную форму   произведения,   приучать двигаться     в     соответствии     с маршевым,        спокойным        и плясовым    характером    музыки, реагировать сменой движений на изменение        силы        звучания (громко-тихо)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2.   Навыки              выразительного движения:   </w:t>
            </w:r>
            <w:r>
              <w:rPr>
                <w:color w:val="000000"/>
                <w:sz w:val="28"/>
                <w:szCs w:val="28"/>
              </w:rPr>
              <w:t>двигаться  по  кругу, взявшись    за    руки,    на    шаге, исполнять                 пружинистое покачивание на двух ногах; учить двигаться  парами;  Кружиться  в парах и по одному,  выставлять ногу на каблучок; работать над образностью движений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гуляем» Ломова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Ай-да!» Тиличеева, «Птички летают» Серов, «Фонарики»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Гуляем и пляшем» Раухвергер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ляска с листочками» Филиппенко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Хитрый кот»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Где же наши ручки?» Ломо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ятки» Рустамов, «Петушок» обработка Красев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      послушать       детям       больше инструментальных             произведений. Продолжать    учить    навыку:    слушать произведение    от    начала   до    конца. Различать       динамические       оттенки:  громко-тих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льс» Гречанинов ,  «Плясовая»  обработка Новоскольцевой,  «Колыбельная»  Метлов, «Марш» по выбору педагог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Тихие и громкие звоночки» Рустамов.</w:t>
            </w:r>
          </w:p>
        </w:tc>
      </w:tr>
      <w:tr>
        <w:trPr>
          <w:trHeight w:val="269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навык точного интонирования несложных   мелодий,   построенных   на постепенном движении звуков вверх и вниз.   Добиваться   слаженного   пения; учить  вместе   начинать  и  заканчивать пение; Правильно пропевать гласные в словах, четко произносить согласные в конце слов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»Птичка» Раухвергер, «Где наши ручки?» Ломова, «Собачка» Раухвергер, «Осенняя песенка» Александров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ой имя куклы».</w:t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воспроизводить высокие и низкие звуки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ти в уголок большую и маленькую птичку и др. игрушки.</w:t>
            </w:r>
          </w:p>
        </w:tc>
      </w:tr>
      <w:tr>
        <w:trPr>
          <w:trHeight w:val="11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я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непринужденную радостную атмосферу. Побуждать детей активно участвовать в празднике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сказ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834"/>
        <w:gridCol w:w="4029"/>
      </w:tblGrid>
      <w:tr>
        <w:trPr>
          <w:trHeight w:val="57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57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 Музыкально-ритмические навыки:   </w:t>
            </w:r>
            <w:r>
              <w:rPr>
                <w:color w:val="000000"/>
                <w:sz w:val="28"/>
                <w:szCs w:val="28"/>
              </w:rPr>
              <w:t>Учить детей ходить в умеренном темпе, чередуя ходьбу с кружением на шаге. Учить бегать в быстром темпе, чередуя бег с танцевальными движениям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2.   Навыки              выразительного движения: </w:t>
            </w:r>
            <w:r>
              <w:rPr>
                <w:color w:val="000000"/>
                <w:sz w:val="28"/>
                <w:szCs w:val="28"/>
              </w:rPr>
              <w:t>Улучшать качество исполнения танцевальных движений. Побуждать детей принимать активное участие в игре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арш» Парлов,  «Кружение на шаге» Аарне, «Упражнение с платочками» Ломовой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ляска с погремушками» Антонов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тички и кошка» любая веселая музык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ятки с зайцем».</w:t>
            </w:r>
          </w:p>
        </w:tc>
      </w:tr>
      <w:tr>
        <w:trPr>
          <w:trHeight w:val="19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учать детей слушать музыку изобразительного характера, понимать ее и эмоционально на нее реагировать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осприятие динамики звучания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»Дунаевский. «Колыбельная»Филиппенко, «Дождик» Любарск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шка и мишка».</w:t>
            </w:r>
          </w:p>
        </w:tc>
      </w:tr>
      <w:tr>
        <w:trPr>
          <w:trHeight w:val="2703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енное творчеств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петь естественным голосом, в одном темпе, вместе начинать пение после музыкального вступления, передавать в пении характер музы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произвольно находить интонации, построенные на нескольких звуках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Белые гуси» Бырченко, «Петушок» обработка Красев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йка» обр. Лобачева. «Птичка» Раухвергер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пой имя».</w:t>
            </w:r>
          </w:p>
        </w:tc>
      </w:tr>
      <w:tr>
        <w:trPr>
          <w:trHeight w:val="127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ять желание детей играть колокольчиками, упражнять детей в различении тихого и громкого звучания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ольшой и маленький колокольчики».</w:t>
            </w:r>
          </w:p>
        </w:tc>
      </w:tr>
      <w:tr>
        <w:trPr>
          <w:trHeight w:val="99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я: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знакомство с литературными героями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ша обедае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Декабр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815"/>
        <w:gridCol w:w="4029"/>
      </w:tblGrid>
      <w:tr>
        <w:trPr>
          <w:trHeight w:val="69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680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 Музыкально-ритмические навыки:    </w:t>
            </w:r>
            <w:r>
              <w:rPr>
                <w:color w:val="000000"/>
                <w:sz w:val="28"/>
                <w:szCs w:val="28"/>
              </w:rPr>
              <w:t>продолжать    работать над     ритмичностью     движений; упражнять   в   умении   слышать, различать   трехчастную   форму; самостоятельно менять движения со   сменой   характера   музыки, переходя      от      одного      вида движений к другому без помощи воспитател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2.   Навыки              выразительного движения:  </w:t>
            </w:r>
            <w:r>
              <w:rPr>
                <w:color w:val="000000"/>
                <w:sz w:val="28"/>
                <w:szCs w:val="28"/>
              </w:rPr>
              <w:t xml:space="preserve"> кружиться на беге по одному и парами, использовать разученные танцевальные       движения        в свободных   плясках,    выполнять подготовительные    движения    к освоению музыкальное произведение от начала до конца.  Различать  темповые  изменения (быстро-медленно).                     Узнавать трехчастную форму прямого галопа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пражнение с флажками» лат. н.м.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Ходим-бегаем» Тиличеев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Зимняя пляска» Старокадомский, «Танец снежинок» Филиппенко, «Подружились» Вилькорейска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Зайцы и медведь» Финаровский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бачки», «Елочки», «Медведи» мелодии по выбору педагога.</w:t>
            </w:r>
          </w:p>
        </w:tc>
      </w:tr>
      <w:tr>
        <w:trPr>
          <w:trHeight w:val="226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слушать различать два контрастных произведения изобразительного характера. Учить узнавать знакомые произведе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различать высокое и низкое звучание музыки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йчики и медведь» Ребиков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» Чичков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а с зайчиками» Филиппенк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Где мои детки?». </w:t>
            </w:r>
          </w:p>
        </w:tc>
      </w:tr>
      <w:tr>
        <w:trPr>
          <w:trHeight w:val="297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ие: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   работать    над чистым        интонированием        мелодии, построенной на поступенном  движении мелодии  вверх   и   вниз,   а  также над правильным пением терции.   Учить   начинать   пение   после вступления,      вместе с педагогом. Правильно    произносить     гласные    в словах, согласные в конце слов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 деткам елочка пришла» Филиппенко, «Зима» Карасева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Дед Мороз» Филиппенко и другие знакомые песни по желанию детей. </w:t>
            </w:r>
          </w:p>
        </w:tc>
      </w:tr>
      <w:tr>
        <w:trPr>
          <w:trHeight w:val="70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пособность детей различать длинные и короткие звуки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шка и мишка».</w:t>
            </w:r>
          </w:p>
        </w:tc>
      </w:tr>
      <w:tr>
        <w:trPr>
          <w:trHeight w:val="12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я: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русской праздничной культуре, содействовать созданию обстановки общей радости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Дед Мороз зайчику помог»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ind w:left="0" w:right="96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color w:val="000000"/>
          <w:sz w:val="22"/>
          <w:szCs w:val="22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2"/>
          <w:szCs w:val="22"/>
        </w:rPr>
        <w:t>ГБПОУ «Челябинский педагогический колледж №1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9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рование</w:t>
      </w:r>
    </w:p>
    <w:p>
      <w:pPr>
        <w:pStyle w:val="Style21"/>
        <w:bidi w:val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left="0" w:right="96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младшей групп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 студентка 40 группы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абатина Надежд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ind w:left="0" w:right="96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2015 учебный год </w:t>
      </w:r>
    </w:p>
    <w:p>
      <w:pPr>
        <w:pStyle w:val="TextBody"/>
        <w:shd w:fill="FFFFFF" w:val="clear"/>
        <w:ind w:left="0" w:right="96" w:hanging="0"/>
        <w:jc w:val="center"/>
        <w:rPr/>
      </w:pPr>
      <w:r>
        <w:rPr/>
      </w:r>
    </w:p>
    <w:p>
      <w:pPr>
        <w:pStyle w:val="Style21"/>
        <w:bidi w:val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ь</w:t>
      </w:r>
    </w:p>
    <w:p>
      <w:pPr>
        <w:pStyle w:val="Style21"/>
        <w:bidi w:val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tbl>
      <w:tblPr>
        <w:tblW w:w="11015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718"/>
      </w:tblGrid>
      <w:tr>
        <w:trPr>
          <w:trHeight w:val="81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ограммные задачи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269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зыкально-ритмические  движения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Побуждать детей передавать ритм ходьбы и бега вместе с воспитателем.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Учить детей двигаться с предметами (листочками, флажками), выполнять простые танцевальные  движения по показу воспитателя. Побуждать детей передавать простые игровые действ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Ловим – бегаем» Тиличеева,  «Мы шагаем» Рустамов, «Листики - платочки» Гольцов,        «Свободная пляска»,   «Гопачок»  Макшанцева,     «Игра в прятки» Рустамов.</w:t>
            </w:r>
          </w:p>
        </w:tc>
      </w:tr>
      <w:tr>
        <w:trPr>
          <w:trHeight w:val="198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сприятие музыкальных произведений:</w:t>
            </w:r>
          </w:p>
          <w:p>
            <w:pPr>
              <w:pStyle w:val="Normal"/>
              <w:shd w:fill="FFFFFF" w:val="clear"/>
              <w:spacing w:before="0" w:after="200"/>
              <w:ind w:left="144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чить детей слушать мелодию спокойного характера, откликаться на музыку веселую, плясовую. Учить различать тихое и громкое звучание . Отмечать хлопками изменение мелодии музык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олыбельная» Тиличеева,    «Ах вы, сени!» р.н.м.,     «Ловкие ручки» Тиличеева.</w:t>
            </w:r>
          </w:p>
        </w:tc>
      </w:tr>
      <w:tr>
        <w:trPr>
          <w:trHeight w:val="140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общать детей к пению, побуждать малышей подпевать взрослому повторяющиеся слова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Да-да-да!» Тиличеева», «Кошка» Александров.</w:t>
            </w:r>
          </w:p>
        </w:tc>
      </w:tr>
      <w:tr>
        <w:trPr>
          <w:trHeight w:val="12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ивать эмоциональную отзывчивость малышей. Закреплять знание знакомой сказки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урочка Ряб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</w:t>
      </w:r>
    </w:p>
    <w:tbl>
      <w:tblPr>
        <w:tblW w:w="11015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70"/>
        <w:gridCol w:w="3718"/>
      </w:tblGrid>
      <w:tr>
        <w:trPr>
          <w:trHeight w:val="100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ограммные задачи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25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должать формировать способность воспринимать и воспроизводить движения, показываемые взрослым. Учить детей начинать движения с началом музыки и заканчивать с ее окончанием. Побуждать детей передавать игровые образы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Флажки» лат.н.м.,          «Ходим-бегаем» Тиличеева,         «Гопачок» Макшанцева, «Певучая пляска»,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ошка и котята» Витлин.</w:t>
            </w:r>
          </w:p>
        </w:tc>
      </w:tr>
      <w:tr>
        <w:trPr>
          <w:trHeight w:val="156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чить детей слушать музыку контрастного характера: спокойную и бодрую и т.д. Учить малышей различать высокие и низкие звуки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Баю-баю» Красев, «Праздничная» Попатенко.                 «Птица и птенчики» Тиличеева.</w:t>
            </w:r>
          </w:p>
        </w:tc>
      </w:tr>
      <w:tr>
        <w:trPr>
          <w:trHeight w:val="141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ызывать активность детей при подпевании и пении, стремление внимательно вслушиваться в песню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урочка» Попатенко,     «Зайка» обр. Лобачева.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ивать эмоциональную отзывчивость детей, побуждать их активно участвовать в развлечении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Мы в лесу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Ноябрь</w:t>
      </w:r>
    </w:p>
    <w:tbl>
      <w:tblPr>
        <w:tblW w:w="11105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1"/>
        <w:gridCol w:w="5300"/>
        <w:gridCol w:w="3624"/>
      </w:tblGrid>
      <w:tr>
        <w:trPr>
          <w:trHeight w:val="792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ограммные задач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2977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буждать малышей выполнять простейшие действия с предметами. Приобщать детей к элементарным игровым действиям. Вызвать у детей желание  играть в прятки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Марш» Соколовский,              «Ножками затопали» Раухвергер,                                «В лесу» Рустамов,           «Гуляем и пляшем» Раухвергер,             «Где же наши ручки?» Ломова.</w:t>
            </w:r>
          </w:p>
        </w:tc>
      </w:tr>
      <w:tr>
        <w:trPr>
          <w:trHeight w:val="1568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огащать слуховой опыт детей разным по высоте и тембру звучанием. Приобщать детей к слушанию простых песен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раздничная» Попатенко, «Серенькая кошечка» Витлин,                            «На чем играю?» Рустамов.</w:t>
            </w:r>
          </w:p>
        </w:tc>
      </w:tr>
      <w:tr>
        <w:trPr>
          <w:trHeight w:val="1593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буждать малышей включаться в исполнение песен, повторять нараспев последние слова каждого куплета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тичка»  Попатенко,             «Вот так, хорошо!» Попатенко,    «Зайка» обр. Лобачева.</w:t>
            </w:r>
          </w:p>
        </w:tc>
      </w:tr>
      <w:tr>
        <w:trPr>
          <w:trHeight w:val="80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ивать эмоциональную отзывчивость детей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Музыкальные игрушк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Декабрь</w:t>
      </w:r>
    </w:p>
    <w:tbl>
      <w:tblPr>
        <w:tblW w:w="10880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5192"/>
        <w:gridCol w:w="3552"/>
      </w:tblGrid>
      <w:tr>
        <w:trPr>
          <w:trHeight w:val="71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ограммные задачи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2389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общать детей к исполнению танца с атрибутами. Учить выполнять притопы, «фонарики», «пружинки». Побуждать передавать игровые образы, ориентироваться в пространстве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Снежинки» Вихарева,           «Вот какая елка!» обр. Слонова,             «Зайчики и лисичка» Финаровский,                         «Игра с мишкой» Финаровский.</w:t>
            </w:r>
          </w:p>
        </w:tc>
      </w:tr>
      <w:tr>
        <w:trPr>
          <w:trHeight w:val="1973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сприятие:</w:t>
            </w:r>
          </w:p>
          <w:p>
            <w:pPr>
              <w:pStyle w:val="Normal"/>
              <w:shd w:fill="FFFFFF" w:val="clear"/>
              <w:spacing w:before="0" w:after="200"/>
              <w:ind w:left="1440" w:right="0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чить детей малышей слушать песню, понимать ее содержание. Совершенствовать ритмическое восприятие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Лошадка Раухвергер,                  «Зима» Красев,                      «Кукла шагает и бегает» Тиличеева.</w:t>
            </w:r>
          </w:p>
        </w:tc>
      </w:tr>
      <w:tr>
        <w:trPr>
          <w:trHeight w:val="182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ние: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Елка» Попатенко,            «Птичка» Попатенко,            «Спи, мой мишка!» Тиличеева.</w:t>
            </w:r>
          </w:p>
        </w:tc>
      </w:tr>
      <w:tr>
        <w:trPr>
          <w:trHeight w:val="1613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влекать детей к посильному участию в празднике. Способствовать формированию навыка перевоплощение в игровые образы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Здравствуй, Дед Мороз!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center"/>
        <w:rPr/>
      </w:pPr>
      <w:r>
        <w:rPr/>
      </w:r>
    </w:p>
    <w:p>
      <w:pPr>
        <w:pStyle w:val="TextBody"/>
        <w:shd w:fill="FFFFFF" w:val="clear"/>
        <w:ind w:left="0" w:right="9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БПОУ «Челябинский педагогический колледж №1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197" w:right="96" w:hanging="1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й  групп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студентка 40 группы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абатина Надеж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учебный год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</w:t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76" w:type="dxa"/>
        <w:jc w:val="left"/>
        <w:tblInd w:w="-3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4832"/>
        <w:gridCol w:w="3869"/>
      </w:tblGrid>
      <w:tr>
        <w:trPr>
          <w:trHeight w:val="66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514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color w:val="000000"/>
                <w:sz w:val="28"/>
                <w:szCs w:val="28"/>
              </w:rPr>
              <w:t>Формировать у детей навык ритмичного движения. Учить детей двигаться в соответствии с характером музыки. Обучать детей умению двигаться в парах по кругу, менять движения в соответствии со сменой частей музыки.</w:t>
            </w:r>
          </w:p>
          <w:p>
            <w:pPr>
              <w:pStyle w:val="Normal"/>
              <w:shd w:fill="FFFFFF" w:val="clear"/>
              <w:ind w:left="72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  Навыки                 выразительного движения: </w:t>
            </w:r>
            <w:r>
              <w:rPr>
                <w:bCs/>
                <w:color w:val="000000"/>
                <w:sz w:val="28"/>
                <w:szCs w:val="28"/>
              </w:rPr>
              <w:t>Совершенствовать танцевальные движения: легкий бег, качание рук, кружение; менять их в соответствии с изменением характер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ить детей выразительно передавать игровые образ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арш» Тиличее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Барабанщик» Кабалевский, «Качание рук с лентами» Жилинский, «Вальс» Жилин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Нам весело» укр.н.м.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й, лопнул обруч» укр.н.м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Васька-кот» Лобачев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Заинька» обр. Римского-Корсакова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7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навыки культуры слушания музыки (не отвлекаться и не отвлекать других), дослушивать произведение до конц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чувство ритма и правильную артикуляц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» Дунаевский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лянка» р.н.м.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Колыбельная»  Левидо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дрей-воробей» р.н.м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7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ть детей выразительному пению. Формировать умение петь протяжно, подвижно, согласован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импровизировать песню петуш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тик»  Кишко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Чики-чики-чикалочки» р.н.м., «Барабанщик» Красе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проснулся рано?» Гриневич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возникновению, закреплению, у детей устойчивого интереса к самостоятельному музицирован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анелеграф, клавиатура, ноты, музыкальная лесенк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к активному восприятию спектакля, развивать эмоциональную отзывчивость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равствуй, детский сад!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ктябр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61" w:type="dxa"/>
        <w:jc w:val="left"/>
        <w:tblInd w:w="-3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2"/>
        <w:gridCol w:w="4826"/>
        <w:gridCol w:w="3863"/>
      </w:tblGrid>
      <w:tr>
        <w:trPr>
          <w:trHeight w:val="727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4931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узыкально-ритмические навыки: учить детей слышать, различать и отмечать в движении двух и трех частей музыкального произведения. Учить детей двигаться парами по кругу и в хороводе, инсценируя пес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Навыки выразительного движения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родолжать учить детей свободно ориентироваться в пространстве зал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Лошадки» Банникова, «Упражнения с лентами» Шуберт, «Мячики» Сатуллина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Марш» Парлов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Хлопки в ладоши» р.н.м., «Притопы» р.н.м.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городная хороводная» Можжевелов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Танец осенних листочков» Гречанинов, «Пляска парами» Попатенко, </w:t>
            </w:r>
          </w:p>
          <w:p>
            <w:pPr>
              <w:pStyle w:val="Normal"/>
              <w:shd w:fill="FFFFFF" w:val="clear"/>
              <w:ind w:left="0" w:right="2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Ловишки с лошадкой».</w:t>
            </w:r>
          </w:p>
          <w:p>
            <w:pPr>
              <w:pStyle w:val="Normal"/>
              <w:shd w:fill="FFFFFF" w:val="clear"/>
              <w:ind w:left="0"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7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чувствовать характер музыки, узнавать знакомые произведения, высказывать  свои впечатления о прослушанной музы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ритмический слух  детей, учить играть на ударных инструментах. Развивать звуковысотный слух детей и восприятие звуков септим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ька» Глинка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Грустное настроение» Штейнвиль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» Шуберт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Полянка» р.н.м.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ляска для лошадки»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чели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1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детей брать дыхание между короткими музыкальными фразами. Способствовать стремлению петь мелодию чисто, смягчая концы фраз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умение сочинять мелодию на сло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ие распевки»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Игра с лошадкой» без музыкального сопровождения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сенью» Филиппенко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пельки» Павленко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отик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9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слух детей. Побуждать заниматься театрализованной деятельность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тица и птенчики» Тиличеева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и медведя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ивать детям культуру восприятия театрализованных действ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курочки в гостях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91" w:type="dxa"/>
        <w:jc w:val="left"/>
        <w:tblInd w:w="-3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8"/>
        <w:gridCol w:w="4839"/>
        <w:gridCol w:w="3874"/>
      </w:tblGrid>
      <w:tr>
        <w:trPr>
          <w:trHeight w:val="763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5034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Музыкально-ритмические навыки: Учить детей ходить и бегать под музыку по кругу друг за другом и врассыпную, выполнять кружение и махи руками. Слышать смену музыкальных фраз и частей, соответственно менять движе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 Навыки выразительного движения: Продолжать совершенствовать навыки основных движений. Развивать умение ориентироваться в пространстве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ложить детям творчески передавать движения игровых персонаж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Ходьба и бег»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Мячики» Сатуллина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Кружение парами» обр. Иорданского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пражнение для рук» Грибоедо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Танец осенних листочков» Филиппенко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Ищи игрушку» обр. Агафоннико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рогулка с куклами» Ломова, «Хитрый кот»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лпачок» р.н.м. «Играем в цирк», «Ищи игрушку» р.н.м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8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лушать и понимать музыку танцевального характера и изобразительные моменты в музы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звуковысотный слух детей: развивать восприятие детьми звуков кварт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альс» Шуберт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т и мышь» Рыбиц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ька» Глинк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ицы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31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выразительно исполнять песни спокойного характера, петь протяжно, подвижно, согласованно. Уметь сравнивать песни и различать их по характеру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ть детям самостоятельно придумывать простейшие интон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не уже четыре года» Слонов, «Варись, варись, кашка» Туманян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Детский сад» Филиппенко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как поет» (кошка и котята)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слух детей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чели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3" w:hRule="exac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важительное отношение к старшим товарищам, желание глядеть и слушать их выступл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 детей подготовительной групп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66" w:type="dxa"/>
        <w:jc w:val="left"/>
        <w:tblInd w:w="-3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4872"/>
        <w:gridCol w:w="3900"/>
      </w:tblGrid>
      <w:tr>
        <w:trPr>
          <w:trHeight w:val="695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528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Музыкально-ритмические навыки: Учить детей самостоятельно останавливаться с окончанием музыки; учить бегать врассыпную, а затем ходить по кругу друг за другом. Самостоятельно начинать движение после музыкального вступл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Навыки выразительного движения: двигаться легко непринужденно, передавая в движении характер музыки.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 детей быстроту реакции. Способствовать  развитию эмоционально-образного исполнения сценок, используя мимику и пантомиму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ег с остановками» Семено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Бег врассыпную и ходьба по кругу» Надененко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Шагаем как медведи» Каменоградского, «Мячик» Сатлуной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еселый танец» Семено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К деткам елочка пришла» Филиппенко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Игра с погремушками» Флотов, «Дети и медведь» Верховенца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укла» Старокадомский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9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образному восприятию музыки, различать настроение: грустное, веселое, спокойно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ать свои чувства словами, рисунком, движениям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ембровый слух детей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какалки» Хачатурян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лач куклы» Попатенко, «Бегемотик танцует» «Вальс – шутка» Шостакович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гадай, на чем играю?»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умение детей петь протяжно, четко произнося слова, вместе начиная  и заканчивая п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аивать ритм плясовой и колыбельной. Играть на бубне танец мышки и зайки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лочка» Левкодимова, «Здравствуй, Дед мороз!» Семенов, «Первый снег» Филиппенко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ляска мишки и зайки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слух дете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ицы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стремление и желание принимать участие в праздничных выступлениях. Формировать чувство сопричастности к общенародным праздникам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няя сказка»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center"/>
        <w:rPr/>
      </w:pPr>
      <w:r>
        <w:rPr/>
      </w:r>
    </w:p>
    <w:p>
      <w:pPr>
        <w:pStyle w:val="TextBody"/>
        <w:shd w:fill="FFFFFF" w:val="clear"/>
        <w:ind w:left="0" w:right="9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БПОУ «Челябинский педагогический колледж №1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197" w:right="96" w:hanging="1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отовительной к школе групп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студентка 40 группы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абатина Надеж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015 учебный год</w:t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</w:t>
      </w:r>
    </w:p>
    <w:tbl>
      <w:tblPr>
        <w:tblW w:w="11029" w:type="dxa"/>
        <w:jc w:val="left"/>
        <w:tblInd w:w="-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7"/>
        <w:gridCol w:w="4914"/>
        <w:gridCol w:w="3658"/>
      </w:tblGrid>
      <w:tr>
        <w:trPr>
          <w:trHeight w:val="639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881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способствовать дальнейшему развитию навыков танцевальных движений. Учить выполнять движения с мячом под музыку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  Навыки                 выразительного движения:    </w:t>
            </w:r>
            <w:r>
              <w:rPr>
                <w:color w:val="000000"/>
                <w:sz w:val="28"/>
                <w:szCs w:val="28"/>
              </w:rPr>
              <w:t>упражнять    детей    в ходьбе разного характера, в ходьбе  переменным   шагом,   пружинящим шагом. Стимулировать и поощрять творческие   проявления   детей      в инсценировках, свободных плясках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арш» Дунаевский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Хороводный шаг» р.н.м., «Упражнение с мячом» Петров, «Прыжки» Шитте, «Марш» Леви, «Физкульт –ура!» Чичиков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ровод «Речка» обр. Каплуновой, «Отвернись, обернись» карельская н.м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Здравствуйте» обр. Каплуновой, 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анцевальная угадай-ка».</w:t>
            </w:r>
          </w:p>
        </w:tc>
      </w:tr>
      <w:tr>
        <w:trPr>
          <w:trHeight w:val="2333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обогащать музыкальные впечатления детей, вызывать яркий, эмоциональный отклик при восприятии музыки разного характера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 детей представление о характере музыки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тро» Григ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одит месяц над лугами» Прокофьев, «Вальс игрушек» Ефимова, «Танец дикарей» Ёсинао -Нака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о-грустно» Левкодимов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9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ть певческий голос и вокально-слуховую координацию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ь детей петь легко, не форсируя звук, с четкой дикцией; учить петь хором, небольшими ансамблями,  по одному, с музыкальным сопровождением и без нег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амостоятельно придумывать мелодии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Андрей-воробей» р.н.п., «Листопад» Попатенко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до из чудес»  Сокольская, «Дождик» Парцхаладзе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ый и грустный колокольчик».</w:t>
            </w:r>
          </w:p>
        </w:tc>
      </w:tr>
      <w:tr>
        <w:trPr>
          <w:trHeight w:val="2049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ить детей с разными музыкальными инструментами. Учить приемам игры на них. Разучивать простейшие ритмические рисунки и выполнять их в соответствии с музыкой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дрей-воробей» р.н.м.</w:t>
            </w:r>
          </w:p>
        </w:tc>
      </w:tr>
      <w:tr>
        <w:trPr>
          <w:trHeight w:val="642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ритмический слух детей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из репертуара старшей группы</w:t>
            </w:r>
          </w:p>
        </w:tc>
      </w:tr>
      <w:tr>
        <w:trPr>
          <w:trHeight w:val="1015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ть совместную музыкально-игровую деятельность, эмоциональную отзывчивость детей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«Здравствуй, детский сад!».</w:t>
            </w:r>
          </w:p>
        </w:tc>
      </w:tr>
    </w:tbl>
    <w:p>
      <w:pPr>
        <w:pStyle w:val="Normal"/>
        <w:shd w:fill="FFFFFF" w:val="clear"/>
        <w:spacing w:before="25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Октябрь</w:t>
      </w:r>
    </w:p>
    <w:tbl>
      <w:tblPr>
        <w:tblW w:w="11079" w:type="dxa"/>
        <w:jc w:val="left"/>
        <w:tblInd w:w="-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820"/>
        <w:gridCol w:w="3707"/>
      </w:tblGrid>
      <w:tr>
        <w:trPr>
          <w:trHeight w:val="7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right="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45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 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Закреплять умение детей двигаться приставным шагом и боковым галопом, отмечать в движении акценты. Самостоятельно реагировать на начало и окончание звучание частей и всего музыкального произведе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 Навыки                 выразительного движения:  Развивать умение выразительно передавать в танце эмоционально-образное содержание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буждать детей к поиску выразительных движений. 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Приставной шаг» Жилинский, </w:t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оковой галоп» Шуберт. «Марш» Леви,  «Высокий и тихий шаг» Люли.</w:t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альс» Джойс, «Светит солнце» р.н.м. «Детская полька» Жилинский,</w:t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Полька» Дунаевский, </w:t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летень» обр. Бодренкова,</w:t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Почтальон» нем.н.м. </w:t>
            </w:r>
          </w:p>
          <w:p>
            <w:pPr>
              <w:pStyle w:val="Normal"/>
              <w:shd w:fill="FFFFFF" w:val="clear"/>
              <w:ind w:left="0" w:right="1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сенние листья» Косма.</w:t>
            </w:r>
          </w:p>
        </w:tc>
      </w:tr>
      <w:tr>
        <w:trPr>
          <w:trHeight w:val="26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музыкальные впечатления детей. При анализе музыкальных произведений учить ясно излагать свои мысли, эмоциональное восприятие и ощущения.</w:t>
            </w:r>
          </w:p>
          <w:p>
            <w:pPr>
              <w:pStyle w:val="Normal"/>
              <w:shd w:fill="FFFFFF" w:val="clear"/>
              <w:ind w:left="0" w:right="0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ить с понятием ритм, продолжать учить различать короткие и долгие звуки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сень» Александров, </w:t>
            </w:r>
          </w:p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есна и осень» Свиридов, </w:t>
            </w:r>
          </w:p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арш гусей» Бика Канэда,  </w:t>
            </w:r>
          </w:p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песнь» Чайковский.</w:t>
            </w:r>
          </w:p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едели по ритму» Тиличеева.</w:t>
            </w:r>
          </w:p>
        </w:tc>
      </w:tr>
      <w:tr>
        <w:trPr>
          <w:trHeight w:val="32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     у      детей певческий диапазон с учетом их индивидуальных       возможно. Закреплять практические навыки выразительного исполнения песен. Обращать внимание на артикуляцию ( дикцию). Закреплять умение петь самостоятельно индивидуально и коллективн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 придумывать мелодии по образцу и без него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Бубенчики» Тиличеева, </w:t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ай родной» Гомонова,</w:t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дная пора» Верижников,</w:t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тики» Беленко, «Осенний лес» Иванников</w:t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ью» Зингер,  «Пауза»</w:t>
            </w:r>
          </w:p>
          <w:p>
            <w:pPr>
              <w:pStyle w:val="Normal"/>
              <w:shd w:fill="FFFFFF" w:val="clear"/>
              <w:ind w:left="0"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а по лесу ходила» р.н.п.</w:t>
            </w:r>
          </w:p>
        </w:tc>
      </w:tr>
      <w:tr>
        <w:trPr>
          <w:trHeight w:val="12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грать знакомую мелодию индивидуально и в ансамбле на металлофоне, треугольнике, шумовых инструментах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 нам гости пришли» Александров.</w:t>
            </w:r>
          </w:p>
        </w:tc>
      </w:tr>
      <w:tr>
        <w:trPr>
          <w:trHeight w:val="126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детей различать настроение и играть в игру «Весело-грустно».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о-грустно» Левкодимов.</w:t>
            </w:r>
          </w:p>
        </w:tc>
      </w:tr>
      <w:tr>
        <w:trPr>
          <w:trHeight w:val="11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ывать доброжелательность, Умение правильно оценивать действие персонажей. 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" w:firstLine="5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Музыкальная сказка «Репка».</w:t>
            </w:r>
          </w:p>
        </w:tc>
      </w:tr>
    </w:tbl>
    <w:p>
      <w:pPr>
        <w:pStyle w:val="Normal"/>
        <w:shd w:fill="FFFFFF" w:val="clear"/>
        <w:spacing w:before="250" w:after="0"/>
        <w:ind w:left="0" w:right="19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Ноябрь</w:t>
      </w:r>
    </w:p>
    <w:tbl>
      <w:tblPr>
        <w:tblW w:w="11102" w:type="dxa"/>
        <w:jc w:val="left"/>
        <w:tblInd w:w="-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820"/>
        <w:gridCol w:w="3730"/>
      </w:tblGrid>
      <w:tr>
        <w:trPr>
          <w:trHeight w:val="6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right="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56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  Музыкально-ритмические навыки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вершенствовать умение детей     самостоятельно    начинать движение       после       вступления; ускорять и замедлять темп ходьбы, бега; отмечать в движении сильную долю такта,  частей и всего музыкального  произведения, передавать в движении простейший ритмический рисунок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  Навыки  выразительного движения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чить детей инсценировать игровую песню, придумывать варианты образных движений для изображения персонаже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амостоятельно придумывать движения, отражающие характер музыки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4" w:firstLine="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Марш» Люлли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Упражнение с лентами» Штраус, «Галоп» Глинка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мелый наездник» Шуман,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Поскоки» Дунаевский, «Хороводный шаг» р.н.м. 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ька «Добрый жук» Спадавеккиа, «Танец утят» фр.н.м. «Полька» Чичиков.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то скорее?» Шварц, 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щи» Ломовая, «Алый платочек» ч.н.м.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ремок» р.н.п.</w:t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цы» Маршетти.</w:t>
            </w:r>
          </w:p>
        </w:tc>
      </w:tr>
      <w:tr>
        <w:trPr>
          <w:trHeight w:val="2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мышления, фантазии, памяти, слуха. Учить детей высказываться о средствах музыкальной вырази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звуковысотный слух детей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е плаксы» Гнесина,</w:t>
            </w:r>
          </w:p>
          <w:p>
            <w:pPr>
              <w:pStyle w:val="Normal"/>
              <w:shd w:fill="FFFFFF" w:val="clear"/>
              <w:ind w:left="0"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а тройке»  Чайковский, </w:t>
            </w:r>
          </w:p>
          <w:p>
            <w:pPr>
              <w:pStyle w:val="Normal"/>
              <w:shd w:fill="FFFFFF" w:val="clear"/>
              <w:ind w:left="0"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ама» Чайковский, </w:t>
            </w:r>
          </w:p>
          <w:p>
            <w:pPr>
              <w:pStyle w:val="Normal"/>
              <w:shd w:fill="FFFFFF" w:val="clear"/>
              <w:ind w:left="0"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сский наигрыш» нар. мел.</w:t>
            </w:r>
          </w:p>
          <w:p>
            <w:pPr>
              <w:pStyle w:val="Normal"/>
              <w:shd w:fill="FFFFFF" w:val="clear"/>
              <w:ind w:left="0"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го встретил колобок» Левкодимов.</w:t>
            </w:r>
          </w:p>
        </w:tc>
      </w:tr>
      <w:tr>
        <w:trPr>
          <w:trHeight w:val="25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есни с вдохновением, передавая свои чувства: любовь к маме, уважение к воспитателям и т.д.Закреплять умение детей петь с сопровождением и без нег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ить детям импровизировать на заданный текст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енняя песенка»,</w:t>
            </w:r>
          </w:p>
          <w:p>
            <w:pPr>
              <w:pStyle w:val="Normal"/>
              <w:shd w:fill="FFFFFF" w:val="clear"/>
              <w:ind w:left="0"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орошо рядом с мамой» Филиппенко,</w:t>
            </w:r>
          </w:p>
          <w:p>
            <w:pPr>
              <w:pStyle w:val="Normal"/>
              <w:shd w:fill="FFFFFF" w:val="clear"/>
              <w:ind w:left="0"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любимый детский сад», «Мама» Ермолов</w:t>
            </w:r>
          </w:p>
          <w:p>
            <w:pPr>
              <w:pStyle w:val="Normal"/>
              <w:shd w:fill="FFFFFF" w:val="clear"/>
              <w:ind w:left="0"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0" w:righ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ька».</w:t>
            </w:r>
          </w:p>
        </w:tc>
      </w:tr>
      <w:tr>
        <w:trPr>
          <w:trHeight w:val="16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опевку сольно и в ансамбле слаженно по мелодии и ритму. Продолжать  использовать музыкальные инструменты в других видах деятельности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43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чики» Тиличеева.</w:t>
            </w:r>
          </w:p>
        </w:tc>
      </w:tr>
      <w:tr>
        <w:trPr>
          <w:trHeight w:val="9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у детей желание самостоятельно проводить игру и играть в игру соблюдая правила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43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едели по ритму».</w:t>
            </w:r>
          </w:p>
        </w:tc>
      </w:tr>
      <w:tr>
        <w:trPr>
          <w:trHeight w:val="101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народному творчеству, содействовать созданию обстановки общей радости.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0" w:right="43" w:firstLine="5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«Осенины».</w:t>
            </w:r>
          </w:p>
        </w:tc>
      </w:tr>
    </w:tbl>
    <w:p>
      <w:pPr>
        <w:pStyle w:val="Normal"/>
        <w:shd w:fill="FFFFFF" w:val="clear"/>
        <w:spacing w:before="250" w:after="0"/>
        <w:ind w:left="0" w:right="17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Декабрь</w:t>
      </w:r>
    </w:p>
    <w:tbl>
      <w:tblPr>
        <w:tblW w:w="11192" w:type="dxa"/>
        <w:jc w:val="left"/>
        <w:tblInd w:w="-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4859"/>
        <w:gridCol w:w="3760"/>
      </w:tblGrid>
      <w:tr>
        <w:trPr>
          <w:trHeight w:val="704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0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right="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34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узыкально-ритмические навыки: Совершенствовать движение поскока. Учить детей двигаться хороводом, передавать несложный ритмический рисунок. Соблюдать правила игры, воспитывать выдержку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Навыки выразительного движения: Содействовать проявлению активности и самостоятельности в выбор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нцевальных движений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Цирковые лошадки» Красев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 нам приходит Новый год»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рш» Пуни,  «Танец вокруг елки» чеш.н.м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Бери флажок», «Жмурки» р.н.м. «Дед Мороз и дети» Кишкою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еселый танец» еврейская н.м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жинка» Шопен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9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ь детей определять жанр музыкального произведения, Узнавать и называть музыкальные инструменты, исполняющие данное произведение. Учить отличать вокальную музыку от инструментальной, определять форму. Характер частей, выделять средства музыкальной выразительности. </w:t>
            </w:r>
          </w:p>
          <w:p>
            <w:pPr>
              <w:pStyle w:val="Normal"/>
              <w:shd w:fill="FFFFFF" w:val="clear"/>
              <w:ind w:left="0" w:right="0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динамический слух детей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нежинки» Стоянова, «Вальс-шутка»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лька» Шостакович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чему медведь зимой спит?», «В пещере горного короля» Григ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омко-тихо запоем».</w:t>
            </w:r>
          </w:p>
        </w:tc>
      </w:tr>
      <w:tr>
        <w:trPr>
          <w:trHeight w:val="294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ь детей петь несложные песни в удобном диапазоне, чисто петь общее направление мелодии и отдельные ее отрезки с сопровождением мелодии. Учить детей петь, усиливая  и ослабляя звук.</w:t>
            </w:r>
          </w:p>
          <w:p>
            <w:pPr>
              <w:pStyle w:val="Normal"/>
              <w:shd w:fill="FFFFFF" w:val="clear"/>
              <w:ind w:left="0" w:right="0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импровизировать мелодии на заданный текст по образцу и без него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усская зима» Олифирова, «Метель» Тиличеева, «Почему медведь зимой спит» Книппер, «Елочка» Бекман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нежок» Бырченко.</w:t>
            </w:r>
          </w:p>
        </w:tc>
      </w:tr>
      <w:tr>
        <w:trPr>
          <w:trHeight w:val="116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роизведение на разных музыкальных инструментах в ансамбле и оркестре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атвийская полька».</w:t>
            </w:r>
          </w:p>
        </w:tc>
      </w:tr>
      <w:tr>
        <w:trPr>
          <w:trHeight w:val="102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и ритмический слух детей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го встретил колобок?».</w:t>
            </w:r>
          </w:p>
        </w:tc>
      </w:tr>
      <w:tr>
        <w:trPr>
          <w:trHeight w:val="1493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кать детей к активному участию в подготовке к празднику. Пробуждать у детей чувство веселья и радости от участия в празднике.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деса под Новый год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hd w:fill="FFFFFF" w:val="clear"/>
        <w:ind w:left="0" w:right="9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БПОУ «Челябинский педагогический колледж №1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197" w:right="96" w:hanging="1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шей групп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студентка 40 группы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абатина Надеж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15 учебный год</w:t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86" w:type="dxa"/>
        <w:jc w:val="left"/>
        <w:tblInd w:w="-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5064"/>
        <w:gridCol w:w="4096"/>
      </w:tblGrid>
      <w:tr>
        <w:trPr>
          <w:trHeight w:val="62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73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color w:val="000000"/>
                <w:sz w:val="28"/>
                <w:szCs w:val="28"/>
              </w:rPr>
              <w:t>развивать чувство ритма, умение передавать в движении характер музыки. Свободно ориентироваться в пространстве.  Познакомить с движениями хоровода, менять движения по музыкальным фразам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выки  выразительного движения:  </w:t>
            </w:r>
            <w:r>
              <w:rPr>
                <w:bCs/>
                <w:color w:val="000000"/>
                <w:sz w:val="28"/>
                <w:szCs w:val="28"/>
              </w:rPr>
              <w:t>развивать внима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 xml:space="preserve">двигательную реакцию. </w:t>
            </w:r>
            <w:r>
              <w:rPr>
                <w:color w:val="000000"/>
                <w:sz w:val="28"/>
                <w:szCs w:val="28"/>
              </w:rPr>
              <w:t>Учить импровизировать движения разных персонаж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Марш» Надененко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пражнение для рук» Шостакович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еликаны и гномы» Львов-компанеец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опрыгунчики» Сметан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усский хоровод» Ломо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Чей кружок быстрее соберется» обр. Ломовой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летень» обр. Каплуновой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0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ь детей различать жанры музыкальных произведений. Воспринимать бодрый характер, четкий ритм, выразительные акценты, настроение, динамику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ритмический слух, различать звуки б 3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арш деревянных солдатиков» Чайковс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Голодная кошка и сытый кот» Салмано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ук, тук молотком» р.н.м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1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певческие навыки: петь легким звуком, в диапазоне ре1- до2,брать дыхание пере началом пения и между музыкальными фразами. Учить инсценировать песню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умение сочинять мелодии разного характер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ай-бай, качи» р.н.м.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Жил-был у бабушки» обр. Каплуновой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рожай собирай» Филиппенко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н - дон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ростейшие песенки на детских музыкальных инструментах (коробка, треугольник)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оители» р.н.м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заниматься музыкальной, театрализованной деятельность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ланелеграф, лесенка, пальчиковый театр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офон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3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ть совместную музыкально-игровую деятельность, развивать эмоциональную отзывчивость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0" w:righ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равствуй, детский сад!»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306" w:type="dxa"/>
        <w:jc w:val="left"/>
        <w:tblInd w:w="-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5131"/>
        <w:gridCol w:w="4179"/>
      </w:tblGrid>
      <w:tr>
        <w:trPr>
          <w:trHeight w:val="673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514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ец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Музыкально-ритмические навыки: Учить детей слышать, различать и отмечать в движении смену регистров Закреплять умение детей выполнять движения плавно, мягко и ритмично. 2.Навыки  выразительного движения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Побуждать детей самостоятельно придумывать движения, отражающие содержание песен. Развивать ловкость и вним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арш» Золотаре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оскачем» Ломо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Гусеница» Агафонников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с лентами»  Шостакович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Ковырялочка» р.н.м.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Дружные пары» Штраус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Чей кружок» Ломо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Ловишка»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Шел козел по лесу» р.н.м.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музыкальную культуру на основе знакомства с произведениями классической музыки. Учить различать песенный, танцевальный, маршевый характер музыкальных произведен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азличать ритмические рисунки нескольких попевок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сенняя песня» Чайковс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слонах в Индии» Гедике,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арень с гармошкой» Свиридов.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едели по ритму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1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ть умение детей певческие навыки: умение петь легким звуком, произносить отчетливо слова, петь умеренно громко и тихо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ять первоначальные навыки песенной импровиз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сенние распевки»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адают листья» Красе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 нам гости пришли» Александро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равствуйте!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6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ть небольшие песенки на детских музыкальных инструментах индивидуально и небольшими группам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мелый пилот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6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слух детей, побуждать к самостоятельному музицированию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ук-тук, молотком» р.н.м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4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эмоционально- положительное отношение к музыкальным спектаклям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уси-лебеди».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244" w:type="dxa"/>
        <w:jc w:val="left"/>
        <w:tblInd w:w="-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4156"/>
      </w:tblGrid>
      <w:tr>
        <w:trPr>
          <w:trHeight w:val="68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37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ец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Музыкально-ритмические навыки: Совершенствовать движение галопа, учить детей правильно выполнять хороводный и топающий шаг. Учить танцевать в красивом, ровном кругу хоровод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Навыки выразительного движения: Точно реагировать на звуковой сигнал, проявлять выдержку. Побуждать детей выразительно передавать образ танцующей кошк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арш» Робер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«Всадники» Витлин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ертушки» Иорданский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опотушки» укр.н.м.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олька» Штраус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Ворон» Тиличее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т и мыши» Ломова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шачий танец» Каплунова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7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представления детей о чувствах человека, существующих в жизни и выражаемых в музыке. Различать форму (три части) и слышать изобразительные момент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развивать ритмический слух дете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ладкая греза» Чайковский, «Мышки» Жилинс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ька» Чайковский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итмические полоски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певческий голос вокально-слуховую координацию. Закреплять практические навыки выразительного исполнения песен, обращать внимание на артикуляцию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ть детям импровизировать детям  ответ на вопро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оя Россия» Струве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Бедный ежик» Ермоло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адают листья» Красев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йка, зайка, где бывал?» Скребко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грать в ансамбле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венящий треугольник»  Рустамов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детей различать короткие и длинные зву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едели по ритму» Тиличеева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народному творчеству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ла была беседа».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360" w:type="dxa"/>
        <w:jc w:val="left"/>
        <w:tblInd w:w="-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5210"/>
        <w:gridCol w:w="4162"/>
      </w:tblGrid>
      <w:tr>
        <w:trPr>
          <w:trHeight w:val="656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е содержани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</w:tr>
      <w:tr>
        <w:trPr>
          <w:trHeight w:val="4379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вод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720" w:right="26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6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Музыкально-ритмические навыки: Развивать чувство ритма: звенеть погремушкой несложный ритмический рисунок, затем маршировать под музыку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нать и заканчивать движение с началом и окончанием музы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авыки выразительного движения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выразительно исполнять танцевальные движения: полуприседание с поворотом, «ковырялочка», притоп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ворческие способности детей: учить составлять танцевальные композиции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Погремушки» Вилькорейская, «Поскоки» Ломова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ри притопа» Метлов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ставной шаг» нем.н.м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К нам приходит Новый год» Герчик, 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танцуй со мной дружок» англ.н.п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Не выпустим» р.н.м.,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альс снежных хлопьев Чайковский.</w:t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53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для развития слуха и голос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лушать и обсуждать прослушанную музыку разного характера: печальную, радостную, полетную и др. Способствовать развитию фантазии: передавать свои мысли и чувства в рисунке, в движен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ембровый слух детей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Болезнь куклы» Чайковс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овая кукла» Чайковский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лоуны» Кабалевский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чем играю?».</w:t>
            </w:r>
          </w:p>
        </w:tc>
      </w:tr>
      <w:tr>
        <w:trPr>
          <w:trHeight w:val="2623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вать радостное настроение  песни. Различать форму: вступление, запев, припев, заключение, проигрыш. Учить петь умеренно громко, тихо. Побуждать детей сочинять плясовые и маршевые мелодии на слог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нам нравится зимой?», «Елочная» Попатенко, «Дед Мороз» Витлина, «Снежная песенка» Львов-Компанейц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Трень-брень», 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оп-топ»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5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мпровизировать мелодии по одному и в ансамбле. Знакомые произведения играть слаженно, начиная игру после музыкального вступле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сики» Вольфензон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2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звуковысотный слух дете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ые игры.</w:t>
            </w:r>
          </w:p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6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: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радостную праздничную атмосферу. Вызвать желание принимать активное участие в утренни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а-проказница».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8:00Z</dcterms:created>
  <dc:creator>bar10g</dc:creator>
  <dc:description/>
  <dc:language>en-US</dc:language>
  <cp:lastModifiedBy>User</cp:lastModifiedBy>
  <dcterms:modified xsi:type="dcterms:W3CDTF">2015-07-06T12:18:00Z</dcterms:modified>
  <cp:revision>2</cp:revision>
  <dc:subject/>
  <dc:title>Перспективный план</dc:title>
</cp:coreProperties>
</file>