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Лисункова Виктория Александровна</w:t>
      </w:r>
    </w:p>
    <w:p>
      <w:pPr>
        <w:pStyle w:val="Normal"/>
        <w:ind w:firstLine="709"/>
        <w:jc w:val="center"/>
        <w:rPr/>
      </w:pPr>
      <w:r>
        <w:rPr/>
        <w:t>учитель русского языка и литературы, педагог-организатор, председатель МО классных руководителей, старший вожатый РДШ</w:t>
      </w:r>
    </w:p>
    <w:p>
      <w:pPr>
        <w:pStyle w:val="Normal"/>
        <w:ind w:firstLine="709"/>
        <w:jc w:val="center"/>
        <w:rPr/>
      </w:pPr>
      <w:r>
        <w:rPr/>
        <w:t xml:space="preserve">ГБОУ школы № 411 «Гармония» </w:t>
      </w:r>
    </w:p>
    <w:p>
      <w:pPr>
        <w:pStyle w:val="Normal"/>
        <w:ind w:firstLine="709"/>
        <w:jc w:val="center"/>
        <w:rPr/>
      </w:pPr>
      <w:r>
        <w:rPr/>
        <w:t>с углубленным изучением английского язык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тья для публикаци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«мода» в языкознании</w:t>
      </w:r>
    </w:p>
    <w:p>
      <w:pPr>
        <w:pStyle w:val="Normal"/>
        <w:numPr>
          <w:ilvl w:val="1"/>
          <w:numId w:val="2"/>
        </w:numPr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Языковая норма – узус – мода</w:t>
      </w:r>
    </w:p>
    <w:p>
      <w:pPr>
        <w:pStyle w:val="Normal"/>
        <w:ind w:left="4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бы язык не претерпевал изменений, то в этом случае он не мог бы выполнять главного своего назначения – отражать меняющийся мир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более подвержена изменениям лексика – это самая подвижная и чувствительная часть языка. Возникая и формируясь в речи, в живом употреблении слова, изменения в той или иной мере изменяют лексическую систем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ексическая система обладает такими определяющими качествами, как динамизм, открытость, неравномерность, сложность структуры. Постоянное изменение и допущение чужеродных элементов заложены в самом характере системы – речь может идти только о понимании ее целостности и адекватности самой себе на том или ином этапе эволюции [33: 6]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ериоды социальной и исторической стабильности процессы языкового развития протекают размеренно, постепенно, и языковые изменения затрагивают отдельные, незначительные участки системы: в речевой обиход входит некоторое количество новых слов, формируются новые значения слов, часть устаревшей лексики уходит из активного употребления и т. д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 пору исторических и социальных потрясений и революций процессы языкового развития ускоряются. Соответственно, ускорение языковой эволюции приводят к тому, что на единицу времени приходится большее количество языковых изменений, они нагромождаются, не успевают адаптироваться в лексической системе, отчего создается впечатление хаоса и нестабильности. Так было в начале </w:t>
      </w:r>
      <w:r>
        <w:rPr>
          <w:rFonts w:eastAsia="Calibri"/>
          <w:lang w:val="en-US" w:eastAsia="en-US"/>
        </w:rPr>
        <w:t>XIII</w:t>
      </w:r>
      <w:r>
        <w:rPr>
          <w:rFonts w:eastAsia="Calibri"/>
          <w:lang w:eastAsia="en-US"/>
        </w:rPr>
        <w:t xml:space="preserve"> века в эпоху реформ Петра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, после революции 1917 года, такие явления мы наблюдаем и сейчас в </w:t>
      </w:r>
      <w:r>
        <w:rPr>
          <w:rFonts w:eastAsia="Calibri"/>
          <w:lang w:val="en-US" w:eastAsia="en-US"/>
        </w:rPr>
        <w:t>XXI</w:t>
      </w:r>
      <w:r>
        <w:rPr>
          <w:rFonts w:eastAsia="Calibri"/>
          <w:lang w:eastAsia="en-US"/>
        </w:rPr>
        <w:t xml:space="preserve"> веке [33: 7]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им образом, можно сделать вывод о том, что существует взаимосвязь между речью и тем, что происходит в обществе. Речь – это специфическая форма отражения действительности. Она следует за изменениями, которые происходят в нашей жизни, связанными со сменой культурных ориентиров, ценностей, установок. С появлением новых предметов, явлений возникают новые понятия, а вместе с ними и слова для наименований этих понят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использованием слова в речи связаны понятия нормы и узус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зыковая норма – сложная противоречивая категория. Однозначного определения у этого термина нет. Л. П. Крысин различает понимание нормы в широком и узком смысле – это позволяет говорить о языковой норме как о норме кодифицированной, результате целенаправленного воздействия на язык [17: 175-176]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ус – общепринятое употребление слов и выражений, в отличие от временного, обусловленного контекстом или индивидуальным употреблением [27: 1378]. Узус не всегда совпадает с нормой: норма включает наиболее устойчивые, традиционные реализации, принятые обществом в той или иной мере, осознаваемые им как правильные и обязательные, узус – всегда содержит определенное число окказиональных, нетрадиционных реализаций, хотя некоторые из них могут быть устойчивыми [26: 556]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 настоящему в русистике сформировались некоторые основополагающие принципы выбора кодифицированной нормы [5]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рность культурным традициям (самый сильный параметр, так как основным признаком является ее консерватизм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едование законам языка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остраненность языкового факта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вторитетность источник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эти принципы позволяют ученым выбрать образцовый вариант в качестве нормативного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Но существуют и другие дополнительные факторы, которые корректируют вышеуказанные признаки и объясняют специфику существования языковой нормы в культурно-речевой ситуации </w:t>
      </w:r>
      <w:r>
        <w:rPr>
          <w:rFonts w:eastAsia="Calibri"/>
          <w:lang w:val="en-US" w:eastAsia="en-US"/>
        </w:rPr>
        <w:t>XXI</w:t>
      </w:r>
      <w:r>
        <w:rPr>
          <w:rFonts w:eastAsia="Calibri"/>
          <w:lang w:eastAsia="en-US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>Первый фактор</w:t>
      </w:r>
      <w:r>
        <w:rPr>
          <w:rFonts w:eastAsia="Calibri"/>
          <w:lang w:eastAsia="en-US"/>
        </w:rPr>
        <w:t xml:space="preserve"> заключается в том, что наблюдается интенсивная динамизация русского языка в новейший период его развития. Она проявляется в виде нескольких основных тенденций, таких как демократизация, экспрессивизация, неологизация и другие. Эти тенденции ведут к расширению нормативного узуса (общепринятого носителями данного языка употребления языковых единиц) и как следствие появление новых модных сл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жняя норма не отвечает тенденциям в употреблении языка, однако и новая норма еще не сложилась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ериоды своеобразного распутья в истории литературной нормы обычно совпадают с периодами наибольшей активности общества по отношению к языку [19: 139]. Носители литературного языка в своей профессиональной и речевой деятельности переносят норму из словаря в текст, затем в речевую деятельность. В современных условиях это важное субъективное начало в формировании нормы играет большую роль. 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>Второй фактор</w:t>
      </w:r>
      <w:r>
        <w:rPr>
          <w:rFonts w:eastAsia="Calibri"/>
          <w:lang w:eastAsia="en-US"/>
        </w:rPr>
        <w:t xml:space="preserve"> – социально-экономический. «Во времена идеологического единомыслия главенствующую роль играет кодифицированная норма, которая частично сдерживает развитие системы языка – такая ситуация с русским языком была в Советском Союзе, когда лингвистика нормативного типа и государство дополняли друг друга, задавая языку определенное существование. В качестве стереотипного способа культурно-речевого поведения была избрана </w:t>
      </w:r>
      <w:r>
        <w:rPr>
          <w:rFonts w:eastAsia="Calibri"/>
          <w:i/>
          <w:lang w:eastAsia="en-US"/>
        </w:rPr>
        <w:t>традиция</w:t>
      </w:r>
      <w:r>
        <w:rPr>
          <w:rFonts w:eastAsia="Calibri"/>
          <w:lang w:eastAsia="en-US"/>
        </w:rPr>
        <w:t>, связанная со стабильностью внешних и внутренних условий, с монотонностью общественной жизни, неразвитостью контактов с другими речевыми культурами. Кодифицированная норма воспринималась как неизменный, воспроизводящий образец» [5: 115]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условиях современной жизни решающим фактором языкового узуса становится эстетический вкусовой параметр, который проявляет себя в </w:t>
      </w:r>
      <w:r>
        <w:rPr>
          <w:rFonts w:eastAsia="Calibri"/>
          <w:i/>
          <w:lang w:eastAsia="en-US"/>
        </w:rPr>
        <w:t>моде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им понятие мод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да – это один из механизмов регуляции человеческого повед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ода является объектом междисциплинированного исследования, она давно изучается культурологами, философами, психологами и социологами и может быть определена как «коллективное» подражание регулярно появляющимся новинкам» [2: 6]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Слова </w:t>
      </w:r>
      <w:r>
        <w:rPr>
          <w:rFonts w:eastAsia="Calibri"/>
          <w:i/>
          <w:lang w:eastAsia="en-US"/>
        </w:rPr>
        <w:t>обычай, традиция</w:t>
      </w:r>
      <w:r>
        <w:rPr>
          <w:rFonts w:eastAsia="Calibri"/>
          <w:lang w:eastAsia="en-US"/>
        </w:rPr>
        <w:t xml:space="preserve"> близки по значению к слову </w:t>
      </w:r>
      <w:r>
        <w:rPr>
          <w:rFonts w:eastAsia="Calibri"/>
          <w:i/>
          <w:lang w:eastAsia="en-US"/>
        </w:rPr>
        <w:t>мода</w:t>
      </w:r>
      <w:r>
        <w:rPr>
          <w:rFonts w:eastAsia="Calibri"/>
          <w:lang w:eastAsia="en-US"/>
        </w:rPr>
        <w:t xml:space="preserve">. В эпоху возникновения моды в </w:t>
      </w:r>
      <w:r>
        <w:rPr>
          <w:rFonts w:eastAsia="Calibri"/>
          <w:lang w:val="en-US" w:eastAsia="en-US"/>
        </w:rPr>
        <w:t>XVI</w:t>
      </w:r>
      <w:r>
        <w:rPr>
          <w:rFonts w:eastAsia="Calibri"/>
          <w:lang w:eastAsia="en-US"/>
        </w:rPr>
        <w:t xml:space="preserve"> веке слова </w:t>
      </w:r>
      <w:r>
        <w:rPr>
          <w:rFonts w:eastAsia="Calibri"/>
          <w:i/>
          <w:lang w:eastAsia="en-US"/>
        </w:rPr>
        <w:t>обычай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i/>
          <w:lang w:eastAsia="en-US"/>
        </w:rPr>
        <w:t>мода</w:t>
      </w:r>
      <w:r>
        <w:rPr>
          <w:rFonts w:eastAsia="Calibri"/>
          <w:lang w:eastAsia="en-US"/>
        </w:rPr>
        <w:t xml:space="preserve"> использовались как взаимозаменяемые, и лишь позже, когда </w:t>
      </w:r>
      <w:r>
        <w:rPr>
          <w:rFonts w:eastAsia="Calibri"/>
          <w:i/>
          <w:lang w:eastAsia="en-US"/>
        </w:rPr>
        <w:t>мода</w:t>
      </w:r>
      <w:r>
        <w:rPr>
          <w:rFonts w:eastAsia="Calibri"/>
          <w:lang w:eastAsia="en-US"/>
        </w:rPr>
        <w:t xml:space="preserve"> стала самостоятельным социальным явлением, они стали антонимами. До сих пор в современном русском языке остались отголоски употребления слова </w:t>
      </w:r>
      <w:r>
        <w:rPr>
          <w:rFonts w:eastAsia="Calibri"/>
          <w:i/>
          <w:lang w:eastAsia="en-US"/>
        </w:rPr>
        <w:t>мода</w:t>
      </w:r>
      <w:r>
        <w:rPr>
          <w:rFonts w:eastAsia="Calibri"/>
          <w:lang w:eastAsia="en-US"/>
        </w:rPr>
        <w:t xml:space="preserve"> в значении, близком к прежнему. В разговорной практике по-прежнему используется выражение </w:t>
      </w:r>
      <w:r>
        <w:rPr>
          <w:rFonts w:eastAsia="Calibri"/>
          <w:i/>
          <w:lang w:eastAsia="en-US"/>
        </w:rPr>
        <w:t>«взять моду»</w:t>
      </w:r>
      <w:r>
        <w:rPr>
          <w:rFonts w:eastAsia="Calibri"/>
          <w:lang w:eastAsia="en-US"/>
        </w:rPr>
        <w:t xml:space="preserve">, то есть усвоить привычку. Из этого следует, что исторически мода выросла из обычая. Но различий между традицией и модой все-таки больше, чем сходства. Самое главное из них – это отношение к новому. Если в моде происходит постоянная смена культурных образцов и время в моде носит дискретный (прерывистый) характер, то в традиции время непрерывно и культурный образец постоянно воспроизводится в неизменном виде. Аналогичная ситуация происходит и с новыми модными словам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Мода представляет собой попытку следовать примеру новым явлениям, модно то, что модно </w:t>
      </w:r>
      <w:r>
        <w:rPr>
          <w:rFonts w:eastAsia="Calibri"/>
          <w:i/>
          <w:lang w:eastAsia="en-US"/>
        </w:rPr>
        <w:t>сейчас</w:t>
      </w:r>
      <w:r>
        <w:rPr>
          <w:rFonts w:eastAsia="Calibri"/>
          <w:lang w:eastAsia="en-US"/>
        </w:rPr>
        <w:t>. Мода, как регулятор культурно-речевого поведения ярче представляется в таком обществе, которое динамично, открыто, мобильно и избыточно, то есть в нем присутствуют разнообразные и конкурирующие образцы, между которыми может осуществиться выбор. Для современной России характерна усиленная тенденция обновления, и мода обеспечивает возможность разрыва с ближайшим прошлым [5: 116]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2"/>
        </w:numPr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ункции языковой моды</w:t>
      </w:r>
    </w:p>
    <w:p>
      <w:pPr>
        <w:pStyle w:val="Normal"/>
        <w:ind w:left="4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Мода регулирует поведение индивидов и групп, составляющих социальную систему, и способствует адаптации последней к изменяющимся внутренним и внешним условиям ее существования» [12: 164]. В данной цитате названа общая функция, реализующаяся в речи посредством частных функций, которые мы рассмотрим далее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новационная функция – одна из основных и наиболее очевидных функций мод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-первых, эта функция включается в традиционные образцы, ассимилируется ими. Простейший пример: средства создания выразительности экспрессивности текста постоянно меняются, но использование выразительных средств – традиционно и неизменно. Мода в данном случае функционирует в рамках традици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-вторых, инновационная функция моды может выступать как актуализация культурной традиции. Так же, если в обществе наблюдается стабилизация, то традиция может стать модной – эта тенденция может ярко проявиться в языке. Например, мода на иностранные слова может сменяться и сменяться увлечением собственно русским (например, слова «давеча», «благодарю»)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 называемая «привлекающая» функц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дин из источников привлекательности нового иностранного слова – экзотичность формы. Культурно отдаленное, «чужое» для модного объекта всегда позитивно окрашено. Эта удаленность как бы компенсирует временную близость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этому в корпусе модных слов представлены преимущественно новые заметные слова, которые в соединении с субъективным ощущением новизны придают слову эстетическую модальность необычного слова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дновременно привлекательность иностранного слова входит в противоречие с ксенофобией, с отрицательным отношением ко всему «чужому». Это переплетение прямо противоположных высказываний: с одной стороны, модным словом увлекаются, с другой стороны, обзывают; с одной стороны, оно привлекает, с другой стороны, оно чужеземное и т. д. [5: 117]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остранное модное слово, попадая в центр общественного внимания, становится объектом иронического обыгрывания. Одним из излюбленных приемов такой языковой игры является прием, основанный на производственном осознавании внутри формы слова, например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/>
          <w:lang w:eastAsia="en-US"/>
        </w:rPr>
        <w:t xml:space="preserve">«Сегодня это называется модным словом </w:t>
      </w:r>
      <w:r>
        <w:rPr>
          <w:rFonts w:eastAsia="Calibri"/>
          <w:i/>
          <w:lang w:eastAsia="en-US"/>
        </w:rPr>
        <w:t>«промоушн»</w:t>
      </w:r>
      <w:r>
        <w:rPr>
          <w:rFonts w:eastAsia="Calibri"/>
          <w:lang w:eastAsia="en-US"/>
        </w:rPr>
        <w:t>, то есть, продвижение продукции, по-русски же – «промою уши». (Вечерний Челябинск, 2002)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/>
          <w:lang w:eastAsia="en-US"/>
        </w:rPr>
        <w:t xml:space="preserve">«Не надо гнать бредятину. Возникло новое слово </w:t>
      </w:r>
      <w:r>
        <w:rPr>
          <w:rFonts w:eastAsia="Calibri"/>
          <w:i/>
          <w:lang w:eastAsia="en-US"/>
        </w:rPr>
        <w:t>«брендинг»</w:t>
      </w:r>
      <w:r>
        <w:rPr>
          <w:rFonts w:eastAsia="Calibri"/>
          <w:lang w:eastAsia="en-US"/>
        </w:rPr>
        <w:t>, по которым у клиента удобнее выклянчивать деньги» (Советник, 2005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дняя акция, которую проводила передача «Говорим по-русски» радио «Эхо Москвы», - сформировала список самых отвратительных слов 2005 года. Самыми отвратительными неологизмами слушатели назвали модные иностранные слова: гламур, в шоке, тренд и другие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монстрационная функц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чевой практике сегодняшнего дня ключом к отбору и комбинации средств выражения чаще становится общественный вкус, чем кодифицированная норма. Таким образом, можно определить, что в основе языкового вкуса современной эпохи лежит самое общее стремление к индивидуальному разнообразию, мощному личностному началу, свободе выражения, которая граничит с вседозволенностью. Индивидуализация и выставление напоказ своего «я» также обеспечивается модой, поскольку ей присуща такая черта, как демонстративность, стремление быть внешне привлекательным для других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а – одна из форм коммуникации, и демонстративность способствует быстрому и экспрессивному показу своего «я». Модное слово становится маркером быстрой и адекватной оценки субъективного общения за счет своей демонстративности. Оно подает «сигнал партнеру коммуникации, что говорящий идет в ногу со временем; что он поддерживает языковой имидж определенной социальной группы или узус социума» [5: 118]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функционирования нового слова в условиях речевого общения возникает необходимость его толкования, поскольку знакомство с новым словом перерастает в стремление познать его. На этапе усвоения пишущий или говорящий, употребляющий слово в контексте, указывает, что, не пытаясь объяснить его, либо дает его толкование. Таким образом, возникает один из основных признаков модного слова – негативно окрашенный эмоционально-оценочный фон, что вызывает противоречивость модного слова: с одной стороны, демонстративность, с другой стороны, незнание точного значения слова [6:27]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снове распространения языковой моды лежат психологические механизмы, а именно: внушение и подражание, которые основаны на авторитете и доверии к источнику информ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арадоксальность функционирования модных слов состоит в том, что как только модные слова семантически усваиваются, осмысливаются носителями языка, они теряют ореол модности, ощущение новизны и необычности, переходят в разряд нейтральных [6: 29]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Барт Р. Система моды. Статья по семиотике культуры. – М., 2003. – С. 6 –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епрева И.Т. О кодифицированной норме в современной культурно-речевой ситуации: норма и мода // Русский язык сегодня. Вып. 4. Проблемы языковой нормы. – М., 2006. – С. 111 – 1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епрева И.Т. Семантическая опустошенность модных слов // Семантика языковых единиц разных уровней. – Калуга, 2006. – С. 25-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офман А.Б. Семь социальных функций моды. Мода и люди. Новая теория моды и модного поведения. Глава 7. – СПб, 2004. – С. 164 – 18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рысин Л.Т. Толерантность языковой нормы // Язык и мы. Мы и язык. Сб. статей памяти Б.С. Шварцкопа. – М., 2006. – С. 175 – 17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ечковская Н.Б. Социальная лингвистика. – М., 1996. – С. 136 – 13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еребряников Б.А. Общее языкознание. Глава 9. – М., 1970. – 59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тернин И.А., Попова З.Д. Общее языкознание. Учебное пособие. – М.: АСТ: Восток – Запад, 2007. – 408 с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Словар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Толковый словарь русского языка конца </w:t>
      </w:r>
      <w:r>
        <w:rPr>
          <w:lang w:val="en-US"/>
        </w:rPr>
        <w:t>XX</w:t>
      </w:r>
      <w:r>
        <w:rPr/>
        <w:t xml:space="preserve"> века. Языковые изменения / Под ред. Г.Н. Скляревской. – СПб, 2002. – 700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7:30:00Z</dcterms:created>
  <dc:creator>Виктория Лисункова</dc:creator>
  <dc:description/>
  <cp:keywords/>
  <dc:language>en-US</dc:language>
  <cp:lastModifiedBy>Виктория Лисункова</cp:lastModifiedBy>
  <dcterms:modified xsi:type="dcterms:W3CDTF">2016-10-04T17:30:00Z</dcterms:modified>
  <cp:revision>2</cp:revision>
  <dc:subject/>
  <dc:title/>
</cp:coreProperties>
</file>