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Н А Л И З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ы методического объединения учителей начальных класс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СШ им. М. Горь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15 – 2016 учебный год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– 2016 учебном году методическое объединение учителей начальных классов работало над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ой </w:t>
      </w:r>
      <w:r>
        <w:rPr>
          <w:rFonts w:cs="Times New Roman" w:ascii="Times New Roman" w:hAnsi="Times New Roman"/>
          <w:sz w:val="28"/>
          <w:szCs w:val="28"/>
        </w:rPr>
        <w:t xml:space="preserve"> «Повышение качества образования  в начальной школе путём развития творческих способностей обучающихся»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приоритетной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работы МО было выдвинуто создание условий, обеспечивающих усвоение обязательного минимума содержания образования по предметам, способствующие формированию у школьника ключевых компетенций, сохранению качества обучения и развитию творческого потенциала.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нормативными документами, программами и стандартами образования, учитывая специфику учебного заведения, объективный уровень состояния учебного процесса, уровень обученности, воспитанности и развития учащихся, квалификацию педагогического коллектива и круг актуальных нерешённых проблем, методическое объединение ставило перед собой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щеучебных и исследовательских умений у младших школьников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и укрепление физического и психологического здоровья детей (составление программы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бенка как субъекта отношений между людьми, с миром, с собой (через внеклассные мероприятия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изучение и применение современных инновационных психолого-педагогических систем образования (здоровьесберегающие, мониторинговые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заимодействия игровой и учебно-познавательной деятельности в учебном процессе и во внеучебных занятиях (по едино разработанному комплексу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ь у детей желание учиться дальше и сформировать у них основы умения учиться (через ситуацию успеха, портфолио достижений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условия для творчества во всех видах деятельности (участие во всевозможных конкурсах, выставках, конференциях)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ленные задачи выполнены частично, коллектив учителей продолжит работу над поставленными задачами в следующем учебном году, так как они являются актуальными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ьной школе очень слабая материально-техническая база. Классные комнаты  частично оснащены новой мебелью, но современные мультимедийные средства обучения отсутствуют. Дидактические материалы, таблицы, наглядные пособия, карты устарели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– 2016 учебном году работали 3 класса-комплекта:  Данилова Т. А. (1 класс); Брылёва Н. Н. (2 класс); Симоненкова И. В. (3 и 4 классы). Всего 24 учащихся. Обучение в начальной школе ведётся по программе «Школа России»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м объединением использовались разнообразные формы проведения плановых заседаний, что позволило проводить заседания с большей активностью. Перед каждым заседанием учителям заранее был известен круг обсуждаемых проблем, предлагался список литературы, которую можно использовать в процессе подготовки к заданию, поэтому заседания проходили в форме живого диалога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ущем учебном году было проведено 4 заседания МО учителей начальных классов. Основные темы заседаний были направлены на обсуждение актуальных вопросов воспитания и обучения младших школьников. Красной нитью через всю работу МО прошли темы:  </w:t>
      </w:r>
      <w:r>
        <w:rPr>
          <w:rFonts w:cs="Times New Roman" w:ascii="Times New Roman" w:hAnsi="Times New Roman"/>
          <w:sz w:val="28"/>
          <w:szCs w:val="28"/>
          <w:highlight w:val="green"/>
        </w:rPr>
        <w:t>«Внеклассная деятельность в стандартах второго поколения» (Данилова Т. А.),</w:t>
      </w:r>
      <w:r>
        <w:rPr>
          <w:rFonts w:cs="Times New Roman" w:ascii="Times New Roman" w:hAnsi="Times New Roman"/>
          <w:sz w:val="28"/>
          <w:szCs w:val="28"/>
        </w:rPr>
        <w:t xml:space="preserve"> «Методика использования на уроках предметных викторин и кроссвордов (из опыта работы)» (Брылёва Н. Н.), </w:t>
      </w:r>
      <w:r>
        <w:rPr>
          <w:rFonts w:cs="Times New Roman" w:ascii="Times New Roman" w:hAnsi="Times New Roman"/>
          <w:sz w:val="28"/>
          <w:szCs w:val="28"/>
          <w:highlight w:val="green"/>
        </w:rPr>
        <w:t>«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» (Симоненкова И. В.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проводились оперативные заседания по тематике: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работы МО за 2014-2015 учебный год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нирование работы МО на 2015-2016 учебный год.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рректировка и утверждение рабочих программ на 2015-2016 учебный год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стояние учебных кабинетов на начало учебного года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роблемы обучения в 1 классе в условиях реализации ФГОС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рганизация внеклассной работы как средство формирования личностных УУД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едагог принимал участие в мастер-классах, проводил открытые уроки. Данные материалы были совместно проанализированы коллегами с точки зрения соответствия ФГОС.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местно коллеги подготавливались к проведению всероссийских олимпиад «Русский медвежонок», «Львёнок», «Кенгуру». 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седаниях методического объединения учителя начальных классов подводили итоги успеваемости учащихся по четвертям и за учебный год, консультировались по поводу работы со слабыми школьниками, разрабатывали план работы с одарёнными детьми, делились опытом. Методическое объединение помогло педагогам разработать контрольные работы для промежуточной аттестации учащихся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я начальных классов работают над совершенствованием своего мастерства: планово проходят курсы переподготовки  учителей, работают по теме самообразования. Проводится обзор методической литературы. Учителя применяют данные материалы на практике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ом уровень подготовленности учащихся, заканчивающих начальную школу в 2015 – 2016  учебном году, можно оценить удовлетворительно, однако, отмечается неполная реализация поставленных перед начальной школой целей и требований, предъявляемых к учащимся, заканчивающих 1 ступень обучения. Одним из путей решения этой проблемы видим в необходимости расширять материально-техническую базу, вовлекать учителей в более тесное сотрудничество с коллегами по району, делиться достижениями, изучать практику более опытных коллег, более активно принимать участие в районных конкурсах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анализа работы и наличия таких проблем, перед МО ставим следующие задачи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качество образования  школьников  путем  применения дифференцированного подхода в обучении и воспитании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и использование в образовательном процессе современных методик, форм, видов, средств и новых технологий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тодического сопровождения профессиональной деятельности учителей начальной школы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внедрение в учебный процесс здоровьесберегающих технологий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и творческое использование  УМК «Школа России»; отбор методов, средств, приемов, технологий, соответствующих новым ФГОС 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езультатов 2015 – 2016  учебного года позволил сформировать рекомендации, которые помогают решить главную задачу: научить школьника учиться. При этом особое внимание уделяется развитию личности ребёнка, его творческих способностей, вооружению его необходимыми умениями и навыками. Разумное сочетание разных методических систем позволяет работать эффективно с учениками разного уровня подготовки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задачами в новом учебном году являются систематизация работы учителей в соответствии с требованиями ФГОС второго поколения и планом методического объединения, организация обмена опытом работы в классах, организация работы кружков и факультативов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аботы начальной школы показывает, что, в целом, поставленные задачи решены, чему, безусловно, способствовала четкая, слаженная работа всего методического объединения учителей начальных классов, педагогического коллектива школы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у методического объединения в 2015 – 2016  учебном году считаю удовлетворительной.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О начальных классов:                               (Данилова Т. А.)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1:12:00Z</dcterms:created>
  <dc:creator>Константин</dc:creator>
  <dc:description/>
  <cp:keywords/>
  <dc:language>en-US</dc:language>
  <cp:lastModifiedBy>Константин</cp:lastModifiedBy>
  <dcterms:modified xsi:type="dcterms:W3CDTF">2017-05-17T20:39:00Z</dcterms:modified>
  <cp:revision>3</cp:revision>
  <dc:subject/>
  <dc:title/>
</cp:coreProperties>
</file>