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Н А Л И З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методического объединения учителей начальных классов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им. М. Горького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3 – 2014 учебный год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бота в современной школе – это целостная, основанная на достижениях науки и передового педагогического опыта и на конкретном анализе учебно-воспитательного процесса система взаимосвязанных мер, действий и мероприятий, направленных на всестороннее повышение квалификации и профессионального мастерства каждого учителя, на развитие и повышение творческого потенциала педагогического коллектива, а в конечном счете – на совершенствование учебно-воспитательного процесса, достижения оптимального уровня образования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– 2014 учебном году методическое объединение учителей начальных классов продолжило работу над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ой </w:t>
      </w:r>
      <w:r>
        <w:rPr>
          <w:rFonts w:cs="Times New Roman" w:ascii="Times New Roman" w:hAnsi="Times New Roman"/>
          <w:sz w:val="28"/>
          <w:szCs w:val="28"/>
        </w:rPr>
        <w:t xml:space="preserve">«Развитие мастерства педагогической техники учителя с целью повышения качества образования, создания комфортной среды для сохранения психологического и физического здоровья учащихся и организации учебной и воспитательной работы»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оритетной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работы МО было выдвинуто  направить работу на создание условий по совершенствованию педагогического мастерства в сфере формирования  универсальных учебных действий в условиях введения ФГОС НОО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нормативными документами, программами и стандартами образования, учитывая специфику учебного заведения, объективный уровень состояния учебного процесса, уровень обученности, воспитанности и развития учащихся, квалификацию педагогического коллектива и круг актуальных нерешённых проблем, методическое объединение ставило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Введение ФГОС НОО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Обновление содержания и технологий начального образования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  Выстраивание индивидуальной схемы развития учащихся начальных классов на основе планируемых результатов освоения образовательных программ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задачи выполнены частично, коллектив учителей продолжит работу над поставленными задачами в следующем учебном году, так как они являются актуальными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ьной школе очень слабая материально-техническая база. Классные комнаты оснащены новой мебелью, но современные мультимедийные средства обучения отсутствуют. Дидактические материалы, таблицы, наглядные пособия, карты устарели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– 2014 учебном году работали 3 класса-комплекта: Симоненкова И. В. (1 и 2 классы), Данилова Т. А. (3 класс), Брылёва Н. Н. (4 класс). Обучение в начальной школе ведётся по программе «Школа России»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 объединением использовались разнообразные формы проведения плановых заседаний, что позволило проводить заседания с большей активностью. Перед каждым заседанием учителям заранее был известен круг обсуждаемых проблем, предлагался список литературы, которую можно использовать в процессе подготовки к заданию, поэтому заседания проходили в форме живого диалога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учебном году было проведено 5 заседаний МО учителей начальных классов. Основные темы заседаний были направлены на обсуждение актуальных вопросов воспитания и обучения младших школьников. Красной нитью через всю работу МО прошли темы: </w:t>
      </w:r>
      <w:r>
        <w:rPr>
          <w:rFonts w:cs="Times New Roman" w:ascii="Times New Roman" w:hAnsi="Times New Roman"/>
          <w:sz w:val="28"/>
          <w:szCs w:val="28"/>
          <w:highlight w:val="green"/>
        </w:rPr>
        <w:t>«Требования к оформлению портфолио учащихся» (над темой работала Данилова Т. А.), «Организация внеурочной деятельности учащихся» (Симоненкова И. В.), «Организация проектно-исследовательской деятельности младших школьников в форме творческих мастерских» (Данилова Т. А.), «УУД учащихся и способы их формирования на уроках в начальных классах» (Данилова Т. А.), «Планируемые предметные результаты начального общего образования по предмету «Окружающий мир» (Симоненкова И. В.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одились оперативные заседания по тематике: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работы МО за 2012-2013 учебный год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работы МО на 2013-2014 учебный год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 рабочих программ на 2013-2014 учебный год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стояние учебных кабинетов на начало учебного года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ттестация учителей в 2013-2014 учебном году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знакомление педагогического коллектива с нормативными документами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Адаптация учащихся 1 класса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рка ведения дневников учащимися 2 – 4 классов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Анализ дозировки домашних заданий по русскому языку, математике, окружающему миру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и самоконтроль учащихся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нализ работы МО за 2013 – 2014 учебный год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уководством Брылёвой Н. Н. был разработан план взаимопосещаемости уроков учителей начальной школы. Учителя дали открытые уроки русского языка, математики, литературного чтения и основам православной культуры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«Значимые части слова. Корень» - русский язык 3 класс (Данилова Т. А.);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«А. С. Пушкин.Сказка о рыбаке и рыбке» - литературное чтение 2 класс (Симоненкова И. В.);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дачи на движение в одном направлении» - математика 4 класс (Брылёва Н. Н.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«Православная икона» - основы православной культуры 4 класс (Данилова Т. А.)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коллеги подготавливались к проведению всероссийских олимпиад «Русский медвежонок», «Львёнок», «Кенгуру». Организаторы олимпиад Симоненкова И. В. и Данилова Т. А. отмечены благодарственными письмами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ях методического объединения учителя начальных классов подводили итоги успеваемости учащихся по четвертям и за учебный год, консультировались по поводу работы со слабыми школьниками, разрабатывали план работы с одарёнными детьми, делились опытом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ровень подготовленности учащихся, заканчивающих начальную школу в 2013 – 2014  учебном году, можно оценить удовлетворительно, однако, отмечается неполная реализация поставленных перед начальной школой целей и требований, предъявляемых к учащимся, заканчивающих 1 ступень обучения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ъединение помогло педагогам разработать контрольные работы для итоговой аттестации учащихся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работают над совершенствованием своего мастерства: планово проходят курсы переподготовки  учителей, работают по теме самообразования. Проводится обзор номеров журнала “Начальная школа”. Учителя применяют рекомендации этих журналов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работы и наличия таких проблем, перед МО ставим следующие задач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учебных и исследовательских умений у младших школьник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укрепление физического и психологического здоровья детей (составление программы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енка как субъекта отношений между людьми, с миром, с собой (через внеклассные мероприятия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изучение и применение современных инновационных психолого-педагогических систем образования (здоровьесберегающие, мониторинговые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заимодействия игровой и учебно-познавательной деятельности в учебном процессе и во внеучебных занятиях (по едино разработанному комплексу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у детей желание учиться дальше и сформировать у них основы умения учиться (через ситуацию успеха, портфолио достижений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творчества во всех видах деятельности (участие во всевозможных конкурсах, выставках, конференциях)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– 2014  учебного года по всем учебным предметам государственная программа (практическая и теоретическая части) выполнена полностью. Отставаний по программе нет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2013 – 2014  учебного года позволил сформировать рекомендации, которые помогают решить главную задачу: научить школьника учиться. При этом особое внимание уделяется развитию личности ребёнка, вооружению его необходимыми умениями и навыками. Разумное сочетание разных методических систем позволяет работать эффективно с учениками разного уровня подготовки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задачами в новом учебном году являются систематизация работы учителей в соответствии с требованиями ФГОС второго поколения и планом методического объединения, организация обмена опытом работы в классах, организация работы кружков и факультативов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начальной школы показывает, что, в целом, поставленные задачи решены, чему, безусловно, способствовала четкая, слаженная работа всего методического объединения учителей начальных классов, педагогического коллектива школы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методического объединения в 2013 – 2014  учебном году считаю удовлетворительной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 начальных классов:                               (Данилова Т. А.)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00:00Z</dcterms:created>
  <dc:creator>Константин</dc:creator>
  <dc:description/>
  <cp:keywords/>
  <dc:language>en-US</dc:language>
  <cp:lastModifiedBy>Константин</cp:lastModifiedBy>
  <dcterms:modified xsi:type="dcterms:W3CDTF">2017-05-17T20:38:00Z</dcterms:modified>
  <cp:revision>3</cp:revision>
  <dc:subject/>
  <dc:title/>
</cp:coreProperties>
</file>