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Н А Л И З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методического объединения учителей начальных классов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им. М. Горького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4 – 2015 учебный год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– 2015 учебном году методическое объединение учителей начальных классов продолжило работу над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ой </w:t>
      </w:r>
      <w:r>
        <w:rPr>
          <w:rFonts w:cs="Times New Roman" w:ascii="Times New Roman" w:hAnsi="Times New Roman"/>
          <w:sz w:val="28"/>
          <w:szCs w:val="28"/>
        </w:rPr>
        <w:t xml:space="preserve"> «Развитие профессиональной компетентности и творческого потенциала педагога в процессе личностно-ориентированного обучения и воспитания младшего школьника в рамках реализации ФГОС НОО второго поколения»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оритетной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работы МО было выдвинуто  направить работу на создание условий   для профессионально-личностного роста педагога как одного из основных условий обеспечения качества образования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нормативными документами, программами и стандартами образования, учитывая специфику учебного заведения, объективный уровень состояния учебного процесса, уровень обученности, воспитанности и развития учащихся, квалификацию педагогического коллектива и круг актуальных нерешённых проблем, методическое объединение ставило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</w:t>
        <w:tab/>
        <w:t xml:space="preserve">Способствовать обеспечению внедрения современных образовательных технологий как значимого компонента содержания образования;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Создать условия для повышения уровня квалификации педагога;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Акцентировать внимание на повышение уровня самообразования каждого учителя;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Способствовать выявлению, изучению ценного передового педагогического опыта и его распространения;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Обеспечить методическое сопровождение функционирующих программ и проектов;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родолжить изучение нормативной базы ФГОС НОО;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Совершенствовать систему внеурочной работы через обогащение содержания, форм и методов внеурочной деятельности, направленных на активизацию жизнедеятельности всех участников образовательного процесса, культурных центров, организаций дополнительного образования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задачи выполнены частично, коллектив учителей продолжит работу над поставленными задачами в следующем учебном году, так как они являются актуальными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ьной школе очень слабая материально-техническая база. Классные комнаты оснащены новой мебелью, но современные мультимедийные средства обучения отсутствуют. Дидактические материалы, таблицы, наглядные пособия, карты устарели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– 2015 учебном году работали 3 класса-комплекта:  Брылёва Н. Н (1 класс); Симоненкова И. В. (2 и 3 классы); Данилова Т. А. (4 класс). Обучение в начальной школе ведётся по программе «Школа России»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 объединением использовались разнообразные формы проведения плановых заседаний, что позволило проводить заседания с большей активностью. Перед каждым заседанием учителям заранее был известен круг обсуждаемых проблем, предлагался список литературы, которую можно использовать в процессе подготовки к заданию, поэтому заседания проходили в форме живого диалога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учебном году было проведено 4 заседания МО учителей начальных классов. Основные темы заседаний были направлены на обсуждение актуальных вопросов воспитания и обучения младших школьников. Красной нитью через всю работу МО прошли темы:  </w:t>
      </w:r>
      <w:r>
        <w:rPr>
          <w:rFonts w:cs="Times New Roman" w:ascii="Times New Roman" w:hAnsi="Times New Roman"/>
          <w:sz w:val="28"/>
          <w:szCs w:val="28"/>
          <w:highlight w:val="green"/>
        </w:rPr>
        <w:t>«Требования к современному уроку в условиях введения ФГОС второго поколения» (Данилова Т. А.), «Технологическая карта урока как новый тип педагогической продукции» (Симоненкова И. В.),</w:t>
      </w:r>
      <w:r>
        <w:rPr>
          <w:rFonts w:cs="Times New Roman" w:ascii="Times New Roman" w:hAnsi="Times New Roman"/>
          <w:sz w:val="28"/>
          <w:szCs w:val="28"/>
        </w:rPr>
        <w:t xml:space="preserve"> «Личностная компетентность школьника и методы её оценивания» (Брылёва Н. Н.), </w:t>
      </w:r>
      <w:r>
        <w:rPr>
          <w:rFonts w:cs="Times New Roman" w:ascii="Times New Roman" w:hAnsi="Times New Roman"/>
          <w:sz w:val="28"/>
          <w:szCs w:val="28"/>
          <w:highlight w:val="green"/>
        </w:rPr>
        <w:t>«Развитие личности младшего школьника в рамках формирования УУД» (Симоненкова И. В.), «Возрастные особенности формирования личностных, регулятивных, коммуникативных УУД у младших школьников» (Данилова Т. А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одились оперативные заседания по тематике: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работы МО за 2013-2014 учебный год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работы МО на 2014-2015 учебный год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ждение рабочих программ на 2014-2015 учебный год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стояние учебных кабинетов на начало учебного года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овременный урок в условиях реализации ФГОС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чностно ориентированный урок как средство формирования основных УУД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педагог принимал участие в разработке технологической карты урока. Данные материалы были совместно проанализированы коллегами с точки зрения соответствия ФГОС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коллеги подготавливались к проведению всероссийских олимпиад «Русский медвежонок», «Львёнок», «Кенгуру». 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ях методического объединения учителя начальных классов подводили итоги успеваемости учащихся по четвертям и за учебный год, консультировались по поводу работы со слабыми школьниками, разрабатывали план работы с одарёнными детьми, делились опытом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ровень подготовленности учащихся, заканчивающих начальную школу в 2014 – 2015  учебном году, можно оценить удовлетворительно, однако, отмечается неполная реализация поставленных перед начальной школой целей и требований, предъявляемых к учащимся, заканчивающих 1 ступень обучения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ъединение помогло педагогам разработать контрольные работы для промежуточной аттестации учащихся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работают над совершенствованием своего мастерства: планово проходят курсы переподготовки  учителей, работают по теме самообразования. Проводится обзор номеров журнала “Начальная школа”. Учителя применяют рекомендации этих журналов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работы и наличия таких проблем, перед МО ставим следующие задачи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учебных и исследовательских умений у младших школьнико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физического и психологического здоровья детей (составление программы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енка как субъекта отношений между людьми, с миром, с собой (через внеклассные мероприятия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изучение и применение современных инновационных психолого-педагогических систем образования (здоровьесберегающие, мониторинговые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заимодействия игровой и учебно-познавательной деятельности в учебном процессе и во внеучебных занятиях (по едино разработанному комплексу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у детей желание учиться дальше и сформировать у них основы умения учиться (через ситуацию успеха, портфолио достижений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творчества во всех видах деятельности (участие во всевозможных конкурсах, выставках, конференциях)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4 – 2015  учебного года по всем учебным предметам государственная программа (практическая и теоретическая части) выполнена полностью. Отставаний по программе нет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2014 – 2015  учебного года позволил сформировать рекомендации, которые помогают решить главную задачу: научить школьника учиться. При этом особое внимание уделяется развитию личности ребёнка, вооружению его необходимыми умениями и навыками. Разумное сочетание разных методических систем позволяет работать эффективно с учениками разного уровня подготовки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 в новом учебном году являются систематизация работы учителей в соответствии с требованиями ФГОС второго поколения и планом методического объединения, организация обмена опытом работы в классах, организация работы кружков и факультативов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начальной школы показывает, что, в целом, поставленные задачи решены, чему, безусловно, способствовала четкая, слаженная работа всего методического объединения учителей начальных классов, педагогического коллектива школы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методического объединения в 2014 – 2015  учебном году считаю удовлетворительной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 начальных классов:                               (Данилова Т. А.)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0:10:00Z</dcterms:created>
  <dc:creator>Константин</dc:creator>
  <dc:description/>
  <cp:keywords/>
  <dc:language>en-US</dc:language>
  <cp:lastModifiedBy>Константин</cp:lastModifiedBy>
  <dcterms:modified xsi:type="dcterms:W3CDTF">2017-05-17T20:39:00Z</dcterms:modified>
  <cp:revision>4</cp:revision>
  <dc:subject/>
  <dc:title/>
</cp:coreProperties>
</file>