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нкета «О способах воспитания»</w:t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!</w:t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им вас искренне ответить на вопросы. </w:t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Часто ли ваш ребенок заставляет вас переживать из-за своего плохого повед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част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т, изред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иког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ет ли ваш ребенок физическую силу, оскорбления во время ссоры с другими детьми?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часто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ывает, но в крайних ситуациях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знаю о таких ситуация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аш ребенок реагирует на замечания взрослых?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икак не реагирует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рается исправить ситуацию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грессив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ли ваш ребенок сопереживать животным, сказочным персонажам?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части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влиянием каких воспитательных мер ваш ребенок изменяет свое поведение?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грозы физического наказания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еседы о плохом поведении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ещание подарков за хорошее пове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методы воспитания из перечисленных ниже вы считаете самыми эффективными?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изическое наказание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ние на положительных примерах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ишение развлечений и подар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утверждение, с которым вы согласны: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енок никогда не должен забывать, что взрослые старше, умнее его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сильственные методы воспитания усиливают нежелательные проявления поведения ребенка, вызывают чувство протеста.</w:t>
      </w:r>
    </w:p>
    <w:p>
      <w:pPr>
        <w:pStyle w:val="Normal"/>
        <w:spacing w:lineRule="auto" w:line="240" w:before="0" w:after="0"/>
        <w:ind w:left="6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гативные реакции надо подавлять для его же пользы.</w:t>
      </w:r>
    </w:p>
    <w:p>
      <w:pPr>
        <w:pStyle w:val="Normal"/>
        <w:spacing w:lineRule="auto" w:line="240" w:before="75" w:after="75"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им за сотрудничество!</w:t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ботка результатов анкетирования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99"/>
        <w:gridCol w:w="1099"/>
        <w:gridCol w:w="1100"/>
        <w:gridCol w:w="1266"/>
        <w:gridCol w:w="1100"/>
        <w:gridCol w:w="1099"/>
        <w:gridCol w:w="1100"/>
      </w:tblGrid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просы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 балл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</w:tr>
    </w:tbl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6 до 10 баллов – в семье преобладает авторитарный тип воспитания, который характеризуется жесткой родительской позицией, применением непедагогических методов воспитания.</w:t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1 до 17 баллов – в семье преобладает демократический тип воспитания, который характеризуется предоставлением ребенку разумной свободы действий, реализацией личностно-ориентированной модели воспитания.</w:t>
      </w:r>
    </w:p>
    <w:p>
      <w:pPr>
        <w:pStyle w:val="Normal"/>
        <w:spacing w:before="75" w:after="75"/>
        <w:ind w:firstLine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8 до 21 балла – в семье преобладает либерально – попустительский тип воспитания, который характеризуется отсутствием в действиях родителей системы воспитательных воздействий, воспитанием от случая к случаю.</w:t>
      </w:r>
    </w:p>
    <w:p>
      <w:pPr>
        <w:pStyle w:val="Normal"/>
        <w:spacing w:before="280" w:after="28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50:00Z</dcterms:created>
  <dc:creator>admin</dc:creator>
  <dc:description/>
  <dc:language>en-US</dc:language>
  <cp:lastModifiedBy>admin</cp:lastModifiedBy>
  <cp:lastPrinted>2008-06-11T00:50:00Z</cp:lastPrinted>
  <dcterms:modified xsi:type="dcterms:W3CDTF">2008-06-10T21:01:00Z</dcterms:modified>
  <cp:revision>1</cp:revision>
  <dc:subject/>
  <dc:title/>
</cp:coreProperties>
</file>