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урок по теме «Атмосфера»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4"/>
          <w:szCs w:val="24"/>
        </w:rPr>
        <w:t>Цели и задачи урока</w:t>
      </w:r>
      <w:r>
        <w:rPr>
          <w:sz w:val="24"/>
          <w:szCs w:val="24"/>
        </w:rPr>
        <w:t>: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Определить уровень знания учащих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сновных понятий, терминов и определений по теме «Атмосфера»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остава атмосферы и её значения, основных свойств воздуха, элементов погоды и климат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риборов и способов изучения атмосферы и её элементов.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Определить уровень умения учащих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оставлять характеристику климата и погоды своей местност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ыполнять практические работы по характеристике элементов погоды с использованием календаря погоды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пределять по карте местоположение объектов с выдающимися климатическими характеристикам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бъяснять причины образования ветра, облаков, атмосферных осадков.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Определить уровень понимания учащими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ричин, влияющих на формирование погоды и климат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начения атмосферы и её элементов для жизни и деятельности люд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Глобус, физические карты полушарий и России, приборы для изучения атмосферы – термометр, барометр, флюгер, анемометр, гигрометр, осадкомер, календарь пог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</w:t>
      </w:r>
    </w:p>
    <w:p>
      <w:pPr>
        <w:pStyle w:val="Style15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нового материала.</w:t>
      </w:r>
    </w:p>
    <w:p>
      <w:pPr>
        <w:pStyle w:val="Style15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Тест по теме «Атмосфера» (1 вариант)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гущение водяных паров в нижних слоях атмосферы называется: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1) облаками;       2) воздухом;        3) туманом;       4) росой;        5) инеем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етер, дующий с юго-запада, называется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юго-западным;                          2) юго-восточным;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3) северо-западным;                    4) северо-восточным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ите соответствие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боры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) барометр;                                       1. скорость ветра;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анемометр;                                    2. облачность;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) гигрометр;                                      3. влажность воздуха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г) осадкомер;                                     4. количество осадков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д) нет соответствия.                          5. давление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стояние тропосферы в данный момент в данной местности называется: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) облачностью;      2) погодой;      3) атмосферой;       4) климатом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ила ветра измеряется в: 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) миллиметрах;         2) баллах;         3) процентах;          4) метрах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 каком случае воздух будет насыщен: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при температуре +20 С – 9 г. водяного пара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2) при температуре 0 С – 5 г. водяного пара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Движение воздуха в горизонтальном направлении – это: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1) туман;               2) облака;              3) ветер;                  4) воздушные массы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становите соответствие: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а) 749 мм рт. ст.;                               1) ниже нормы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б) 760 мм рт. ст.;                               2) нормальное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в) 860 мм рт. ст.;                               3) выше нормы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Облака образуются в результате: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1) аккумуляции;       2) конденсации;       3) конвергенции;      4) трансформации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ите соответствие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Тип климата                                        признаки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а) морской;                                        1) лето жаркое;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б) континентальный.                       2) местность расположена недалеко от океана;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3) зима довольно тёплая;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4) местность удалена от океана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5) зима холодная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6) лето нежаркое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7) осадков в течение года выпадает немного; 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8) осадков в течение года выпадает много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водяного пара зависит от: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 xml:space="preserve">1) температуры воздуха;                  2) давления;   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) силы ветра;                                     4) направления ветра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Разность между наибольшим и наименьшим значениями температуры воздуха называется: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 xml:space="preserve">1) давлением;                                 2) движением воздуха;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3) амплитудой;                               4) конденсацией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ие виды осадков соответствуют значкам: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) роса;                             1.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гололёд;                      2.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) град;                             3.        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г) дождь.                          4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чиной неравномерного распределения солнечного тепла на поверхности Земли является: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) удалённость от Солнца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) шарообразность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3) разная мощность слоя атмосферы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редние месячные температуры высчитываются: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 сумме среднесуточных температур; 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елением суммы средних суточных температур на число суток в месяце;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т разницы суммы температур предыдущего и последующего месяцев.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jc w:val="center"/>
        <w:rPr/>
      </w:pPr>
      <w:r>
        <w:rPr>
          <w:sz w:val="24"/>
          <w:szCs w:val="24"/>
        </w:rPr>
        <w:t>Тест по теме «Атмосфера» (2 вариант)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гущение водяных паров на различной высоте над земной поверхностью называется: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1) воздухом;         2) туманом;          3) дождём;          4) облаками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етер, дующий с северо-востока, называется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) северо-западным;                     2) северо-восточным; 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) юго-западным;                           4) северным.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ите соответствие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риборы 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а) термометр;                                  1) облачность; 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б) анемометр;                                 2) направление ветра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в) флюгер;                                         3) скорость ветра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г) барометр;                                     4) давление;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д) нет соответствия;                       5) температура воздуха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лиматом называется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воздушная оболочка Земли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2) многолетний режим погоды, характерный для данной местности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3) состояние тропосферы в данный момент в данной местности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4) сгущение водяных паров на различной высоте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 чём измеряется скорость ветра: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1) в граммах;                 2) в м/с;                    3) в баллах;                      4) в км/ч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 каком случае воздух будет насыщен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при температуре -10 С – 2,5 г водяного пара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2) при температуре +10 С – 5 г водяного пара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движные части тропосферы, отличающиеся своими свойствами, называются: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1) облаками;          2) туманом;         3) воздушными массами;          4) ветром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ите соответствие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а) 760 мм. рт. ст.;                      1) ниже нормы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б) 732 мм. рт. ст.;                      2) нормальное;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в) 838 мм.рт. ст.;                         3) выше нормы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Туман образуется в результате:   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1) аккумуляции;        2) конденсации;        3) конвергенции;        4) трансформации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ите соответствие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ип погоды                               Местные признаки погоды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а) ясная;                                 1) ветер умеренный днём, к вечеру стихает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б) пасмурная.                        2) атмосферное давление уменьшается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3) днём жарко, а вечером и ночью прохладно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4) ветер днём и ночью меняет направление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5) ласточки и стрижи летают низко;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6) дым от костра поднимается прямо вверх;  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7) дым от костра стелется по земле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вление зависит от: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) силы ветра;                                                2) направления ветра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3) разницы температуры воздуха;            4) особенностей рельефа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ся влага, выпадающая на земную поверхность, называется: 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) облаками;             2) осадками;             3) туманом;              4) росой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ие виды осадков соответствуют значкам:</w:t>
      </w:r>
    </w:p>
    <w:p>
      <w:pPr>
        <w:pStyle w:val="Style15"/>
        <w:ind w:left="720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а) туман;                     1.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б) снег;                        2.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в) морось;                  3. 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) иней.                       4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чиной неравномерного распределения солнечного света по земной поверхности является: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удалённость от Солнца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2) шарообразность Земли; 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3) мощный слой атмосферы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уточная амплитуда – это: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) общее количество показателей температуры в течение суток;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) разница между наибольшими и наименьшими показателями температуры воздуха в течение суток;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) ход температур в течение суток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«Обычные определения»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 Вся вода в жидком и твёрдом состоянии, выпадающая на землю из атмосферы. (Атмосферные осадки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 Отношение абсолютной влажности к тому количеству влаги, которое может содержать воздух при определённой температуре. (Относительная влажность воздуха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. Линии, соединяющие точки с одинаковой средней температурой воздуха за определённый промежуток времени. (Изотермы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4. Нижний слой атмосферы, простирающийся до высоты 8-10 км над полюсами, 10-12 км в средних широтах и 16-18 км над экватором. (Тропосфера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. Большие объёмы воздуха тропосферы с однородными свойствами. (Воздушные массы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6. Многолетний режим погоды, характерный для какой-либо местности. (Климат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7. Ветры, меняющие направление  два раза в год. (Муссоны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8. Прибор для измерения скорости ветра. (Анемометр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9. Сила, с которой воздух давит на земную поверхность и все находящиеся на ней предметы. (Атмосферное давление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0. Мельчайшие капельки воды или кристаллики льда, парящие в приземном слое воздуха. (Туман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1. Количество водяного пара в граммах, находящееся в 1 м воздуха. (Абсолютная влажность воздуха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2. Разница между самыми высокими и самыми низкими показателями. (Амплитуда температур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3. Прибор для определения относительной влажности.  (Гигрометр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4. Состояние атмосферы в данное время в данном месте.  (Погода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5. Переход воды из газообразного состояния в жидкое.  (Конденсация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а) погода;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б) абсолютная влажность воздуха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) тропосфера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г) воздушные массы;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д) атмосферные осадки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ab/>
        <w:t xml:space="preserve"> е) конденсация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ж) анемометр;</w:t>
      </w:r>
    </w:p>
    <w:p>
      <w:pPr>
        <w:pStyle w:val="Style15"/>
        <w:jc w:val="center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з) относительная влажность воздуха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и) гигрометр;</w:t>
      </w:r>
    </w:p>
    <w:p>
      <w:pPr>
        <w:pStyle w:val="Style15"/>
        <w:tabs>
          <w:tab w:val="clear" w:pos="708"/>
          <w:tab w:val="left" w:pos="3660" w:leader="none"/>
          <w:tab w:val="center" w:pos="4677" w:leader="none"/>
        </w:tabs>
        <w:rPr/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) муссоны;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л) амплитуда температур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>м) климат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н) туман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о) атмосферное давление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) изотер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йдите соответствие:</w:t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Кучевые облака.       1. Появляются во все сезоны г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Слоистые.                    2. Можно увидеть только в тёплое время г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) Перистые.                   3. Похожие на белые волокна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4. Высота образования не более 2 км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5. Образуются при контакте тёплого и холодного воздуха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. Похожи на белые лучи ваты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7. Образуются на высоте 2-10 км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8. Образуются на высоте 10-12 км,  состоят из кристалликов льда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9. Приносят ливни и грозы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10. Наблюдаются в пасмурную пог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i/>
          <w:sz w:val="24"/>
          <w:szCs w:val="24"/>
        </w:rPr>
        <w:t>. Выпиши лишнее слово, обоснуй свой выб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а) дождь, град, бриз, иней, снег;</w:t>
      </w:r>
    </w:p>
    <w:p>
      <w:pPr>
        <w:pStyle w:val="Style15"/>
        <w:rPr/>
      </w:pPr>
      <w:r>
        <w:rPr>
          <w:sz w:val="24"/>
          <w:szCs w:val="24"/>
        </w:rPr>
        <w:t>б) абсолютная влажность, насыщенный воздух, стратосфера, относительная влажность;</w:t>
      </w:r>
    </w:p>
    <w:p>
      <w:pPr>
        <w:pStyle w:val="Style15"/>
        <w:rPr/>
      </w:pPr>
      <w:r>
        <w:rPr>
          <w:sz w:val="24"/>
          <w:szCs w:val="24"/>
        </w:rPr>
        <w:t>в) барометр, осадкомер, муссон, гигрометр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) бриз, дождь, муссон, вет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4"/>
          <w:szCs w:val="24"/>
        </w:rPr>
        <w:t>Домашнее задание</w:t>
      </w:r>
      <w:r>
        <w:rPr>
          <w:sz w:val="24"/>
          <w:szCs w:val="24"/>
        </w:rPr>
        <w:t>: составить кроссворд на тему «Атмосфера», вопросы для викторины.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, выставление оценок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7:34:00Z</dcterms:created>
  <dc:creator>ПК</dc:creator>
  <dc:description/>
  <cp:keywords/>
  <dc:language>en-US</dc:language>
  <cp:lastModifiedBy>ПК</cp:lastModifiedBy>
  <dcterms:modified xsi:type="dcterms:W3CDTF">2013-01-30T13:38:00Z</dcterms:modified>
  <cp:revision>5</cp:revision>
  <dc:subject/>
  <dc:title/>
</cp:coreProperties>
</file>