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Конкретный смысл действия деления.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умение учащихся решать примеры и задачи действием д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ять умение учащихся решать примеры и задачи действием умножени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вычислительные навык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br/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умения учащихся решать задачи делением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развивать логику, мышление, коммуникативные возможности учащихся, умение анализировать, </w:t>
        <w:br/>
        <w:t xml:space="preserve">                          оценивать;               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–</w:t>
      </w:r>
      <w:r>
        <w:rPr>
          <w:rStyle w:val="Appleconvertedspace"/>
          <w:rFonts w:cs="Times New Roman" w:ascii="Times New Roman" w:hAnsi="Times New Roman"/>
          <w:color w:val="0000FF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ес к учебному материалу, способам решения задач;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– 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ть определять и формулировать цель на уроке с помощью учител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«Математика» 2 класс  2 часть М. И. Моро, С. И. Волкова. С. В. Степан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6521"/>
        <w:gridCol w:w="2693"/>
        <w:gridCol w:w="274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.</w:t>
              <w:br/>
              <w:t>Методы и приё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  <w:br/>
              <w:t>метраж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.</w:t>
              <w:br/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  <w:br/>
              <w:t>(УУД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.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ие учащихся. Проверка рабочего ме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шу речь   непосредственно обращенную к учащемуся. </w:t>
            </w:r>
          </w:p>
        </w:tc>
      </w:tr>
      <w:tr>
        <w:trPr>
          <w:trHeight w:val="5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.: устный сч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ми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«Цепочка». </w:t>
              <w:br/>
              <w:t>60 + 8 ___ - 2 ___ + 4 ___ - 15 ___ + 20 =  ___</w:t>
              <w:br/>
              <w:br/>
              <w:t>Выполнение №8 стр. 59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ый счё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 и её решени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.: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: работа с наглядностью, составление схемы, решени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мотрите на доску, здесь вы видите три тарелки и шесть яблок. Мне нужно разделить яблоки на шесть тарелок, как я это сделаю? (положу на каждую тарелку по 2 яблок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а что я сделала? (поделила яблоки между 3 тарелк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ерь у меня 10 тетрадей. Их нужно раздать по 2 тетради каждому ученику. Сколько учеников получат тетради? (Учитель поручает одному из учеников разделить 10 тетрадей по 2 тетради, т. е. раздать их учащимся по 2 тетради каждому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сть встанут те ученики, которые получили по 2 тетради. Сколько учеников получили по 2 тетради? (Учащиеся простым подсчетом выясняют, что 5 учеников получили по 2 тетради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было тетрадей? (10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нужно было сделать с тетрадями? (Раздать ученикам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колько тетрадей нужно раздать каждому ученику? (По 2 тетради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учеников получили по 2 тетради? (5 учеников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выполнили арифметическое действие, которое называется делением. Знак деления — две точки (:). С помощью этого знака мы можем записать решение данной задачи так: 10 : 2 = 5 (уч.). Читают так: «Десять разделить по 2, получится 5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йте задачу на странице 58 рядом с чертой. Рассмотрите рисунок к задаче. Пользуясь рисунком, объясните решени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им задачу №1 на странице 5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йте условие задачи. Сделаем рисунок к задаче. Орехи обозначим кругами. Сколько нужно нарисовать кругов? ( 12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исуйте 12 кругов, а я рисую их на доск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орехов получал каждый ребенок? (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оказать это на рисунке? (отделить черточками по 3 круг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раз в 12 содержится по 3? (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м действитем решается задача? (деление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детей получили орехи? (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записываю решение на доске, а вы в тетрад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изменился бы рисунок к задаче и ее решение, если бы детям раздавали не 3 а 4 орех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елайте рисунок в тетрад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ишите решение задач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наглядностью на до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у с помощью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ть нов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заданием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исунок к задаче, записывать решение задачи с помощью ново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ю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и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 –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т с уче</w:t>
              <w:softHyphen/>
              <w:t>том выделенных учителем ориент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ебную задачу.</w:t>
            </w:r>
          </w:p>
        </w:tc>
      </w:tr>
      <w:tr>
        <w:trPr>
          <w:trHeight w:val="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.: разбор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: решени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: выполнение физкультмину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: устное решение задачи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йте задачу № 3, сделайте схематический чертеж, я делаю чертеж на дос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ишите решение задачи самостоятельно, пока Егор решает у доск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час я нарисую две схемы на доске, а вы должны будете составить две обратны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провери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йте задание №2. Составьте верные равенст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ое свойство умножения вы использовали? (переместительное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ьте два верных неравен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тите задание №5. Выполните его самостоятельно, затем поменяйтесь тетрадями и мы провери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ю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и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ят речев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 –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т с уче</w:t>
              <w:softHyphen/>
              <w:t>том выделенных учителем ориент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.: 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ового узнали сегодня? </w:t>
              <w:br/>
              <w:t xml:space="preserve">– Всё ли было понятно? </w:t>
              <w:br/>
              <w:t xml:space="preserve">– Чью работу вам хотелось бы отметить? </w:t>
              <w:br/>
              <w:t xml:space="preserve">– Как вы сегодня работали? </w:t>
              <w:br/>
              <w:t>- Запишите д/з: № 7 стр. 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зученное.</w:t>
              <w:br/>
              <w:t>Подводить итог урока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ят рассужде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если вы разобрались с сегодняшней темой урока, то поднимите зелёные карандаш, если у вас остались вопросы, то жёлтый, а если вы ничего не поняли, то красны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анализировать собственную работу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xnospacing">
    <w:name w:val="x_x_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nospacing">
    <w:name w:val="x_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6:32:00Z</dcterms:created>
  <dc:creator>User</dc:creator>
  <dc:description/>
  <cp:keywords/>
  <dc:language>en-US</dc:language>
  <cp:lastModifiedBy>Vesnyshka</cp:lastModifiedBy>
  <cp:lastPrinted>2016-01-14T11:22:00Z</cp:lastPrinted>
  <dcterms:modified xsi:type="dcterms:W3CDTF">2017-03-15T18:15:00Z</dcterms:modified>
  <cp:revision>6</cp:revision>
  <dc:subject/>
  <dc:title/>
</cp:coreProperties>
</file>