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</w:rPr>
        <w:t>ВЫСТУПЛЕНИЕ НА РОДИТЕЛЬСКОМ СОБРАНИИ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</w:rPr>
        <w:t>«Детский сад – второй дом для ребенка»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  <w:t>Что нужно для того, чтобы детский сад стал домом для ребёнка? Первые годы жизни - начало формирования личности ребёнка, многих её сторон и качеств. Ни один из последующих возрастных периодов ребёнок не развивается так стремительно, как в раннем детстве. Своевременно начатое, педагогически грамотное воспитание обеспечивает полноценное и всестороннее развитие малыша, способствует формированию различных видов деятельности, предупреждает возникновение отрицательных привычек и форм поведения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Психологи и педагоги отмечают особенности детей раннего возраста, облегчающие их восприимчивость к воспитанию и обучению: пластичность высшей нервной и психической деятельности, большую подражательность и внушаемость, эмоциональность, развитие таких ценных потребностей, как потребность в общении, в получении новых впечатлений, в активной двигательной деятельност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На протяжении всего раннего детства решающую роль в развитии ребёнка играют окружающие взрослые. Прежде всего, это родители, искренне любящие малыша, внимательные к его нуждам и интересам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В настоящее время, большинство малышей до 1.5 лет воспитывается в семье, а затем поступают в детский сад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Воспитатели детских учреждений осуществляют разнообразную по содержанию и формам работу с родителями детей. Работа воспитателей групп раннего возраста с родителями очень ответственна, поскольку это начало многолетнего сотрудничества детского сада и семьи. Успех сотрудничества, его результативность во многом зависит от того, насколько родители с первых дней пребывания ребёнка в детском саду проникнуться доверием к педагогам, убедятся в том, что отныне их заботы о малыше разделят внимательные, добрые, знающие и умелые люди. Среди родителей, дети которых посещают ясельные группы, много молодых. Молодые семьи ещё не имеют опыта воспитания детей, не владеют необходимыми знаниями и умениями. Поэтому воспитатели ясельной группы оказывают разнообразную помощь, направленную не только на повышение педагогической культуры, но и упрочение, и нормализацию внутрисемейных отношений. Это требует от воспитателей систематической и кропотливой работы, большого такта, умения сочетать групповые и индивидуальные  формы взаимодействия с семьёй. Для этого в группе проводятся различные беседы, консультации, чтобы родители правильно умели организовать деятельность детей дома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Семейный совет состоялся, решение принято, документы оформлены - малыш приходит в детский сад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Начинается период адаптации ребёнка в детском саду. Он самый главный для детей. Мама подвела ребёнка к детскому саду, показала территорию (песочница, качели, горка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 xml:space="preserve">   </w:t>
      </w:r>
      <w:r>
        <w:rPr/>
        <w:t>- Посмотри, как  здесь красиво, интересно! Какие детки хорошие! Пойдёшь в детский сад?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 xml:space="preserve">   </w:t>
      </w:r>
      <w:r>
        <w:rPr/>
        <w:t xml:space="preserve">- Пойду! 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  <w:t xml:space="preserve"> </w:t>
      </w:r>
      <w:r>
        <w:rPr/>
        <w:t>И, действительно, на следующее утро охотно идёт, держась за мамину руку, с интересом разглядывает шкафчики в раздевалке, картинки на стене, переодевается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Но стоит маме, попрощавшись с ним, уйти, как раздаётся плач. Мама обеспокоена: ей казалось, что она подготовила своего ребёнка. Но для малыша одно дело - прийти в любое новое место вместе с мамой, и совсем другое - оказаться здесь одному. Да и не только в "отлучении" от мамы дело, а в ломке привычных стереотипов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Чтобы этой ломки не было или чтобы она была, по крайней мере, минимальной, необходимо готовить ребёнка к поступлению в детский сад серьёзно и длительно. Речь идёт о правильном воспитании, о привитии тех навыков, которые ребёнку положено иметь по возрасту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Для нас с вами, людей взрослых, перемена обстановки, встречи с новыми лицами - дело привычное, часто привлекательное. И мы иногда испытываем тревогу, как будем приняты новыми людьм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Жизненный опыт ребёнка невелик, и приспособление к новым условиям сопряжено с трудностями, т. к. любое приспособление к новым условиям требует разрешения некоторых сложившихся ранее связей и образования новых. В раннем возрасте это особенно сложная задача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Поначалу в детском саду ребёнку  всё кажется непривычным, волнует его, а иногда и пугает новая обстановка: большая комната, незнакомые дети вокруг, чужие взрослые - воспитатели и помощники воспитателей. На первых порах непривычен и уклад жизни в детском саду: иной режим, еда, отличающаяся от домашней, необходимость соблюдения правил поведения, установленных в группе. На эти перемены в жизни малыши отвечают, как говорил И. П. Павлов, реакцией осторожности или протеста: становятся робкими, замкнутыми, вялыми, плаксивыми, упрямыми, беспокойными. У одних нарушается сон, у других - отсутствует аппетит, у третьих - примитивнее становится речь, возможно нарушение некоторых навыков ( недержание кала, мочи, рвота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Затрудняет или облегчает привыкание к детскому саду состояние здоровья ребёнка? Опыт показывает, что сложнее и длительнее протекает  процесс адаптации у детей ослабленных, страдающих отклонениями в физическом развитии и психическом развитии. И, наоборот, безболезненнее осваиваются в детском саду дети здоровые, физически крепкие. Известные трудности в адаптационный период испытывают дети, привыкшие к общению только с родителями. Замкнутый образ жизни семьи, недоброжелательное отношение родителей к окружающим людям - причины, тормозящие образование у малышей умения контактировать с незнакомыми взрослыми. А это значит, что первые дни пребывания в детском саду он будет негативно относиться к воспитателям, няне, что усложнит уход за ним. Дети из семей многочисленных, легко вступают в контакт с воспитателями, няней. У таких детей адаптационный период, как правило, длится несколько дней, в отличии от других, которым нужно 2 - 3 недел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Плохо приспосабливаются к коллективной жизни дети, которых чрезмерно опекают в семье, которые не знают родительского "нельзя"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 xml:space="preserve">Общая задача родителей и воспитателей - помочь ребёнку безболезненно войти в жизнь детского сада. Для этого необходимо приблизить домашний режим к распорядку дня в детском саду (кормление, сон, прогулки, занятия). 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В адаптационный период может наблюдаться сохранение, и даже появление вредных привычек ( сосание пальца, соски) и разрушение их  нежелательно, т. к. это осложнит приспособление к новым условиям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Чем быстрее малыш почувствует доверие к воспитателям, помощникам воспитателя, установит контакт с ними, тем спокойнее он перенесёт перемены в своей жизн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Группа раннего возраста комплектуется постепенно, поэтому персоналу (воспитателям и помощникам воспитателя) легче уделить больше внимания "новичку" В первые дни лучше оставлять детей на 2- 3 часа, затем до обеда (до послеобеденного сна), затем до полдника, а затем до вечера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В заключении, хочу отметить, что выработка единых требований к поведению ребёнка как в детском саду, обоих воспитателей так и дома - важнейшее условие, облегчающее адаптацию в  детском   саду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Период адаптации прошёл, если ребёнок привык и с желанием ходит в группу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Мы стараемся, чтобы во время занятий ребёнок был не как наблюдатель, а как действующее лицо. Не нужно навязывать ребёнку свою точку зрения на тот или иной предмет, действие, а дать ему возможность самому действовать, поиграть, если нужно и попробовать тот или иной предмет (муляжи, пластилин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 xml:space="preserve">Необходимо детям совершенствовать память, внимание, хотя они носят непроизвольный характер, в группе проводим игры "Где звенит?", "Где лежит?", "Положи на место!", "Бегите ко мне!" и др. Обязательно поощряя за то  или иное действие, чередование подвижных игр с малоподвижными. Развитие речи является важной задачей умственного воспитания, для этого проводятся упражнения - инсценировки- занятия - игры на развитие понимаемой речи и развитие активного словаря. Этому способствует:  рассматривание картинок ("Домашние животные"), дидактическая  игра ("Чудесный мешочек"), дидактическое упражнение ("Паровоз ", "Лошадка" и др.)… 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Нельзя не сказать о нравственном воспитании д. раннего возраста: здесь и навыки культурно - гигиенические, и организация всевозможных режимных моментов (подготовка к занятиям, уборка игрушек и т. д.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При проведении режимных моментов осуществляются принципы последовательности и постепенности. Надо учить детей воспринимать и любить прекрасное в окружающем. Для этого мы с детьми часто меняем обстановку в группе (украшаем к праздникам, составляем из знакомых игрушек различные сюжеты), затем с детьми обговариваем, что они нового видят в группе (и вы знаете, все они, оказывается, замечают и новую книжку, и новую игрушку, картинку и т. д.). Есть уголок «ряженья» с юбками, жилетками, платочками. Дети очень любят наряжаться. В игровых ситуациях кроме соответствующего костюма используется художественное слово -  песенки, потешки, стихотворения, сказк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С группой проводятся музыкальные занятия, которые дети с удовольствием посещают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 xml:space="preserve">Всё это, да ещё много всего несказанного способствует тому, чтобы каждый ребёнок  чувствовал себя в детском саду как дома, а может ещё и лучше, чем дома! 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9</Words>
  <Characters>8849</Characters>
  <CharactersWithSpaces>7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06:00Z</dcterms:created>
  <dc:creator>Екатерина</dc:creator>
  <dc:description/>
  <dc:language>en-US</dc:language>
  <cp:lastModifiedBy/>
  <dcterms:modified xsi:type="dcterms:W3CDTF">2017-05-17T20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</vt:lpwstr>
  </property>
</Properties>
</file>