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ема. Обобщение по теме «Гидросфера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общить пройденный материал. Оценить знания и умения учащих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борудование: </w:t>
      </w:r>
      <w:r>
        <w:rPr>
          <w:sz w:val="24"/>
          <w:szCs w:val="24"/>
        </w:rPr>
        <w:t>Физические карты полушарий и России, карта Мирового океана, атласы, карточк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готовительный этап. Класс разбивается на команды по 5 человек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игры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станция «Почта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Командам раздаются конверты с названием материков и океанов. Командам выдаётся по одному набору карточек. Они должны разложить названные объекты по конвертам. Потом показать эти географические объекты на карт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ля первой команды: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редиземное море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. Мадагаскар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енгальский залив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авайские о-ва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-ов Индостан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равийское море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ена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лив Аляска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ечение Гольфстрим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ил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айкал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-ов Лабрадор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-ва Новая Зеландия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денский залив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ка Кубан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ля второй команды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расное море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рибское море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лив Карпентари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лив Святого Лавренти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. Новая Гвине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. Гренланди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равийский п-ов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кандинавский п-ов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лг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Енисей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ечение Западных Ветров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зеро Ньяс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зеро Виктори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онго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зовское море.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третьей команды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аргассово мор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илиппинское мор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ексиканский залив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ольшой Австралийский залив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. Великобритания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. Сахалин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-ов Таймыр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-ов Камчатка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мазонка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спийское море-озеро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бь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анганьика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ечение Куросио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ерингово мор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искайский залив.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четвёртой команд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ёрное море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ренцево море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рское море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ерсидский залив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удзонов залив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. Мадагаскар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. Сахалин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-ов Сомал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-ов Малая Азия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иренейский п-ов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мур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Ладожское озеро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допад Анхель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зеро Балхаш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ка Миссисипи.</w:t>
      </w:r>
    </w:p>
    <w:p>
      <w:pPr>
        <w:pStyle w:val="Style15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станция «Цифровой диктант»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атерик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тров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уостров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рхипелаг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ре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лив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лив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большой участок суши, со всех сторон окружённый водой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зкое водное пространство, которое соединяет части Мирового океана и разделяет участки суши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асть океана, более или менее отделённая от него сушей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громный участок суши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асть моря или океана, глубоко вдающаяся в сушу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пление островов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асть суши, с трёх сторон окружённая вод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юч: 2, 7, 5, 1, 6, 4, 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станция «Викторина».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круговорота воды в природе? (Исчезла бы пресная вода, а вместе с ней и жизнь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еречислите основные части гидросферы.  (Внутренние воды, океан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зовите самый холодный материк.  (Антарктида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зовите самый холодный океан.  (Северный Ледовитый океан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й пролив разделяет два материка: Северную Америку и Евразию? (Берингов пролив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зовите самый крупный остров на Земле.   (Гренландия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е озеро самое большое в мире? (Каспийское. Его площадь 371 тыс. кв.км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е вы знаете самое большое пресноводное озеро в Европе?   (Ладожское озеро. Его площадь 18,1 тыс. кВ. км, наибольшая глубина – 230 м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е самое глубокое озеро в мире?  (Байкал.)</w:t>
      </w:r>
    </w:p>
    <w:p>
      <w:pPr>
        <w:pStyle w:val="Style15"/>
        <w:numPr>
          <w:ilvl w:val="0"/>
          <w:numId w:val="10"/>
        </w:numPr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кое самое большое высокогорное озеро в мире? (озеро Титикака в Южной Америке, в Андах, на высоте 3812 м.)</w:t>
      </w:r>
    </w:p>
    <w:p>
      <w:pPr>
        <w:pStyle w:val="Style15"/>
        <w:numPr>
          <w:ilvl w:val="0"/>
          <w:numId w:val="10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Есть море, в котором не утонет даже не умеющий плавать человек. Назовите это море. (Мёртвое море (в Иордании), оно очень солёное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Что такое подземные воды. Назовите виды подземных вод. (Вода, находящаяся в горных породах земной коры. Горные породы водопроницаемые, водоупорные.Подземные воды: грунтовые, межпластовые, артезианские, минеральные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Что такое ледник. Чем горные ледники отличаются от покровных . Каких ледников на Земле больше? (Ледник – скопление пресного льда на суше.)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во значение гидросферы ? 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станция «Кроссворд»</w:t>
      </w:r>
    </w:p>
    <w:p>
      <w:pPr>
        <w:pStyle w:val="Style15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1 команда. Кроссворд «Гидросфера»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рупнейший массив суши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дающаяся в сушу часть океана, моря или озера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амый большой остров земного шара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оре, расположенное на материке Евразия, относится к бассейну Атлантического океана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уостров Индийского океана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ризонтальное перемещение масс воды в океане в виде огромных потоков, движущихся по определённым постоянным путям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сокогорное озеро мира.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Ответы: 1. Материк. 2. Залив. 3. Гренландия. 4. Азовское. 5. Индостан. 6. Течение. 7. Титикака.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 команда. Кроссворд «Гидросфера».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зкий уровень воды в рек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ественное скопление льда с самостоятельным движением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выхода грунтовой воды на поверхность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ица между бассейнами рек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а из сторон горизонт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а, впадающая в другую реку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ь речной долин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икая русская рек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й высокий в мире водопад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  <w:t>Ответы: 1. Межень. 2. Ледник. 3. Источник. 4. Водораздел. 5. Восток. 6. Приток. 7. Пойма. 8. Волга. 9. Анхель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  <w:t>3 команда. Кроссворд «Гидросфера»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а островов, лежащая на небольших расстояниях друг от друга, часто имеющих общее основание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внинная река бассейна Азовского моря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внинная река, правый приток Волги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ь океана, моря или озера, вдающаяся в сушу,  но имеющая связь с океаном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глубление в речной долине, по которому воды реки текут постоянно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солёности морской воды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о реки.</w:t>
      </w:r>
    </w:p>
    <w:p>
      <w:pPr>
        <w:pStyle w:val="Style15"/>
        <w:ind w:left="2160" w:hanging="0"/>
        <w:rPr>
          <w:sz w:val="28"/>
          <w:szCs w:val="28"/>
        </w:rPr>
      </w:pPr>
      <w:r>
        <w:rPr>
          <w:sz w:val="28"/>
          <w:szCs w:val="28"/>
        </w:rPr>
        <w:t>Ответы. 1. Архипелаг. 2. Дон. 3. Ока. 4. Залив. 5. Русло. 6. Промилле. 7. Исток.</w:t>
      </w:r>
    </w:p>
    <w:p>
      <w:pPr>
        <w:pStyle w:val="Style15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оманда. Кроссворд «Гидросфер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лны гигантских размеров, порождённые сильными подводными землетрясениями.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</w:rPr>
        <w:t>Равнина, сложенная из принесённых рекой наносов в месте впадения в море или озеро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сто выхода грунтовых вод на поверхность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большие участки суши, со всех сторон окружённые водой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льшой водопад Северной Америки, в переводе с индейского «грохочущая вода»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аница между бассейнами рек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лив у восточных берегов Северной Америки, в котором высота прилива достигает 16-18 м.</w:t>
      </w:r>
    </w:p>
    <w:p>
      <w:pPr>
        <w:pStyle w:val="Style15"/>
        <w:ind w:left="2520" w:hanging="0"/>
        <w:rPr>
          <w:sz w:val="28"/>
          <w:szCs w:val="28"/>
        </w:rPr>
      </w:pPr>
      <w:r>
        <w:rPr>
          <w:sz w:val="28"/>
          <w:szCs w:val="28"/>
        </w:rPr>
        <w:t>Ответы: 1. Цунами. 2. Дельта. 3. Родник. 4. Остров. 5. Ниагарский. 6. Водораздел. 7. Фанди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14:00Z</dcterms:created>
  <dc:creator>ПК</dc:creator>
  <dc:description/>
  <dc:language>en-US</dc:language>
  <cp:lastModifiedBy>ПК</cp:lastModifiedBy>
  <dcterms:modified xsi:type="dcterms:W3CDTF">2012-04-13T17:06:00Z</dcterms:modified>
  <cp:revision>1</cp:revision>
  <dc:subject/>
  <dc:title/>
</cp:coreProperties>
</file>