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открытого урока по физической культуре. 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8                                                                                                      Да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«</w:t>
      </w:r>
      <w:r>
        <w:rPr>
          <w:b/>
          <w:i/>
        </w:rPr>
        <w:t>Упражнения на перекладине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rStyle w:val="Applestylespan"/>
          <w:color w:val="000000"/>
        </w:rPr>
        <w:t>Совершенствование техники выполнения гимнастических упражнений</w:t>
      </w:r>
      <w:r>
        <w:rPr/>
        <w:t xml:space="preserve">  на перекладине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креплению здоровь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вигательную активность, силовую и общую выносливос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выки и умения полученные ранее, на уроках гимнасти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 в страховке товарищей и самостраховк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рудовые навыки, товарищеские взаимоотношения, взаимовыручку, взаимопомощь.</w:t>
      </w:r>
    </w:p>
    <w:p>
      <w:pPr>
        <w:pStyle w:val="Normal"/>
        <w:rPr/>
      </w:pPr>
      <w:r>
        <w:rPr>
          <w:b/>
        </w:rPr>
        <w:t>Место проведение</w:t>
      </w:r>
      <w:r>
        <w:rPr/>
        <w:t xml:space="preserve"> – спортивный зал </w:t>
      </w:r>
    </w:p>
    <w:p>
      <w:pPr>
        <w:pStyle w:val="Normal"/>
        <w:rPr/>
      </w:pPr>
      <w:r>
        <w:rPr>
          <w:b/>
        </w:rPr>
        <w:t>Образовательные ресурсы</w:t>
      </w:r>
      <w:r>
        <w:rPr/>
        <w:t xml:space="preserve"> – гимнастическая перекладина, скакалки, маты, канат, свисток,  музыкальный центр. 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5"/>
        <w:gridCol w:w="1275"/>
        <w:gridCol w:w="1701"/>
        <w:gridCol w:w="3686"/>
        <w:gridCol w:w="239"/>
        <w:gridCol w:w="1579"/>
        <w:gridCol w:w="109"/>
        <w:gridCol w:w="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обучающихся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методы, приемы, форм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>
                <w:sz w:val="20"/>
                <w:szCs w:val="20"/>
              </w:rPr>
              <w:t>2мин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>
                <w:sz w:val="20"/>
                <w:szCs w:val="20"/>
              </w:rPr>
              <w:t>8 мин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23-2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70-12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учащихся к выполнению основной ч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й вид. Напоминание правил техники  безопасности  при  работе  на  гимнастических  снарядах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 дистанц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-выдох, спина прямо, смотреть прямо, руки прям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-выдох, спина прямо, смотреть прямо, руки прямо. Ноги  не  сгиб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-выдох, спина прямо, смотреть прямо, руки прямо. Ноги  не  сгиб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-выдох, спина прямо, смотреть прямо, руки прямо. Ноги  не  сгиб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-выдох, спина прямо, смотреть прямо, руки прямо. Ноги  не  сгиб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а прямо, смотреть пря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ание  и  разгибание  туловищ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м способом, прыгать  мягко  приземляясь  с  н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деление, 4 человека, кан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отделение, 4 человека, перекла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деление, 4 человека, акроба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отделение, 3 человека, О.Ф.П.</w:t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Соблюдать Т.Б. при переноске и установке снаря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строение, перекличка,  сообщение задач  урока. Команды для перестроений на месте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  с  заданиями. Бег непрерывный. Ходьба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РУ со скакалкой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«Потягивание  с   поворотом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: ноги на ширине плеч, руки со скакалкой ( в четыре  сложения) за головой ,на плечах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руки вверх, подняться на носки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Исходное положение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Руки вверх, поворот вправо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Исходное положение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 Руки вверх, подняться на носки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 Исходное положение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 Руки вверх, поворот влево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 Исходное положение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«Наклоны в стороны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: ноги на ширине плеч, руки за голову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Руки вверх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Наклон вправо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Руки вверх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Наклон влево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«Повороты в стороны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ноги на ширине плеч, руки прямые вперед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Повороты вправо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Исходное положение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Поворот влево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 Исходное положение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«Наклоны вперед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ноги на ширине плеч, руки у груди согнуты в локтях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Наклон вперед, руки вперед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Исходное положение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Наклон к ногам, руки к ногам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Исходное положение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«Прогибания  назад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руки вниз за спиной (сзади)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Отставить левую назад  на  носок, прогнуть спину, голову назад, руки вверх до упора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Исходное положение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Оставить правую назад  на  носок, прогнуть спину, голову назад, руки вверх, до упора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Исходное положение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«Упор присев, упор лежа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основная стойка.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Упор присев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Упор лежа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Упор присев;</w:t>
            </w:r>
          </w:p>
          <w:p>
            <w:pPr>
              <w:pStyle w:val="ListParagraph"/>
              <w:tabs>
                <w:tab w:val="clear" w:pos="708"/>
                <w:tab w:val="left" w:pos="819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Исходное положение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«Пресс за 30 секунд»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согнув ноги, лежа на мате руки за головой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«Прыжки на скакалке 30 секун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3) Работа 4-х отделений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 xml:space="preserve">4) Установка снарядов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 протяжении всей разминки звучит музыкальное сопровождение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и умения полученные ранее, на уроках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18"/>
                <w:szCs w:val="18"/>
              </w:rPr>
              <w:t>При спуске, руки не тянуть по канату, а работать перехватом.</w:t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18"/>
                <w:szCs w:val="18"/>
              </w:rPr>
              <w:t>Обратить внимание на правильный хват руками. Ноги вместе, носки оттянуты</w:t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деление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в 2 – 3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тделение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дъем с переворотом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одъем с разгибом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тделение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а. Кувырки вперед с группировкой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color w:val="000000"/>
                <w:sz w:val="20"/>
                <w:szCs w:val="20"/>
              </w:rPr>
              <w:t>б. Кувырки назад с группировкой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. Стойка на голове и руках (мальчики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color w:val="000000"/>
                <w:sz w:val="20"/>
                <w:szCs w:val="20"/>
              </w:rPr>
              <w:t>г. «Мост» из положения лежа;</w:t>
            </w: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тделение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П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>
                <w:sz w:val="20"/>
                <w:szCs w:val="20"/>
              </w:rPr>
              <w:t xml:space="preserve">а. </w:t>
            </w:r>
            <w:r>
              <w:rPr>
                <w:rStyle w:val="Applestylespan"/>
                <w:color w:val="000000"/>
                <w:sz w:val="20"/>
                <w:szCs w:val="20"/>
              </w:rPr>
              <w:t>Сгибание и разгибание рук в упоре лёжа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б. Прыжки на скакалках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>
                <w:sz w:val="20"/>
                <w:szCs w:val="20"/>
              </w:rPr>
              <w:t>в. Пресс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й мет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ить лучших, дать рекомендации по работе над соб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рать оборудование, построиться. Подведение итогов, замечания. Домашнее зада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05:00Z</dcterms:created>
  <dc:creator>Admin</dc:creator>
  <dc:description/>
  <cp:keywords/>
  <dc:language>en-US</dc:language>
  <cp:lastModifiedBy>admin</cp:lastModifiedBy>
  <cp:lastPrinted>2012-02-05T18:04:00Z</cp:lastPrinted>
  <dcterms:modified xsi:type="dcterms:W3CDTF">2017-05-17T09:51:00Z</dcterms:modified>
  <cp:revision>21</cp:revision>
  <dc:subject/>
  <dc:title/>
</cp:coreProperties>
</file>