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: Хрущёва Анна 1-й б класс МАОУ СШ №1 г. Михайлов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 xml:space="preserve">                                      </w:t>
      </w:r>
      <w:r>
        <w:rPr>
          <w:b/>
          <w:i/>
          <w:sz w:val="28"/>
          <w:szCs w:val="28"/>
        </w:rPr>
        <w:t xml:space="preserve">Сочинение  на тему: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ой любимый герой мультфильм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1621155" cy="199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не очень нравятся российские мультфильмы и мультсериалы. </w:t>
      </w:r>
    </w:p>
    <w:p>
      <w:pPr>
        <w:pStyle w:val="Normal"/>
        <w:rPr/>
      </w:pPr>
      <w:r>
        <w:rPr>
          <w:sz w:val="28"/>
          <w:szCs w:val="28"/>
        </w:rPr>
        <w:t>Я их часто смотрю на детских телевизионных каналах, а так же на сайтах интер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один мультсериал мне особенно дорог и любим. Это мультсериал «Приключения Лунтика и его друзей». Мультфильм очень красочный, добрый и, конечно же, весёлый. Каждая его серия учит малышей доброте и справедливости, с главным героем познавать мир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юбимый мой герой из мультсериала – Лун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нтик – четырехухий инопланетный малыш, попавший на Землю с Луны. Он попал на обычную земную поляну, с её жителями – насекомыми. Лунтик был очень маленький и не знал, кто он такой. Поэтому его приняли за лунную пчелу и взяли жить к себе земная пчела Баба Капа и шершень генерал Шер. Добрый и отзывчивый Лунтик быстро обзавеёлся друзь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чень простодушный и честный малыш, очень любознательный и воспитанный. Он никогда не оставит друга в беде, поможет маленьким и старым. Лунтик положительный герой мультфильма – он всегда придёт на помощь другу. А друзей у него много – это божья коровка Мила, кузнечик Кузя, Пчелёнок, бабочка Эллина, жаба Клава, гусеницы Вупсень и Пупсень. А ещё есть старшие друзья, которые заботятся о нём и помогают добрым советом, всегда подскажут правильные выходы из различных ситуаций  – это паук дядя Шнюк, червяк Корней Корнеевич и черепаха тетя Мо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люблю Лунтика за его положительные черты характера – и за его отзывчивость, и за его бесконечную доброту, и за его весёлый нра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стараюсь брать с него 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егодняшний день вышла 481 серия этого мультфильма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го авторы :Сара Анн Сан; режиссёры: Е.Шрага, Е.Галдобина, Д.Шмидт, О.Образцова, Е.Санбай; продюсеры: А.Боярский, С.Степанов, А.Златопольский.</w:t>
      </w:r>
    </w:p>
    <w:p>
      <w:pPr>
        <w:pStyle w:val="Normal"/>
        <w:rPr/>
      </w:pPr>
      <w:r>
        <w:rPr/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60500" cy="146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910080" cy="148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999615" cy="1464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39:00Z</dcterms:created>
  <dc:creator>Customer</dc:creator>
  <dc:description/>
  <cp:keywords/>
  <dc:language>en-US</dc:language>
  <cp:lastModifiedBy>User</cp:lastModifiedBy>
  <dcterms:modified xsi:type="dcterms:W3CDTF">2016-11-29T17:24:00Z</dcterms:modified>
  <cp:revision>17</cp:revision>
  <dc:subject/>
  <dc:title/>
</cp:coreProperties>
</file>