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профессионально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Челябинский педагогический колледж № 1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ологическая карта урок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усского язык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188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>
          <w:trHeight w:val="2594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елябинск, 2017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мет: русский язык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Класс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color w:val="000000"/>
          <w:sz w:val="28"/>
          <w:szCs w:val="28"/>
          <w:shd w:fill="FFFFFF" w:val="clear"/>
        </w:rPr>
        <w:t>Именительный и винительный падежи имен прилагательных множественного числа</w:t>
      </w:r>
    </w:p>
    <w:p>
      <w:pPr>
        <w:pStyle w:val="Normal"/>
        <w:jc w:val="both"/>
        <w:rPr/>
      </w:pPr>
      <w:r>
        <w:rPr>
          <w:bCs/>
          <w:color w:val="000000"/>
          <w:spacing w:val="8"/>
          <w:sz w:val="28"/>
          <w:szCs w:val="28"/>
        </w:rPr>
        <w:t xml:space="preserve">Цели: </w:t>
      </w:r>
      <w:r>
        <w:rPr>
          <w:color w:val="000000"/>
          <w:sz w:val="28"/>
          <w:szCs w:val="28"/>
          <w:shd w:fill="FFFFFF" w:val="clear"/>
        </w:rPr>
        <w:t>учить выделять окончания имен прилагательных множественного числа в именительном и винительном падежах; обосновывать написание безударных окончаний имен прилагательных множественного числа; составлять и записывать словосочетания с именами прилагательными множественного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Предметные: определять окончания имен прилагательных множественного числа; обосновывать написание безударных падежных окончаний имен прилагательных множественного числа; проверять правильность написания безударных падежных окончаний имен прилагательных множественного числа.</w:t>
      </w:r>
    </w:p>
    <w:p>
      <w:pPr>
        <w:pStyle w:val="Style17"/>
        <w:numPr>
          <w:ilvl w:val="0"/>
          <w:numId w:val="1"/>
        </w:numPr>
        <w:textAlignment w:val="auto"/>
        <w:rPr>
          <w:sz w:val="28"/>
          <w:szCs w:val="28"/>
        </w:rPr>
      </w:pPr>
      <w:r>
        <w:rPr>
          <w:sz w:val="28"/>
          <w:szCs w:val="28"/>
        </w:rPr>
        <w:t>Личностные: уметь наблюдать, видеть красоту окружающего мира; стремиться к самовыражению через материал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изучения и первичного закрепления знаний.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  <w:t>Оборудование: Русский язык. 4 класс. Учеб. Для общеобразоват. Организаций с прил. На электронном носителе. В 2 ч. Ч. 2 / В. П. Канакина, В. Г. Горецкий. – 4 –е издание М. : Просвещение, 2015. – 159 с., [2] л. ил. – (Школа России). 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50"/>
        <w:gridCol w:w="5295"/>
        <w:gridCol w:w="3694"/>
        <w:gridCol w:w="2977"/>
      </w:tblGrid>
      <w:tr>
        <w:trPr>
          <w:trHeight w:val="7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 прие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. момент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ребята, меня зовут Анастасия Валерьевна и сегодня я проведу у вас урок русского языка. 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Ровно вста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Тихо се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Головами повертели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Сладко – сладко потянулись,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И друг другу улыбнулись.</w:t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Рот закрыли на замок,</w:t>
            </w:r>
          </w:p>
          <w:p>
            <w:pPr>
              <w:pStyle w:val="C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Начинается урок.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овать учителя. Настраиваться на работ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пропись соединений</w:t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</w:tabs>
              <w:ind w:right="5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ответы на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открываем тетради, записываем число и классная работа. Начинае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чнем мы с вами с минутки чистописания.</w:t>
            </w:r>
          </w:p>
          <w:p>
            <w:pPr>
              <w:pStyle w:val="Style15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инутка чистописа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шите до конца строки соединения ые, и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что это за соединения?</w:t>
            </w:r>
          </w:p>
          <w:p>
            <w:pPr>
              <w:pStyle w:val="Style15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Актуализация опорных знаний и умени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lang w:eastAsia="ru-RU"/>
              </w:rPr>
              <w:t xml:space="preserve">Прочитайте отрывок из замечательного стихотворения С.А.Есенина.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eastAsia="ru-RU"/>
              </w:rPr>
              <w:t>Улыбнулись сонные березки,</w:t>
              <w:br/>
              <w:t>Растрепали шелковые косы.</w:t>
              <w:br/>
              <w:t xml:space="preserve">Шелестят зеленые сережки, </w:t>
              <w:br/>
              <w:t>И горят серебряные росы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lang w:eastAsia="ru-RU"/>
              </w:rPr>
              <w:t>Найдите  прилагательные множественного числ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lang w:eastAsia="ru-RU"/>
              </w:rPr>
              <w:t xml:space="preserve">Как определили, что это прилагательное во множественном числе?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8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</w:rPr>
              <w:t>Писать каллиграфически.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стихотворение, анализировать 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: </w:t>
            </w:r>
            <w:r>
              <w:rPr>
                <w:color w:val="000000"/>
                <w:sz w:val="28"/>
                <w:szCs w:val="28"/>
              </w:rPr>
              <w:t>принимают и сохраняют уч. задачу</w:t>
            </w:r>
          </w:p>
        </w:tc>
      </w:tr>
      <w:tr>
        <w:trPr>
          <w:trHeight w:val="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33655</wp:posOffset>
                      </wp:positionV>
                      <wp:extent cx="95465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pt;margin-top:-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устное грамма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ответы на вопросы. Фронтальный опрос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lang w:eastAsia="ru-RU"/>
              </w:rPr>
              <w:t>Известны ли нам окончания прилагательных в форме множественного числа в именительном падеже? В винительном?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lang w:eastAsia="ru-RU"/>
              </w:rPr>
              <w:t>Как вы думаете, что еще мы узнаем о прилагательных в форме множественного числа?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то может предположить, какая тема нашего урока? Какие цели мы можем поставить? Верно! Сегодня мы с вами поговорим о именительном и винительном падежах имени прилагательного множественного числа. Узнаем окончания и на какие вопросы они отвечают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грамматическое расс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необходимую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тему и цели урок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: </w:t>
            </w:r>
            <w:r>
              <w:rPr>
                <w:color w:val="000000"/>
                <w:sz w:val="28"/>
                <w:szCs w:val="28"/>
              </w:rPr>
              <w:t>осуществляют поиск необходимой информации; дополняют и расширяют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К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вуют в учебном диалоге; формули</w:t>
            </w:r>
            <w:r>
              <w:rPr>
                <w:bCs/>
                <w:color w:val="000000"/>
                <w:sz w:val="28"/>
                <w:szCs w:val="28"/>
              </w:rPr>
              <w:t>рую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веты и выводы; обмениваются мнениями; стро</w:t>
              <w:softHyphen/>
              <w:t>ят реч. высказывания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принимают и сохраняют учебную задачу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выполнен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.: письм. граммат.упр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фронталь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моделирование сх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анализ сх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письмен. грамм.уп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письмен. грамм. упр. Работа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 по этал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Для начала давайте на какие вопросы отвечают имена прилагательные множественного числа в именительном и винительном падежах. Я предлагаю просклонять вам словосочетание белые тонкие березки. Первый вариант запишет словосочетание в именительном падеже, а второй вариант – в винительном падеже. А кто мне скажет, что значит просклонять слово? 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а какой вопрос отвечают имена прилагательные множественного числа в именительном падеже? Какие окончания имеют?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а какой вопрос отвечают имена прилагательные множественного числа в винительном падеже? Какие окончания имеют?</w:t>
            </w:r>
          </w:p>
          <w:p>
            <w:pPr>
              <w:pStyle w:val="Style15"/>
              <w:rPr/>
            </w:pPr>
            <w:r>
              <w:rPr/>
              <w:t>Давайте попробуем составить с вами схемы, как определить падеж имени прилагательного множественного числа.</w:t>
            </w:r>
          </w:p>
          <w:tbl>
            <w:tblPr>
              <w:tblW w:w="5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2585"/>
            </w:tblGrid>
            <w:tr>
              <w:trPr/>
              <w:tc>
                <w:tcPr>
                  <w:tcW w:w="2585" w:type="dxa"/>
                  <w:tcBorders/>
                </w:tcPr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09220" distR="109220" simplePos="0" locked="0" layoutInCell="1" allowOverlap="1" relativeHeight="3">
                            <wp:simplePos x="0" y="0"/>
                            <wp:positionH relativeFrom="column">
                              <wp:posOffset>772160</wp:posOffset>
                            </wp:positionH>
                            <wp:positionV relativeFrom="paragraph">
                              <wp:posOffset>158750</wp:posOffset>
                            </wp:positionV>
                            <wp:extent cx="12065" cy="22542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0.8pt;margin-top:12.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И.п.</w:t>
                  </w:r>
                </w:p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237490</wp:posOffset>
                            </wp:positionH>
                            <wp:positionV relativeFrom="paragraph">
                              <wp:posOffset>153670</wp:posOffset>
                            </wp:positionV>
                            <wp:extent cx="463550" cy="28511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8.7pt;margin-top:12.1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784225</wp:posOffset>
                            </wp:positionH>
                            <wp:positionV relativeFrom="paragraph">
                              <wp:posOffset>153035</wp:posOffset>
                            </wp:positionV>
                            <wp:extent cx="534035" cy="285115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1.75pt;margin-top:12.0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Какие?</w:t>
                  </w:r>
                </w:p>
                <w:p>
                  <w:pPr>
                    <w:pStyle w:val="Style15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  <w:tbl>
                  <w:tblPr>
                    <w:tblW w:w="23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77"/>
                    <w:gridCol w:w="1177"/>
                  </w:tblGrid>
                  <w:tr>
                    <w:trPr/>
                    <w:tc>
                      <w:tcPr>
                        <w:tcW w:w="1177" w:type="dxa"/>
                        <w:tcBorders/>
                      </w:tcPr>
                      <w:p>
                        <w:pPr>
                          <w:pStyle w:val="Style15"/>
                          <w:rPr>
                            <w:bCs/>
                            <w:color w:val="00000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-ые</w:t>
                        </w:r>
                      </w:p>
                    </w:tc>
                    <w:tc>
                      <w:tcPr>
                        <w:tcW w:w="1177" w:type="dxa"/>
                        <w:tcBorders/>
                      </w:tcPr>
                      <w:p>
                        <w:pPr>
                          <w:pStyle w:val="Style15"/>
                          <w:jc w:val="right"/>
                          <w:rPr>
                            <w:bCs/>
                            <w:color w:val="00000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-ие</w:t>
                        </w:r>
                      </w:p>
                    </w:tc>
                  </w:tr>
                </w:tbl>
                <w:p>
                  <w:pPr>
                    <w:pStyle w:val="Style15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  <w:p>
                  <w:pPr>
                    <w:pStyle w:val="Style15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2585" w:type="dxa"/>
                  <w:tcBorders/>
                </w:tcPr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09220" distR="109220" simplePos="0" locked="0" layoutInCell="1" allowOverlap="1" relativeHeight="6">
                            <wp:simplePos x="0" y="0"/>
                            <wp:positionH relativeFrom="column">
                              <wp:posOffset>745490</wp:posOffset>
                            </wp:positionH>
                            <wp:positionV relativeFrom="paragraph">
                              <wp:posOffset>158750</wp:posOffset>
                            </wp:positionV>
                            <wp:extent cx="12065" cy="225425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8.7pt;margin-top:12.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В.п.</w:t>
                  </w:r>
                </w:p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7">
                            <wp:simplePos x="0" y="0"/>
                            <wp:positionH relativeFrom="column">
                              <wp:posOffset>259080</wp:posOffset>
                            </wp:positionH>
                            <wp:positionV relativeFrom="paragraph">
                              <wp:posOffset>152400</wp:posOffset>
                            </wp:positionV>
                            <wp:extent cx="415290" cy="285115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.4pt;margin-top:12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8">
                            <wp:simplePos x="0" y="0"/>
                            <wp:positionH relativeFrom="column">
                              <wp:posOffset>828675</wp:posOffset>
                            </wp:positionH>
                            <wp:positionV relativeFrom="paragraph">
                              <wp:posOffset>153035</wp:posOffset>
                            </wp:positionV>
                            <wp:extent cx="474980" cy="285115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5.25pt;margin-top:12.0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Каких?</w:t>
                  </w:r>
                </w:p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  <w:tbl>
                  <w:tblPr>
                    <w:tblW w:w="23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77"/>
                    <w:gridCol w:w="1177"/>
                  </w:tblGrid>
                  <w:tr>
                    <w:trPr/>
                    <w:tc>
                      <w:tcPr>
                        <w:tcW w:w="1177" w:type="dxa"/>
                        <w:tcBorders/>
                      </w:tcPr>
                      <w:p>
                        <w:pPr>
                          <w:pStyle w:val="Style15"/>
                          <w:rPr>
                            <w:bCs/>
                            <w:color w:val="00000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-ых</w:t>
                        </w:r>
                      </w:p>
                    </w:tc>
                    <w:tc>
                      <w:tcPr>
                        <w:tcW w:w="1177" w:type="dxa"/>
                        <w:tcBorders/>
                      </w:tcPr>
                      <w:p>
                        <w:pPr>
                          <w:pStyle w:val="Style15"/>
                          <w:jc w:val="right"/>
                          <w:rPr>
                            <w:bCs/>
                            <w:color w:val="00000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-их</w:t>
                        </w:r>
                      </w:p>
                    </w:tc>
                  </w:tr>
                </w:tbl>
                <w:p>
                  <w:pPr>
                    <w:pStyle w:val="Style15"/>
                    <w:jc w:val="center"/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</w:tc>
            </w:tr>
          </w:tbl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Кто может, опираясь на схему, рассказать, как определить падеж имени прилагательного. </w:t>
            </w:r>
          </w:p>
          <w:p>
            <w:pPr>
              <w:pStyle w:val="Style1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так, давайте проверим правильно ли мы составили схему. Откройте учебники на странице 41. Найдите схему. Давайте рассмотрим ее. Какие окончания могут быть у имен прилагательных в именительном и винительном падежах? Как определить падеж имен прилагательных?</w:t>
            </w:r>
          </w:p>
          <w:p>
            <w:pPr>
              <w:pStyle w:val="Style15"/>
              <w:jc w:val="center"/>
              <w:rPr>
                <w:bCs/>
                <w:i/>
                <w:i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bCs/>
                <w:i/>
                <w:color w:val="000000"/>
                <w:sz w:val="28"/>
                <w:szCs w:val="28"/>
                <w:u w:val="single"/>
                <w:shd w:fill="FFFFFF" w:val="clear"/>
              </w:rPr>
              <w:t>Первичное закрепление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 странице 41 найдите упражнение 87. </w:t>
            </w:r>
            <w:r>
              <w:rPr>
                <w:sz w:val="28"/>
                <w:lang w:val="en-US" w:eastAsia="ru-RU"/>
              </w:rPr>
              <w:t>N</w:t>
            </w:r>
            <w:r>
              <w:rPr>
                <w:sz w:val="28"/>
                <w:lang w:eastAsia="ru-RU"/>
              </w:rPr>
              <w:t>, прочитай пожалуйста задание. Спишите. Докажите, что это предложение является сложным? В каких падежах стоят имена прилагательные множественного числа?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 странице 42 найдите упражнение 88. </w:t>
            </w:r>
            <w:r>
              <w:rPr>
                <w:sz w:val="28"/>
                <w:lang w:val="en-US" w:eastAsia="ru-RU"/>
              </w:rPr>
              <w:t>N</w:t>
            </w:r>
            <w:r>
              <w:rPr>
                <w:sz w:val="28"/>
                <w:lang w:eastAsia="ru-RU"/>
              </w:rPr>
              <w:t>, прочитай задание. Какие окончания имеют имена прилагательные множественного числа в именительном и винительном падежах? Как вы различили имена прилагательные в винительном и именительном падежах? Какие синонимы вы нашли и подчеркнули?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eastAsia="ru-RU"/>
              </w:rPr>
            </w:pPr>
            <w:r>
              <w:rPr>
                <w:lang w:eastAsia="ru-RU"/>
              </w:rPr>
              <w:br/>
            </w:r>
            <w:r>
              <w:rPr>
                <w:i/>
                <w:sz w:val="28"/>
                <w:u w:val="single"/>
                <w:lang w:eastAsia="ru-RU"/>
              </w:rPr>
              <w:t>Физминут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eastAsia="ru-RU"/>
              </w:rPr>
            </w:pPr>
            <w:r>
              <w:rPr>
                <w:i/>
                <w:sz w:val="28"/>
                <w:u w:val="single"/>
                <w:lang w:eastAsia="ru-RU"/>
              </w:rPr>
              <w:t>Вторичное закрепление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аждое словосочетание в именительном падеже множественного числа нужно записать в винительном падеже множественного числа. (словосочетания ученики записывают на доску, остальные в тетрадях)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Острые карандаши, дружные ребята, высокие дома, старшие сестры, пушистые одуванчики, мудрые старики, яркие цветы</w:t>
            </w:r>
            <w:r>
              <w:rPr>
                <w:sz w:val="28"/>
                <w:lang w:eastAsia="ru-RU"/>
              </w:rPr>
              <w:t>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ак перевести именительный падеж в винительный? Какие окончания имеют имена прилагательные в именительном падеже? В винительном?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 сейчас я предлагаю поработать в группах. У вас на партах лежать карточки со словами. Вам нужно составить из них 2 предложения, определить в каком предложении имя прилагательное множественного числа стоит в именительном падеже, а в каком предложении в винительном.</w:t>
            </w:r>
          </w:p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1 группа. Лёгкие облака плывут по небу. Ветер гонит лёгкие облака.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 группа. Белые снега укрыли землю. Солнце осветило белые снега.</w:t>
              <w:br/>
              <w:t>3 группа. Широко раскинули свои веточки зелёные ёлочки. Солнце осветило зелёные ёлочки.</w:t>
              <w:br/>
              <w:t>4 группа. Яркие звёзды загорелись в небе. На небе я вижу яркие звёзды.</w:t>
              <w:br/>
              <w:t>5 группа. Скоро зацветут весенние цветы. На поляне мы заметили первые весенние цветы.</w:t>
              <w:br/>
              <w:t>6 группа. Высокие сосны любят свет. Белки любят прыгать на высокие сосны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учител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ть на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казания учител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заимоконтрол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 учител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схему определения падеж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хему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грамматические основы. Доказывать, что предложение сложное. Комментировать действия по определению падежа имени прилагательног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какие окончания имеют имена прилагательные. Объяснять, как различили имена прилагательные в винительном и именительном падежах. Подчеркивать синоним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ть и склонять словосочета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пражнени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амопровер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влекают необходимую информацию из рассказа учи</w:t>
              <w:softHyphen/>
              <w:t>теля, собственного опыта; осуществляют поиск необ</w:t>
              <w:softHyphen/>
              <w:t>ходимой информации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осваивают  разные формы учебной кооперации (работа у доски и фронтально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Обобщаю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мысляют уч. материал; действуют с учетом выделенных учителем ориентиров; адекватно воспринимают оценку учителя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 урока. Рефлекс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предметная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Сейчас мы подводим итог нашего урока.</w:t>
            </w:r>
          </w:p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к определить падеж имени прилагательного множественного числа? На какой вопрос отвечает имя прилагательное в именительном падеже? В винительном? Какие окончания имеет имя прилагательное в именительном и винительном падежах?</w:t>
            </w:r>
          </w:p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вайте запишем домашнее задание. Рабочая тетрадь стр. 23 упр. 53</w:t>
            </w:r>
          </w:p>
          <w:p>
            <w:pPr>
              <w:pStyle w:val="Style15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Посмотрите на слайд, и закончите предложения:</w:t>
            </w:r>
          </w:p>
          <w:p>
            <w:pPr>
              <w:pStyle w:val="Style18"/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>(</w:t>
            </w:r>
            <w:r>
              <w:rPr>
                <w:color w:val="000000"/>
                <w:sz w:val="28"/>
                <w:szCs w:val="28"/>
              </w:rPr>
              <w:t>Материал урока мне …</w:t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й работой я …).</w:t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Молодцы, до свидания!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ь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нимают и со</w:t>
              <w:softHyphen/>
              <w:t>храняют уч. задачу при выполнении заданий; действуют с уче</w:t>
              <w:softHyphen/>
              <w:t>том выделенных учителем ориентиров; применяют освоенные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44:00Z</dcterms:created>
  <dc:creator>111</dc:creator>
  <dc:description/>
  <cp:keywords/>
  <dc:language>en-US</dc:language>
  <cp:lastModifiedBy>Admin</cp:lastModifiedBy>
  <cp:lastPrinted>2012-11-25T12:41:00Z</cp:lastPrinted>
  <dcterms:modified xsi:type="dcterms:W3CDTF">2017-05-17T13:44:00Z</dcterms:modified>
  <cp:revision>2</cp:revision>
  <dc:subject/>
  <dc:title/>
</cp:coreProperties>
</file>