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left"/>
        <w:rPr>
          <w:b/>
          <w:b/>
          <w:color w:val="2D2A2A"/>
          <w:sz w:val="40"/>
          <w:szCs w:val="40"/>
        </w:rPr>
      </w:pPr>
      <w:r>
        <w:rPr>
          <w:b/>
          <w:color w:val="2D2A2A"/>
          <w:sz w:val="40"/>
          <w:szCs w:val="40"/>
        </w:rPr>
        <w:t>Интеллектуальная игра «Умники и умницы»</w:t>
      </w:r>
    </w:p>
    <w:p>
      <w:pPr>
        <w:pStyle w:val="Normal"/>
        <w:shd w:fill="FFFFFF" w:val="clear"/>
        <w:jc w:val="left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b/>
          <w:color w:val="2D2A2A"/>
          <w:sz w:val="32"/>
          <w:szCs w:val="32"/>
        </w:rPr>
        <w:t>Ведущий</w:t>
      </w:r>
      <w:r>
        <w:rPr>
          <w:rFonts w:cs="Arial" w:ascii="Arial" w:hAnsi="Arial"/>
          <w:color w:val="2D2A2A"/>
          <w:sz w:val="32"/>
          <w:szCs w:val="32"/>
        </w:rPr>
        <w:t>: День необычный сегодня у нас,</w:t>
        <w:br/>
        <w:t>Мы искренне рады приветствовать вас!</w:t>
        <w:br/>
        <w:t>Для умной игры собралась детвора</w:t>
      </w:r>
      <w:r>
        <w:rPr>
          <w:rStyle w:val="Appleconvertedspace"/>
          <w:rFonts w:cs="Arial" w:ascii="Arial" w:hAnsi="Arial"/>
          <w:color w:val="2D2A2A"/>
          <w:sz w:val="32"/>
          <w:szCs w:val="32"/>
        </w:rPr>
        <w:t> </w:t>
      </w:r>
      <w:r>
        <w:rPr>
          <w:rFonts w:cs="Arial" w:ascii="Arial" w:hAnsi="Arial"/>
          <w:color w:val="2D2A2A"/>
          <w:sz w:val="32"/>
          <w:szCs w:val="32"/>
        </w:rPr>
        <w:br/>
        <w:t>Ее начинать нам настала пора!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9306F"/>
          <w:sz w:val="32"/>
          <w:szCs w:val="32"/>
          <w:lang w:eastAsia="ru-RU"/>
        </w:rPr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9306F"/>
          <w:sz w:val="32"/>
          <w:szCs w:val="32"/>
          <w:lang w:eastAsia="ru-RU"/>
        </w:rPr>
        <w:t>Разминка</w:t>
      </w:r>
    </w:p>
    <w:p>
      <w:pPr>
        <w:pStyle w:val="Normal"/>
        <w:jc w:val="left"/>
        <w:rPr>
          <w:rFonts w:ascii="Arial" w:hAnsi="Arial" w:eastAsia="Times New Roman" w:cs="Arial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Отгадайте предмет по его частям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1. Хвост, жабры, чешуя, плавники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2. Палуба, каюты, корма, якорь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3. Маятник, стрелки, циферблат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4. Колесо, спицы, руль, педали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  <w:r>
        <w:rPr>
          <w:rFonts w:eastAsia="Times New Roman" w:cs="Arial" w:ascii="Arial" w:hAnsi="Arial"/>
          <w:b/>
          <w:color w:val="000000"/>
          <w:sz w:val="32"/>
          <w:szCs w:val="32"/>
          <w:shd w:fill="FFFFFF" w:val="clear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: Послушайте веселые стихи и поправьте меня, если я ошибусь.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Скачет наш котенок ловко,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Очень любит он морковку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Всем известно в целом мире: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Пальцев на руке четыре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Все ребята точно знают: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Кошки очень громко лают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У кота забрали рыбу,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Должен кот сказать спасибо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Всем ребятам нужно знать: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Два плюс два, конечно, пять.</w:t>
      </w:r>
    </w:p>
    <w:p>
      <w:pPr>
        <w:pStyle w:val="Normal"/>
        <w:jc w:val="left"/>
        <w:rPr>
          <w:rFonts w:ascii="Arial" w:hAnsi="Arial" w:eastAsia="Times New Roman" w:cs="Arial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9306F"/>
          <w:sz w:val="32"/>
          <w:szCs w:val="32"/>
          <w:lang w:eastAsia="ru-RU"/>
        </w:rPr>
        <w:t>Математика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b/>
          <w:bCs/>
          <w:sz w:val="32"/>
          <w:szCs w:val="32"/>
        </w:rPr>
        <w:t>Задача № 1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Три щенка – баловника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Бегают, резвятся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К шалунишкам два дружка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 громким лаем мчатся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Вместе будет веселей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колько же всего друзей? (5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b/>
          <w:bCs/>
          <w:sz w:val="32"/>
          <w:szCs w:val="32"/>
        </w:rPr>
        <w:t>Задача № 2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Шесть карандашей у Миши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Карандаш один у Гриши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колько же карандашей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У обоих малышей?(7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b/>
          <w:bCs/>
          <w:sz w:val="32"/>
          <w:szCs w:val="32"/>
        </w:rPr>
        <w:t>Задача № 3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емь друзей в футбол играли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Одного домой позвали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мотрит он в окно, считает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колько всех друзей играет? (6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b/>
          <w:bCs/>
          <w:sz w:val="32"/>
          <w:szCs w:val="32"/>
        </w:rPr>
        <w:t>Задача № 4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емь малюсеньких котят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Что дают им не едят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А один сметаны просит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колько же котяток? (8)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b/>
          <w:bCs/>
          <w:sz w:val="32"/>
          <w:szCs w:val="32"/>
        </w:rPr>
        <w:t>Задача № 5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Яблоки в саду поспели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Мы отведать их успели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Три румяных наливных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Два с кислинкой.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колько их? (5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b/>
          <w:bCs/>
          <w:sz w:val="32"/>
          <w:szCs w:val="32"/>
        </w:rPr>
        <w:t>Задача № 6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Шесть ворон на крышу село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И одна к ним прилетела,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Отвечайте быстро, смело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Сколько всех их прилетело? (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left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9306F"/>
          <w:sz w:val="32"/>
          <w:szCs w:val="32"/>
          <w:lang w:eastAsia="ru-RU"/>
        </w:rPr>
        <w:t>Какое слово лишнее?</w:t>
      </w:r>
    </w:p>
    <w:p>
      <w:pPr>
        <w:pStyle w:val="Normal"/>
        <w:jc w:val="left"/>
        <w:rPr>
          <w:rFonts w:ascii="Arial" w:hAnsi="Arial" w:eastAsia="Times New Roman" w:cs="Arial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Дети получают листочки, на которых написано 4 слова. 3 слова подходят друг другу, а одно слово - лишнее, его нужно вычеркнуть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гусь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гусыня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гусеница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гусенок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яйцо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птица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бабочка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птинец</w:t>
      </w:r>
    </w:p>
    <w:p>
      <w:pPr>
        <w:pStyle w:val="Normal"/>
        <w:jc w:val="left"/>
        <w:rPr>
          <w:rFonts w:ascii="Arial" w:hAnsi="Arial" w:eastAsia="Times New Roman" w:cs="Arial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9306F"/>
          <w:sz w:val="32"/>
          <w:szCs w:val="32"/>
          <w:lang w:eastAsia="ru-RU"/>
        </w:rPr>
        <w:t>Анаграммы</w:t>
      </w:r>
    </w:p>
    <w:p>
      <w:pPr>
        <w:pStyle w:val="Normal"/>
        <w:jc w:val="left"/>
        <w:rPr>
          <w:rFonts w:ascii="Arial" w:hAnsi="Arial" w:eastAsia="Times New Roman" w:cs="Arial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Анаграмма – это слово, образованное перестановкой букв. Пример простейших анаграмм: нос – сон, ток – кот, вес – сев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Если взять большое слово,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Вынуть буквы, раз и два,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А потом собрать их снова,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Выйдут новые слова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 xml:space="preserve">Каждая команда получает набор карточек со словами, которые нужно методом перестановки букв превратить в другие слова. </w:t>
      </w:r>
    </w:p>
    <w:p>
      <w:pPr>
        <w:pStyle w:val="Normal"/>
        <w:jc w:val="left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рога (гора) липа (пила)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баян (баня) лось (соль)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насос (сосна) рост (сорт)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навес (весна) банка (кабан)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слово (волос) смола (масло)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атлас (салат) колос (сокол)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камыш (мышка) кукла (кулак)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  <w:br/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9306F"/>
          <w:sz w:val="32"/>
          <w:szCs w:val="32"/>
          <w:lang w:eastAsia="ru-RU"/>
        </w:rPr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9306F"/>
          <w:sz w:val="32"/>
          <w:szCs w:val="32"/>
          <w:lang w:eastAsia="ru-RU"/>
        </w:rPr>
        <w:t>Моторика</w:t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На стене на больших листах бумаги (размер А3) представлены контуры предметов: ведро, воздушные шарики, паровоз, куколка и т.п. Нужно зашриховать фигуры фломастером, следуя образцу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32"/>
          <w:szCs w:val="32"/>
          <w:shd w:fill="FFFFFF" w:val="clear"/>
          <w:lang w:eastAsia="ru-RU"/>
        </w:rPr>
        <w:t>Дети (5-6 человек) выходят по одному от команды и штрихуют.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rFonts w:cs="Arial" w:ascii="Arial" w:hAnsi="Arial"/>
          <w:b/>
          <w:sz w:val="32"/>
          <w:szCs w:val="32"/>
        </w:rPr>
        <w:t>Дай ответ быстро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1. Емкость для приготовления супа? (кастрюля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2. Струнный русский народный инструмент? (балалайка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3. Часть суток между  днем и  ночью? (вечер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4. Время года, которое наступает после весны? (лето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5. Что можно услышать, но никогда не увидеть? (эхо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6. У кого есть шапка без головы, нога без сапога? (у гриба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7. На какое дерево садится ворона после дождя? (на мокрое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8. Вот веселая загадка, у кого за носом пятка? (у ботинка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9. Что можно увидеть с закрытыми глазами? (сон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10. Как можно воду принести в решете? (заморозить)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11. Из какой посуды не едят? (из пустой)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12. Что никогда не возвращается? (время)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rFonts w:cs="Arial" w:ascii="Arial" w:hAnsi="Arial"/>
          <w:sz w:val="32"/>
          <w:szCs w:val="32"/>
        </w:rPr>
        <w:t>Подведение итогов игры.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C1"/>
          <w:rFonts w:cs="Arial" w:ascii="Arial" w:hAnsi="Arial"/>
          <w:sz w:val="32"/>
          <w:szCs w:val="32"/>
        </w:rPr>
        <w:t>Дети награждаются медалькам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b/>
          <w:b/>
          <w:bCs/>
          <w:color w:val="666666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b/>
          <w:b/>
          <w:bCs/>
          <w:color w:val="666666"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b/>
          <w:b/>
          <w:bCs/>
          <w:color w:val="666666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27:00Z</dcterms:created>
  <dc:creator>punsh</dc:creator>
  <dc:description/>
  <cp:keywords/>
  <dc:language>en-US</dc:language>
  <cp:lastModifiedBy>1</cp:lastModifiedBy>
  <dcterms:modified xsi:type="dcterms:W3CDTF">2017-05-16T01:54:00Z</dcterms:modified>
  <cp:revision>4</cp:revision>
  <dc:subject/>
  <dc:title/>
</cp:coreProperties>
</file>