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2 «б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Изменение глагола по числам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ть особенности изменения числа глагола в сочетании с существительным; развивать умение анализировать, обобщать, наблюдать; формировать компоненты учебной деятель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научатся изменять глаголы по числам, увидят связь между изменениями глагола и существительного по числ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развивать логическое мышление, наблюдательность, речь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воспитывать трудолюбие, внимание, усидчивость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развивать самостоятельность, инициативность в выборе решени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открытие нового зна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по Русскому языку 2 класс 2 часть 2013 год; Программа «Школа России»; В.П.Канакина, В.Г., Горецкий, презентация, экра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99"/>
        <w:gridCol w:w="8788"/>
        <w:gridCol w:w="2268"/>
        <w:gridCol w:w="2268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етоды и приём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ar-SA"/>
              </w:rPr>
              <w:t>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Содержание урока. Деятельность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УУД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ловесный мет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Здравствуйте, дети! Сейчас начнётся урок русского язык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Настройтесь на плодотворную и творческую работу. Садите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Эмоциональн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страиваютс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Л.:Осознание необходимости рабочего настроя на уроке.</w:t>
            </w:r>
          </w:p>
        </w:tc>
      </w:tr>
      <w:tr>
        <w:trPr>
          <w:trHeight w:val="220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отивацион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актич.: словарная работ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называются словар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учим словар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анную запись, назовите два новых словарных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Ш О Т Ф О Ё Р О Р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смогли найти слова? (Сначала соединили буквы, имеющие черту снизу. Затем соединили буквы, у которых данной черты 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, записываем данные слова. (Дети смотрят на слова, записанные на доске в течение 15 секунд, учитель закрывает доску, дети пишут по памяти, в этот момент учитель считает вслух до соро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охожи данные слова? (Это существительные, в ед. числе, м.р., одуш., обозначают название профессий, двуслож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различаются? (Местом ударения, количеством бук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казали, что данные слова похожи тем, что относятся к группе имен существительных. Докажите правильность своего ответа. (Данные слова отвечают на вопрос «Кто?» и обозначают название профессий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, узнавать новые словар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: Анализ, 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08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Постановка учебной задачи и ее решение.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ловес.: фронтальный опрос, бесед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актический: проблемный диалог, работа с упражнением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2м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знаете об имени существительном? (Дети называют свои ответы, в результате на доске появляется следующая схематическая запис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1623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ке записаны слова. Разделите их на группы (дети называют признак в соответствии с которым они разделят слова на груп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л, радость, побежал, рука, рисует, п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зможные ответы детей: по первым буквам, по принадлежности к определенной части речи, по количеству слог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шите только те слова, которые можно отнести к группе глаголов (совещательная работа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лова выпис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жите, что они относятся к групп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знаете о глагол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опрос мы с вами постави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ются ли глаголы по числам, если изменяются, то отчего это завис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знаем с вами ответ на данный вопрос? (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е цель сегодняшнего урока (определить, изменяются ли глаголы по числам и от чего это зависи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ктуализировать знания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ботать в тетрадях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ять упражнение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аствовать в проблемном диало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Р: Самоопределение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целеполаг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ланирование учеб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трудничества с учителем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верстник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.: Анализ, умение ориентироваться в учебной кни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чёт разных мнений, координирование в сотрудничестве разных поз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мение работать в паре.</w:t>
            </w:r>
          </w:p>
        </w:tc>
      </w:tr>
      <w:tr>
        <w:trPr>
          <w:trHeight w:val="88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color w:val="0D0D0D"/>
                <w:lang w:eastAsia="ar-SA"/>
              </w:rPr>
            </w:pPr>
            <w:r>
              <w:rPr>
                <w:color w:val="0D0D0D"/>
                <w:lang w:eastAsia="ar-SA"/>
              </w:rPr>
              <w:t>Видеорол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яют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пражнением, 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8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а    игра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     игр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      рас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    раст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вух столбиков подберите, составьте и запишите пары так, чтобы поучилось верное сочета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ша (сущ., ед.ч.) играет (глагол, ед.ч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(сущ., мн.ч.) играют (глагол, мн.ч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(сущ., ед.ч.) растёт (глагол, ед.ч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(сущ., мн.ч.) растут (глагол, мн.ч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ждой парой слов. (Кто?) Алеша (что делает?) играет. Можно сказать Алеша играют? (Нет, «Алеша – в ед.ч., играют – во мн.ч.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сказать «Дети играет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«играет» и «играют» имеют одинаковое значение. Чем они отличаются? («Играет» - в ед.ч., «играют» - во мн.ч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ли, в каком числе стоит глагол? (Посмотрели на число существительн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играет» изменяется по числам? (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может, только этот глагол изменяется по числам? (Нет, «растёт» - «растут», «поёт» - «поют»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глаголы изменяются по числам? (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число глаг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Моделирование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жете ли вы нарисовать такую схему, которая помогла бы нам правильно определять число глаг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анализа варианта ответа каждой группы, дополняем схемы, находим общи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637280" cy="1667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к данному существительному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уйте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(рисует, рису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(прыгает, прыг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ы (растут, растё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задание в тетрад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фронтальную проверку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 со схемо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задание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: Анализ, умение ориентироваться в учебной кни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К: Учёт разных мнений, координирование в сотрудничестве разных поз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мение работать в пар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Р: Самоопределение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целеполаг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ланирование учеб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трудничества с учителем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верстник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.: Анализ, умение ориентироваться в учебной кни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б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чёт разных мнений, координирование в сотрудничестве разных поз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Умение работать в паре</w:t>
            </w:r>
          </w:p>
        </w:tc>
      </w:tr>
      <w:tr>
        <w:trPr>
          <w:trHeight w:val="41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Итог урока. Рефлексия.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Выставление оценок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Чему мы научились сегодня на уроке? Как изменяется глагол по числам?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Что было сложно? А что вам понравилось?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пасибо за урок!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дводят итоги  урока, анализируют свою деятельность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: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екватно воспринимать оценку уч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7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00000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00000"/>
                <w:kern w:val="2"/>
                <w:sz w:val="24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D0D0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D0D0D"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eastAsia="Times New Roman" w:cs="Times New Roman"/>
      <w:i/>
      <w:color w:val="0D0D0D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pacing w:val="8"/>
      <w:sz w:val="28"/>
      <w:szCs w:val="28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D0D0D"/>
      <w:sz w:val="28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D0D0D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color w:val="0D0D0D"/>
      <w:sz w:val="20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color w:val="0D0D0D"/>
      <w:sz w:val="24"/>
      <w:szCs w:val="24"/>
    </w:rPr>
  </w:style>
  <w:style w:type="character" w:styleId="C3">
    <w:name w:val="c3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5">
    <w:name w:val="c5"/>
    <w:basedOn w:val="Style9"/>
    <w:qFormat/>
    <w:rPr/>
  </w:style>
  <w:style w:type="character" w:styleId="C9">
    <w:name w:val="c9"/>
    <w:basedOn w:val="Style9"/>
    <w:qFormat/>
    <w:rPr/>
  </w:style>
  <w:style w:type="character" w:styleId="C6">
    <w:name w:val="c6"/>
    <w:basedOn w:val="Style9"/>
    <w:qFormat/>
    <w:rPr/>
  </w:style>
  <w:style w:type="character" w:styleId="C12">
    <w:name w:val="c1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709" w:hanging="0"/>
      <w:jc w:val="both"/>
    </w:pPr>
    <w:rPr>
      <w:rFonts w:ascii="Times New Roman" w:hAnsi="Times New Roman" w:eastAsia="Times New Roman" w:cs="Times New Roman"/>
      <w:color w:val="0D0D0D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139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26:00Z</dcterms:created>
  <dc:creator>Антон Королев</dc:creator>
  <dc:description/>
  <cp:keywords/>
  <dc:language>en-US</dc:language>
  <cp:lastModifiedBy>Vesnyshka</cp:lastModifiedBy>
  <cp:lastPrinted>2017-03-08T18:33:00Z</cp:lastPrinted>
  <dcterms:modified xsi:type="dcterms:W3CDTF">2017-05-17T12:34:00Z</dcterms:modified>
  <cp:revision>4</cp:revision>
  <dc:subject/>
  <dc:title/>
</cp:coreProperties>
</file>