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Monotype Corsiva" w:hAnsi="Monotype Corsiva" w:cs="Monotype Corsiva"/>
          <w:color w:val="0070C0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70C0"/>
          <w:sz w:val="72"/>
          <w:szCs w:val="72"/>
        </w:rPr>
        <w:t xml:space="preserve"> </w:t>
      </w:r>
      <w:r>
        <w:rPr>
          <w:rFonts w:cs="Monotype Corsiva" w:ascii="Monotype Corsiva" w:hAnsi="Monotype Corsiva"/>
          <w:color w:val="0070C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93.55pt;width:467.4pt;height:193.45pt;mso-wrap-style:none;v-text-anchor:middle;mso-position-vertical:top" type="_x0000_t136">
            <v:path textpathok="t"/>
            <v:textpath on="t" fitshape="t" string="Здоровьесберегающие технологии в &#10;формировании речевого дыхания &#10;у дошкольников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81000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0"/>
        <w:jc w:val="right"/>
        <w:rPr>
          <w:rFonts w:ascii="Monotype Corsiva" w:hAnsi="Monotype Corsiva" w:cs="Monotype Corsiva"/>
          <w:color w:val="0070C0"/>
          <w:sz w:val="44"/>
          <w:szCs w:val="44"/>
          <w:lang w:val="en-US"/>
        </w:rPr>
      </w:pPr>
      <w:r>
        <w:rPr>
          <w:rFonts w:cs="Monotype Corsiva" w:ascii="Monotype Corsiva" w:hAnsi="Monotype Corsiva"/>
          <w:color w:val="0070C0"/>
          <w:sz w:val="44"/>
          <w:szCs w:val="44"/>
        </w:rPr>
        <w:t xml:space="preserve">«Будете заботиться о своём дыхании – </w:t>
      </w:r>
    </w:p>
    <w:p>
      <w:pPr>
        <w:pStyle w:val="Style14"/>
        <w:spacing w:before="0" w:after="0"/>
        <w:jc w:val="right"/>
        <w:rPr>
          <w:rFonts w:ascii="Monotype Corsiva" w:hAnsi="Monotype Corsiva" w:cs="Monotype Corsiva"/>
          <w:color w:val="0070C0"/>
          <w:sz w:val="44"/>
          <w:szCs w:val="44"/>
        </w:rPr>
      </w:pPr>
      <w:r>
        <w:rPr>
          <w:rFonts w:cs="Monotype Corsiva" w:ascii="Monotype Corsiva" w:hAnsi="Monotype Corsiva"/>
          <w:color w:val="0070C0"/>
          <w:sz w:val="44"/>
          <w:szCs w:val="44"/>
        </w:rPr>
        <w:t>проживёте долго и счастливо»</w:t>
      </w:r>
    </w:p>
    <w:p>
      <w:pPr>
        <w:pStyle w:val="Style14"/>
        <w:jc w:val="right"/>
        <w:rPr>
          <w:rStyle w:val="Emphasis"/>
          <w:color w:val="000000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0070C0"/>
          <w:sz w:val="44"/>
          <w:szCs w:val="44"/>
          <w:lang w:val="en-US"/>
        </w:rPr>
      </w:r>
    </w:p>
    <w:p>
      <w:pPr>
        <w:pStyle w:val="Style14"/>
        <w:rPr>
          <w:rStyle w:val="Emphasis"/>
          <w:color w:val="000000"/>
          <w:sz w:val="32"/>
          <w:szCs w:val="32"/>
          <w:lang w:val="en-US"/>
        </w:rPr>
      </w:pPr>
      <w:r>
        <w:rPr/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pacing w:before="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Ф «Об образовании» (ст.2; 51) государственная политика в области образования основывается на принципах гуманистического характера, приоритете общечеловеческих ценностей, жизни и здоровья человека, свободного развития личност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весьма актуальным становится вопрос о внедрении в практику работы ДОУ здоровьесберегающих образовательных технологий, т.е. такой организации образовательного процесса на всех его уровнях, при которой качественное обучение, развитие и воспитание детей происходят без ущерба их здоровью, а наоборот способствует его укрепле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людей – основная ценность всего человечества. Дошкольный возраст является решающим этапом в формировании фундамента физического и психического здоровья ребён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-то считается, что человека нужно учить правильно, читать, петь, рисовать, а вот учить дышать не нужно. Но это в коре неверно! Большинство людей, к сожалению, дышат неправильно, и из-за этого у них возникает масса болезн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нают, какую важную функцию в жизнедеятельности человеческого организма выполняет дыхание. Кроме своей основной физиологической функции – осуществление газообмена – дыхание обеспечивает ещё и такую функцию, как речевое дыхание. Речевое дыхание – основа звучащей речи, источник образования звуков, голоса. Речь, как известно, является составляющей общего здоровь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говорить, ребёнку нужно научиться управлять своим дыханием. При правильном речевом дыхании ребёнок сможет верно, произносить звуки, говорить громко, чётко, выразительно, плавно и соблюдать необходимые паузы.</w:t>
      </w:r>
    </w:p>
    <w:p>
      <w:pPr>
        <w:pStyle w:val="Style14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отмечают, что речевое дыхание поражается при целом ряде нарушений речи, таких как дизартрия, моторная алалия, заикание, ринолалия, разные формы нарушения голос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изнанным является то, что при коррекции речевых нарушений в дошкольном учреждении коррекционно-педагогическая работа осуществляется наиболее эффективно, так как имеет место взаимодействия и преемственности в работе логопеда и воспитател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речевое дыхание у дошкольников, нуждающихся в логопедической помощи, обеспечивает правильное усвоение звуков, способно изменять силу их звучания, помогает верно, соблюдать паузы, сохранять плавность речи, менять громкость, использовать речевую мелодику.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Ы РАБОТЫ НАД ДЫХАНИЕМ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витие дыхания без участия голос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витие речевого дыхания и голос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крепление правильного дыхания в речи.</w:t>
      </w:r>
    </w:p>
    <w:p>
      <w:pPr>
        <w:pStyle w:val="Style14"/>
        <w:spacing w:before="0" w:after="0"/>
        <w:rPr>
          <w:i/>
          <w:i/>
          <w:color w:val="000000"/>
          <w:sz w:val="36"/>
          <w:szCs w:val="36"/>
        </w:rPr>
      </w:pPr>
      <w:r>
        <w:rPr>
          <w:rStyle w:val="StrongEmphasis"/>
          <w:i/>
          <w:color w:val="000000"/>
          <w:sz w:val="36"/>
          <w:szCs w:val="36"/>
        </w:rPr>
        <w:t>Условия для проведения игр и упражнений на дыхание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ниматься в пыльной, непроветренной или сырой комнате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ниматься после еды (только через 1,5-2 часа)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роводить в свободной одежде, не стесняющей движений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утомляться, при недомогании отложить занятия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ть количество и темп проведения упражнений.</w:t>
      </w:r>
    </w:p>
    <w:p>
      <w:pPr>
        <w:pStyle w:val="Style14"/>
        <w:rPr/>
      </w:pPr>
      <w:r>
        <w:rPr>
          <w:rStyle w:val="StrongEmphasis"/>
          <w:i/>
          <w:color w:val="000000"/>
          <w:sz w:val="36"/>
          <w:szCs w:val="36"/>
        </w:rPr>
        <w:t>Речевое дыхание считается неправильны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выявляются следующие ошибки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ём грудной клетки вверх и втягивание живота на выдохе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шком большой вдох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ённость дыхания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ороченность выдоха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делать незаметный для окружающих добор воздуха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ая осанка.</w:t>
      </w:r>
    </w:p>
    <w:p>
      <w:pPr>
        <w:pStyle w:val="Style14"/>
        <w:spacing w:before="0" w:after="0"/>
        <w:rPr>
          <w:i/>
          <w:i/>
          <w:color w:val="000000"/>
          <w:sz w:val="36"/>
          <w:szCs w:val="36"/>
        </w:rPr>
      </w:pPr>
      <w:r>
        <w:rPr>
          <w:rStyle w:val="StrongEmphasis"/>
          <w:i/>
          <w:color w:val="000000"/>
          <w:sz w:val="36"/>
          <w:szCs w:val="36"/>
        </w:rPr>
        <w:t>Техника выполнения упражнений.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 набирать через нос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и не поднимать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ох должен быть длительным и плавным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ледить, за тем, чтобы не надувались щёки (для начала их можно придерживать руками)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в вдох, сразу же начинать говорить, не задерживая дыхани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только на выдохе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много раз подряд повторять упражнения, так как это может привести к головокружению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Для каждого возраста имеются свои показатели произнесения определённого количества слов на выдохе: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12"/>
        <w:gridCol w:w="3071"/>
        <w:gridCol w:w="4792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ребёнка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ов на выдохе в норме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ительность занятия по формированию речевого дыхани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года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слова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года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слов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.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лет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слов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мин.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слов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.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 отмечается улучшение сна, памяти, повышение способности концентрировать внимание, развивается коммуникативнос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здоровьесберегающих технологий в работу над дыханием способствует улучшению показателей развития речевого дыхания у детей и снижению уровня их заболеваемости. Это формирует у ребёнка стойкую мотивацию на здоровый образ жизн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ологии формирования правильного дыхания направлены на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ъёма дыхания и улучшение качества движений дыхательной мускулатуры; силы сокращений и выносливости, что способствует улучшению обменных процессов, влияющих на акт дыхания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ю нижне-рёберного диафрагмального дыхания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дыхательного ритма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а правильного дыхания для речи; полноценный вдох – пауза – удлинённый выдох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емпо-ритмических характеристик речи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совершенства речевого дыхания у дошкольников</w:t>
      </w:r>
    </w:p>
    <w:p>
      <w:pPr>
        <w:pStyle w:val="Style14"/>
        <w:numPr>
          <w:ilvl w:val="1"/>
          <w:numId w:val="4"/>
        </w:numPr>
        <w:spacing w:before="280" w:after="280"/>
        <w:rPr>
          <w:rStyle w:val="StrongEmphasis"/>
          <w:i/>
          <w:i/>
          <w:color w:val="000000"/>
          <w:sz w:val="36"/>
          <w:szCs w:val="36"/>
          <w:lang w:val="en-US"/>
        </w:rPr>
      </w:pPr>
      <w:r>
        <w:rPr>
          <w:color w:val="000000"/>
          <w:sz w:val="28"/>
          <w:szCs w:val="28"/>
        </w:rPr>
        <w:t>Очень слабый вдох и выдох, что ведёт к тихой, едва слышимой речи. Это часто наблюдается у физически слабых детей, а также у робких, стеснительных.</w:t>
        <w:br/>
        <w:t>2. Неэкономное и неравномерное распределение выдыхаемого воздуха. В результате этого дошкольник иногда выдыхает весь запас воздуха на первом слоге и затем договаривает фразу или слово шёпотом. Нередко из-за этого он не договаривает, «заглатывает» конец слова или фразы.</w:t>
        <w:br/>
        <w:t>3. Неумелое распределение дыхания по словам. Ребёнок вдыхает в середине 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мы с мамой пой-дём гулять).</w:t>
      </w:r>
      <w:r>
        <w:rPr>
          <w:color w:val="000000"/>
          <w:sz w:val="28"/>
          <w:szCs w:val="28"/>
        </w:rPr>
        <w:br/>
        <w:t>4. Торопливое произнесение фраз без перерыва и на вдохе, с «захлёбыванием».</w:t>
        <w:br/>
        <w:t>5. Неравномерный толчкообразный выдох: речь звучит то громко, то тихо, едва слышно.</w:t>
        <w:br/>
        <w:t>6. Слабый выдох или не правильно направленная выдыхаемая воздушная струя в свою очередь приводит к искажению звуков.</w:t>
      </w:r>
      <w:r>
        <w:rPr>
          <w:rStyle w:val="StrongEmphasis"/>
          <w:i/>
          <w:color w:val="000000"/>
          <w:sz w:val="36"/>
          <w:szCs w:val="36"/>
        </w:rPr>
        <w:t xml:space="preserve"> </w:t>
      </w:r>
    </w:p>
    <w:p>
      <w:pPr>
        <w:pStyle w:val="Style14"/>
        <w:ind w:left="1080" w:hanging="0"/>
        <w:rPr>
          <w:i/>
          <w:i/>
          <w:color w:val="000000"/>
          <w:sz w:val="36"/>
          <w:szCs w:val="36"/>
        </w:rPr>
      </w:pPr>
      <w:r>
        <w:rPr>
          <w:rStyle w:val="StrongEmphasis"/>
          <w:i/>
          <w:color w:val="000000"/>
          <w:sz w:val="36"/>
          <w:szCs w:val="36"/>
        </w:rPr>
        <w:t>Использование точечного массажа в логопедической работ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чный массаж позволяет изолированно воздействовать на отдельные мышцы, обеспечивающие речевую деятельность, то есть на мышцы артикуляционного, вокального и дыхательного аппаратов (погладить нос (боковые его части) от кончика к переносице и сделать вдох, на выдохе постукивать по ноздрям; сделать «курносый нос», потряхивая кончик носа указательным пальцем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Помните: дыхание – это жизнь, а правильное дыхание – это здоровая жизнь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йствительно, одно из чудес природы – возможность дышать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left="2124" w:hanging="0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22910</wp:posOffset>
            </wp:positionH>
            <wp:positionV relativeFrom="line">
              <wp:posOffset>-172085</wp:posOffset>
            </wp:positionV>
            <wp:extent cx="3505200" cy="4743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Дышат люди, дышат звери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Дышат все, кто хочет жить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Кто под солнцем иль луною,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Может жизнью дорожить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Разберемся, кто как может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Будем знать, а кто какой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Мы же дышим, дышим тоже,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Если дышишь – ты живой.</w:t>
      </w:r>
    </w:p>
    <w:p>
      <w:pPr>
        <w:pStyle w:val="Style14"/>
        <w:jc w:val="right"/>
        <w:rPr/>
      </w:pPr>
      <w:r>
        <w:rPr>
          <w:b/>
          <w:color w:val="000000"/>
          <w:sz w:val="28"/>
          <w:szCs w:val="28"/>
        </w:rPr>
        <w:t>Нам в этом мире многое дано,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Расти, искать и ошибаться,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Но, главное дано дышать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Любить, найти и не сдаваться.</w:t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rPr>
          <w:rStyle w:val="Bshare"/>
        </w:rPr>
      </w:pPr>
      <w:hyperlink r:id="rId5" w:tgtFrame="_blank">
        <w:r>
          <w:rPr>
            <w:b/>
            <w:color w:val="000000"/>
            <w:sz w:val="28"/>
            <w:szCs w:val="28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 w:val="false"/>
      <w:i w:val="false"/>
      <w:sz w:val="28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text">
    <w:name w:val="b-share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hare.yandex.ru/go.xml?service=moikrug&amp;url=http%3A%2F%2Ffestival.1september.ru%2Farticles%2F623801%2F&amp;title=&#1048;&#1089;&#1087;&#1086;&#1083;&#1100;&#1079;&#1086;&#1074;&#1072;&#1085;&#1080;&#1077; &#1079;&#1076;&#1086;&#1088;&#1086;&#1074;&#1100;&#1077;&#1089;&#1073;&#1077;&#1088;&#1077;&#1075;&#1072;&#1102;&#1097;&#1080;&#1093; &#1090;&#1077;&#1093;&#1085;&#1086;&#1083;&#1086;&#1075;&#1080;&#1081; &#1074; &#1092;&#1086;&#1088;&#1084;&#1080;&#1088;&#1086;&#1074;&#1072;&#1085;&#1080;&#1080; &#1088;&#1077;&#1095;&#1077;&#1074;&#1086;&#1075;&#1086; &#1076;&#1099;&#1093;&#1072;&#1085;&#1080;&#1103; &#1091; &#1076;&#1086;&#1096;&#1082;&#1086;&#1083;&#1100;&#1085;&#1080;&#1082;&#1086;&#1074; %3A%3A &#1057;&#1090;&#1072;&#1090;&#1100;&#1080; &#1060;&#1077;&#1089;&#1090;&#1080;&#1074;&#1072;&#1083;&#1103; &#171;&#1054;&#1090;&#1082;&#1088;&#1099;&#1090;&#1099;&#1081; &#1091;&#1088;&#1086;&#1082;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57:00Z</dcterms:created>
  <dc:creator>Admin</dc:creator>
  <dc:description/>
  <cp:keywords/>
  <dc:language>en-US</dc:language>
  <cp:lastModifiedBy>Admin</cp:lastModifiedBy>
  <dcterms:modified xsi:type="dcterms:W3CDTF">2017-05-16T21:07:00Z</dcterms:modified>
  <cp:revision>13</cp:revision>
  <dc:subject/>
  <dc:title/>
</cp:coreProperties>
</file>