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288" w:after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обходимо знать о поисково-исследовательской деятельности?</w:t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>
          <w:rStyle w:val="C1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/>
      </w:pPr>
      <w:r>
        <w:rPr>
          <w:rStyle w:val="C1"/>
          <w:sz w:val="28"/>
          <w:szCs w:val="28"/>
        </w:rPr>
        <w:t>Потребность ребенка в новых впечатлениях лежит в основе возникновения и развития неистощимой ориентировочно - исследовательской (поисковой) деятельности, направленной на познание окружающего мира. Чем разнообразней и интересней поисковая деятельность, тем быстрее и полноценнее он развивается.</w:t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/>
      </w:pPr>
      <w:r>
        <w:rPr>
          <w:rStyle w:val="C1"/>
          <w:sz w:val="28"/>
          <w:szCs w:val="28"/>
        </w:rPr>
        <w:t>Поисковая деятельность принципиально отличается от любой другой тем, что образ цели, определяющий эту деятельность, сам еще не сформирован и характеризуется неопределенностью, неустойчивостью. В ходе поиска он уточняется, проясняется. Это накладывает особый отпечаток на все действия, входящие в поисковую деятельность: они чрезвычайно гибки, подвижны и носят пробный характер.</w:t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/>
      </w:pPr>
      <w:r>
        <w:rPr>
          <w:rStyle w:val="C1"/>
          <w:sz w:val="28"/>
          <w:szCs w:val="28"/>
        </w:rPr>
        <w:t>Н.Н. Поддьяков выделяет два основных вида ориентировочно - исследовательской (поисковой) деятельности у дошкольников.</w:t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/>
      </w:pPr>
      <w:r>
        <w:rPr>
          <w:rStyle w:val="C1"/>
          <w:sz w:val="28"/>
          <w:szCs w:val="28"/>
        </w:rPr>
        <w:t>Первый характеризуется тем, что активность в процессе деятельности полностью исходит от самого ребенка. Он выступает как ее полноценный субъект, самостоятельно строящий свою деятельность: ставит ее цели, ищет пути и способы их достижения и т.д. В этом случае ребенок в деятельности экспериментирования удовлетворяет свои потребности, свои интересы, свою волю.</w:t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торой вид ориентировочно - исследовательской (поисковой) деятельности организуется взрослым, который выделяет существенные элементы ситуации, обучает ребенка определенному алгоритму действий. Таким образом, ребенок получает те результаты, которые были заранее определены взрослым.</w:t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/>
      </w:pPr>
      <w:r>
        <w:rPr>
          <w:rStyle w:val="C1"/>
          <w:sz w:val="28"/>
          <w:szCs w:val="28"/>
        </w:rPr>
        <w:t>Детское экспериментирование является одним из методов обучения и развития естественнонаучных представлений дошкольников. В ходе опытной деятельности дошкольник учится наблюдать, размышлять, сравнивать, отвечать на вопросы, делать выводы, устанавливать причинно-следственную связь, соблюдать правила безопасности.</w:t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/>
      </w:pPr>
      <w:r>
        <w:rPr>
          <w:rStyle w:val="C1"/>
          <w:sz w:val="28"/>
          <w:szCs w:val="28"/>
        </w:rPr>
        <w:t xml:space="preserve">Усваивается всё прочно и надолго, когда ребёнок слышит, видит и делает сам. Вот и на этом основано активное внедрение детской опытно-экспериментальной деятельности в практику нашей работы. </w:t>
      </w:r>
    </w:p>
    <w:p>
      <w:pPr>
        <w:pStyle w:val="C2"/>
        <w:shd w:fill="FFFFFF" w:val="clear"/>
        <w:spacing w:before="0" w:after="0"/>
        <w:ind w:left="-164" w:right="-270" w:hanging="0"/>
        <w:jc w:val="both"/>
        <w:rPr/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Для проведения занятий в группе по экспериментальной деятельности существует множество различных игр-экспериментов. Игра способна заинтересовать малыша. Когда у ребенка есть интерес, он получает знания непринужденно, усваивает большое количество информации, и на это тратится небольшой промежуток времени.</w:t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64" w:right="-270" w:firstLine="424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Heading2"/>
        <w:shd w:fill="FFFFFF" w:val="clear"/>
        <w:spacing w:lineRule="atLeast" w:line="240" w:before="288" w:after="72"/>
        <w:jc w:val="center"/>
        <w:rPr/>
      </w:pPr>
      <w:r>
        <w:rPr>
          <w:color w:val="000000"/>
          <w:sz w:val="28"/>
          <w:szCs w:val="28"/>
        </w:rPr>
        <w:t>Какие качества развиваются у ребенка в процессе экспериментирования?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color w:val="000000"/>
          <w:sz w:val="28"/>
          <w:szCs w:val="28"/>
        </w:rPr>
        <w:t>Экспериментирование детей дает толчок к развитию у ребенка многих необходимых для обучения в школе качеств. Здесь можно говорить обо всех видах мышления, свойствах внимания и других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color w:val="000000"/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Детское экспериментирование тесно взаимосвязано</w:t>
        </w:r>
      </w:hyperlink>
      <w:r>
        <w:rPr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 другими видами деятельности дошкольников, помогает развивать личность ребенка не менее эффективно, чем игровая ведущая деятельность. Оба эти вида деятельности детей считают самыми продуктивными условиями для личностного становления дошкольника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ебенок увлечен активной познавательно-исследовательской деятельностью, то у него расширяется кругозор, представления о мире.</w:t>
      </w:r>
    </w:p>
    <w:p>
      <w:pPr>
        <w:pStyle w:val="Heading2"/>
        <w:shd w:fill="FFFFFF" w:val="clear"/>
        <w:spacing w:lineRule="atLeast" w:line="240" w:before="288" w:after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преимущества экспериментирования перед другими видами деятельности в дошкольном возрасте?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color w:val="000000"/>
          <w:sz w:val="28"/>
          <w:szCs w:val="28"/>
        </w:rPr>
        <w:t>Так как образование ребенка невозможно без поиска инновационных технологий, которые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вивают творчество детей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формируют в них полезные навыки саморазвития и самообразования, то возникает необходимость прибегать к экспериментальной деятельности — методу, направленному наилучшим образом на формирование универсальных знаний у дошкольников.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color w:val="000000"/>
          <w:sz w:val="28"/>
          <w:szCs w:val="28"/>
        </w:rPr>
        <w:t>В ходе экспериментирования дети приобретают самостоятельные исследовательские умения, учатся ставить проблему, собирать и обрабатывать информацию, с удовольствием проводят различные эксперименты, охотно анализируют полученные результаты.</w:t>
      </w:r>
    </w:p>
    <w:p>
      <w:pPr>
        <w:pStyle w:val="Heading2"/>
        <w:shd w:fill="FFFFFF" w:val="clear"/>
        <w:spacing w:lineRule="atLeast" w:line="240" w:before="288" w:after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го начинается процесс экспериментирования?</w:t>
      </w:r>
    </w:p>
    <w:p>
      <w:pPr>
        <w:pStyle w:val="Style14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   </w:t>
      </w:r>
      <w:r>
        <w:rPr>
          <w:rStyle w:val="Emphasis"/>
          <w:color w:val="000000"/>
          <w:sz w:val="28"/>
          <w:szCs w:val="28"/>
        </w:rPr>
        <w:t>Наблюд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это первая ступенька к началу экспериментальной деятельности. Ребенок смотрит на различные объекты, у него идет интенсивный мыслительный процесс, в результате которого развивается логика мышления, внимание, появляются различные идеи к проведению эксперимента.</w:t>
        <w:br/>
        <w:t xml:space="preserve">        Следующей ступенью к проведению опыта, эксперимента отмеч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размышление об увиденном</w:t>
      </w:r>
      <w:r>
        <w:rPr>
          <w:color w:val="000000"/>
          <w:sz w:val="28"/>
          <w:szCs w:val="28"/>
        </w:rPr>
        <w:t>. Как уже указано выше, при наблюдении за объектом или предметом ребенок использует логику мышления. Размышление о том, что видит дошкольник, помогает ему выдвинуть какую-то исследовательскую гипотезу, оценить ее, решить для себя, интересно ли это, оригинально ли.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color w:val="000000"/>
          <w:sz w:val="28"/>
          <w:szCs w:val="28"/>
        </w:rPr>
        <w:t>Следующий этап очень трудный для детей —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измерение, замер</w:t>
      </w:r>
      <w:r>
        <w:rPr>
          <w:color w:val="000000"/>
          <w:sz w:val="28"/>
          <w:szCs w:val="28"/>
        </w:rPr>
        <w:t>. Здесь используются первичные математические знания ребенка.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i/>
          <w:iCs/>
          <w:sz w:val="28"/>
          <w:szCs w:val="28"/>
        </w:rPr>
        <w:t>Проверка гипотезы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ызывает необходимость придумывать, даже очень невероятные предположения, которые свойственны детям. Тут речь идет о немерной детской фантазии и воображении.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color w:val="000000"/>
          <w:sz w:val="28"/>
          <w:szCs w:val="28"/>
        </w:rPr>
        <w:t>Следующий этап —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предсказание</w:t>
      </w:r>
      <w:r>
        <w:rPr>
          <w:color w:val="000000"/>
          <w:sz w:val="28"/>
          <w:szCs w:val="28"/>
        </w:rPr>
        <w:t>. О том, зачем наблюдал ребенок ранее, он пытается разъяснить, пытается объяснить, что и почему должно в итоге произойти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этапы даются детям труднее, чем, например, фантазировать о результатах предстоящего опыта, но большинство деток отлично с ними справляются.</w:t>
      </w:r>
    </w:p>
    <w:p>
      <w:pPr>
        <w:pStyle w:val="Heading2"/>
        <w:shd w:fill="FFFFFF" w:val="clear"/>
        <w:spacing w:lineRule="atLeast" w:line="240" w:before="288" w:after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экспериментальной деятельности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кратко на основных этапах эксперимента в детском возраст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лась проблем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ем предполож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едположение в процессе проведения опыта на практике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8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Делаем выводы.</w:t>
      </w:r>
    </w:p>
    <w:p>
      <w:pPr>
        <w:pStyle w:val="Heading2"/>
        <w:shd w:fill="FFFFFF" w:val="clear"/>
        <w:spacing w:lineRule="atLeast" w:line="240" w:before="288" w:after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блоки экспериментальной деятельности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ем с того, что обучение экспериментированию детей должно быть организовано специально. Это первый блок. Совместное творчество педагога с детьми развивает у детей активность, познавательную и творческую.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color w:val="000000"/>
          <w:sz w:val="28"/>
          <w:szCs w:val="28"/>
        </w:rPr>
        <w:t>Вторым блоком является то, что в ходе проведения эксперимента взрослый оказывает всяческое содействие детям. Помогает планировать разные опыты, проводит познавательные беседы, рассказывает детям о явлениях природы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блок заключается в свободной самостоятельной деятельности дошкольников. В группе отводят место для детской лаборатории, уголки природы, где и осуществляется самостоятельная экспериментальная деятельность дошкольников. Тут детям предоставлены дидактические игры, альбомы для рисования, в которых дети изображают результаты своих экспериментальных опытов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дведем итоги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по своей природе очень любознателен. А когда это качество подкрепляется еще хоть и небольшим, но багажом знаний, то процесс ознакомления с окружающим миром и природой идет более успешно и результативно. Именно это и дает ребенку экспериментирование — почувствовать себя исследователем, найти ответы на интересные вопросы. В какой — то степени даже стать первооткрывателем. Когда экспериментирование совместное, то развивается его коммуникация, творческие способности, формируется эмоциональная сфе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ОС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Дубина О.В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и др. Ребенок в мире поиска: Программа по организации поисковой деятельности детей дошкольного возраста. М.: Сфера 2005 г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ина О.В. Неизведанное рядом: занимательные опыты и эксперименты для дошкольников. М., 2005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 А.И. Детское экспериментирование как метод обучения./ Управление ДОУ, № 4, 2004, с. 84 – 92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ая деятельность детей 4-6 лет: из опыта работы/авт.-сост. Л.Н. Мегнщикова. – Волгоград: Учитель, 2009. – 130с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нтернет-сай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rastu.ru/vospitanie/ekologicheskoe/detskoe-eksperimentirovanie-metody.html" TargetMode="External"/><Relationship Id="rId3" Type="http://schemas.openxmlformats.org/officeDocument/2006/relationships/hyperlink" Target="https://podrastu.ru/razvitie/tvorcheskoe/tvorchestvo-detei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8:08:00Z</dcterms:created>
  <dc:creator>Lenovo</dc:creator>
  <dc:description/>
  <cp:keywords/>
  <dc:language>en-US</dc:language>
  <cp:lastModifiedBy>Lenovo</cp:lastModifiedBy>
  <dcterms:modified xsi:type="dcterms:W3CDTF">2017-05-17T18:49:00Z</dcterms:modified>
  <cp:revision>4</cp:revision>
  <dc:subject/>
  <dc:title/>
</cp:coreProperties>
</file>