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СПЕКТ занятия в старшей групп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: «Космическое путешествие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: Горьковец Инна Александровна</w:t>
      </w:r>
    </w:p>
    <w:p>
      <w:pPr>
        <w:pStyle w:val="Normal"/>
        <w:ind w:firstLine="360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Цели:</w:t>
      </w:r>
      <w:r>
        <w:rPr>
          <w:b/>
        </w:rPr>
        <w:t xml:space="preserve"> </w:t>
      </w:r>
      <w:r>
        <w:rPr>
          <w:color w:val="333333"/>
          <w:shd w:fill="FFFFFF" w:val="clear"/>
        </w:rPr>
        <w:t>Расширить и систематизировать знания о космосе в игровой форме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u w:val="single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ть представления детей об окружающей действи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Продолжать формировать у детей умение передавать в речи местонахождение людей и предметов, их расположение по отношению к другим людям или предметам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речь детей. 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устройством телескопа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картой звёздного неба, планетами, космическими аппаратами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о земном шаре, атмосфере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знания о геометрических фигурах. Учить составлять рисунок из геометрических фигур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зрительно-моторной координации и формированию умения работать по инструк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амяти, воображен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испытывать положительные эмоции в ходе выполнения заданий, чувство радости от достигнутого результат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еренность в себ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сотрудничества, взаимовыручки.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гащение словаря:</w:t>
      </w:r>
      <w:r>
        <w:rPr>
          <w:rFonts w:cs="Times New Roman" w:ascii="Times New Roman" w:hAnsi="Times New Roman"/>
          <w:sz w:val="24"/>
          <w:szCs w:val="24"/>
        </w:rPr>
        <w:t xml:space="preserve"> планета, звезда, Солнц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курий, Венера, Земля, Марс, Юпитер, Сатурн, Уран, Нептун и Плутон, телескоп, конструктор, солнечная система, орбита, шатл, межпланетная станция..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видео заката солнца и звёздного неба, фото Солнечной системы, фото Звездочёта, телескоп, письмо Звездочёта, карточки-схемы ракеты, пульты управления на каждого ребёнка, фото Земли из космоса, модель космического корабля (детали), геометрические фигуры (для конструирования инопланетян), карандаши цветные, астероид (разрезной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рганизационный момент.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Воспитатель (</w:t>
      </w:r>
      <w:r>
        <w:rPr/>
        <w:t>Дети стоят спокойно возле воспитателя)</w:t>
      </w:r>
      <w:r>
        <w:rPr>
          <w:b/>
          <w:i/>
        </w:rPr>
        <w:t xml:space="preserve">:  </w:t>
      </w:r>
      <w:r>
        <w:rPr/>
        <w:t xml:space="preserve">Ребята, представьте, что наступил вечер. Медленно закатывается за горизонт огромный багровый шар – Солнце. Вот солнце скрылось, а в небе появились первые самые яркие звёзды.  </w:t>
      </w:r>
      <w:r>
        <w:rPr>
          <w:i/>
        </w:rPr>
        <w:t>(Слайд 2-3. Видео заката и звёздного неба)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 xml:space="preserve">Воспитатель: </w:t>
      </w:r>
      <w:r>
        <w:rPr/>
        <w:t>Дети, а вы любите наблюдать за звёздам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: Да.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 xml:space="preserve">Воспитатель: </w:t>
      </w:r>
      <w:r>
        <w:rPr/>
        <w:t>А вы знаете, что есть такой человек, который любит считать звёзды. Его называют звездочёт. (</w:t>
      </w:r>
      <w:r>
        <w:rPr>
          <w:i/>
        </w:rPr>
        <w:t>Слайд 4</w:t>
      </w:r>
      <w:r>
        <w:rPr/>
        <w:t>) И он нам сегодня прислал письмо (</w:t>
      </w:r>
      <w:r>
        <w:rPr>
          <w:i/>
        </w:rPr>
        <w:t>Слайд 5</w:t>
      </w:r>
      <w:r>
        <w:rPr/>
        <w:t xml:space="preserve">), </w:t>
      </w:r>
      <w:r>
        <w:rPr>
          <w:color w:val="000000"/>
          <w:shd w:fill="FFFFFF" w:val="clear"/>
        </w:rPr>
        <w:t>вот, что в нём говорится (</w:t>
      </w:r>
      <w:r>
        <w:rPr>
          <w:i/>
          <w:color w:val="000000"/>
          <w:shd w:fill="FFFFFF" w:val="clear"/>
        </w:rPr>
        <w:t>Слайд 6</w:t>
      </w:r>
      <w:r>
        <w:rPr>
          <w:color w:val="000000"/>
          <w:shd w:fill="FFFFFF" w:val="clear"/>
        </w:rPr>
        <w:t xml:space="preserve">): </w:t>
      </w:r>
    </w:p>
    <w:tbl>
      <w:tblPr>
        <w:tblW w:w="5450" w:type="pct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218"/>
      </w:tblGrid>
      <w:tr>
        <w:trPr>
          <w:trHeight w:val="23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уда: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Кому: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ткуда: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От кого: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ланета Земля.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 Ростов-на-Дону. Д/сад №304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етям группы № 2.</w:t>
            </w:r>
          </w:p>
          <w:p>
            <w:pPr>
              <w:pStyle w:val="Normal"/>
              <w:ind w:left="-900" w:firstLine="9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лнечная система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вездочёта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Здравствуйте, ребята!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Кода я путешествовал по планетам и наблюдал за звёздами и космическими объектами, я совсем забыл, где оставил свой телескоп. Мне очень нужна ваша помощь. Мне показалось, что вы смелые и любознательные ребята, и не оставите меня в беде. Жду встречи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Звездочёт</w:t>
            </w:r>
          </w:p>
        </w:tc>
      </w:tr>
    </w:tbl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Дети, а хотите полететь в космос в гости к планетам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/>
        <w:t xml:space="preserve"> Да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Но это далёкое и опасное путешествие по солнечной системе. Вы не боитесь трудностей? Вас ждут интересные приключения, различные испытания.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Нет, не боимс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сновная часть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Чтобы стать космонавтом нужно много учиться, тренироваться, быть смелым и выносливым, хорошо знать устройство корабля, уметь всё делать в невесомости. Нам нужно хорошо подготовиться к полёту. Согласны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оспитатель предлагает детям присесть за столы)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Ребята, а что нам необходимо для того чтобы полететь в космос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>
          <w:b/>
        </w:rPr>
        <w:t xml:space="preserve"> </w:t>
      </w:r>
      <w:r>
        <w:rPr/>
        <w:t>Космические корабль (ракета)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Ребята, а вы знаете, что есть ещё в космосе межпланетные станции, спутники связи, нло?</w:t>
      </w:r>
    </w:p>
    <w:p>
      <w:pPr>
        <w:pStyle w:val="Normal"/>
        <w:jc w:val="both"/>
        <w:rPr/>
      </w:pPr>
      <w:r>
        <w:rPr>
          <w:b/>
          <w:i/>
        </w:rPr>
        <w:t>Дети:</w:t>
      </w:r>
      <w:r>
        <w:rPr>
          <w:b/>
        </w:rPr>
        <w:t xml:space="preserve"> </w:t>
      </w:r>
      <w:r>
        <w:rPr/>
        <w:t>Д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Воспитатель: </w:t>
      </w:r>
      <w:r>
        <w:rPr/>
        <w:t>А теперь начнём подготовку к полёту. Для этого  нам надо построить ракету. Сейчас мы будем с вами в роли конструкторов. Итак, у нас есть элементы схемы построения космического корабля, но все карточки перемешались, вам нужно определить правильную последовательность построения ракеты. (Каждому ребёнку раздается набор карточек). Молодцы! А теперь давайте построим её. (</w:t>
      </w:r>
      <w:r>
        <w:rPr>
          <w:i/>
        </w:rPr>
        <w:t>Выкладывание ракеты из плоскостных деталей все вместе).</w:t>
      </w:r>
    </w:p>
    <w:p>
      <w:pPr>
        <w:pStyle w:val="Style18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b/>
          <w:i/>
        </w:rPr>
        <w:t>Воспитатель: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>Какие геометрические фигуры вы использовали в постройке ракеты? Сколько фигур ушло на постройку?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 xml:space="preserve">Ребята, чтобы мы не сбились с курса, нам нужно определить правильную последовательность кнопок на пульте управления. </w:t>
      </w:r>
      <w:r>
        <w:rPr>
          <w:i/>
        </w:rPr>
        <w:t>(Каждому ребёнку раздаётся пульт управления полётом. Воспитатель предлагает детям раскрасить кнопки в необходимые цвета, а потом даёт инструкцию по их нажатию).</w:t>
      </w:r>
    </w:p>
    <w:p>
      <w:pPr>
        <w:pStyle w:val="Normal"/>
        <w:jc w:val="both"/>
        <w:rPr/>
      </w:pPr>
      <w:r>
        <w:rPr>
          <w:b/>
        </w:rPr>
        <w:t>Второй</w:t>
      </w:r>
      <w:r>
        <w:rPr/>
        <w:t xml:space="preserve"> кружок закрасьте зелёным цветом – «Внимание!»</w:t>
      </w:r>
    </w:p>
    <w:p>
      <w:pPr>
        <w:pStyle w:val="Normal"/>
        <w:jc w:val="both"/>
        <w:rPr/>
      </w:pPr>
      <w:r>
        <w:rPr>
          <w:b/>
        </w:rPr>
        <w:t xml:space="preserve">Третий </w:t>
      </w:r>
      <w:r>
        <w:rPr/>
        <w:t>– оранжевым – «Пуск!»</w:t>
      </w:r>
    </w:p>
    <w:p>
      <w:pPr>
        <w:pStyle w:val="Normal"/>
        <w:jc w:val="both"/>
        <w:rPr/>
      </w:pPr>
      <w:r>
        <w:rPr>
          <w:b/>
        </w:rPr>
        <w:t xml:space="preserve">Первый </w:t>
      </w:r>
      <w:r>
        <w:rPr/>
        <w:t>красным – это «Ключ на старт!»</w:t>
      </w:r>
    </w:p>
    <w:p>
      <w:pPr>
        <w:pStyle w:val="Normal"/>
        <w:jc w:val="both"/>
        <w:rPr/>
      </w:pPr>
      <w:r>
        <w:rPr>
          <w:b/>
        </w:rPr>
        <w:t xml:space="preserve">Четвёртый </w:t>
      </w:r>
      <w:r>
        <w:rPr/>
        <w:t>– жёлтым – «Стоп!»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Молодцы! К полёту всё готово. Нажимаем «Ключ на старт!», «Внимание!», «Пуск!» – к звёздам начинаем путь!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</w:t>
      </w:r>
      <w:r>
        <w:rPr>
          <w:rFonts w:eastAsia="Calibri"/>
          <w:lang w:eastAsia="en-US"/>
        </w:rPr>
        <w:t>Мы поднимаемся вверх, а что мы видим внизу?</w:t>
      </w:r>
    </w:p>
    <w:p>
      <w:pPr>
        <w:pStyle w:val="Normal"/>
        <w:tabs>
          <w:tab w:val="clear" w:pos="708"/>
          <w:tab w:val="left" w:pos="1376" w:leader="none"/>
        </w:tabs>
        <w:ind w:left="-900" w:firstLine="900"/>
        <w:jc w:val="both"/>
        <w:rPr/>
      </w:pPr>
      <w:r>
        <w:rPr>
          <w:b/>
          <w:i/>
        </w:rPr>
        <w:t>Дети:</w:t>
      </w:r>
      <w:r>
        <w:rPr/>
        <w:t xml:space="preserve"> Земл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i/>
        </w:rPr>
        <w:t>Воспитатель:</w:t>
      </w:r>
      <w:r>
        <w:rPr/>
        <w:t xml:space="preserve"> </w:t>
      </w:r>
      <w:r>
        <w:rPr>
          <w:rFonts w:eastAsia="Calibri"/>
          <w:lang w:eastAsia="en-US"/>
        </w:rPr>
        <w:t xml:space="preserve"> Над нами небо, облака. Покажите, где находится небо. Справа от нас солнце. Слева облако (предлагает показать, где левая сторона, где правая)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 </w:t>
      </w:r>
      <w:r>
        <w:rPr/>
        <w:t>Ребята, мы с вами отправились в космос, а что же мы знаем о нём? Если посмотреть на ночное небо в ясную погоду, то можно увидеть много-много звёзд. Солнце тоже звезда. У звезды под названием Солнце есть большая и дружная семейка. Восемь детишек разного возраста и размера. Что же это за детишки?</w:t>
      </w:r>
    </w:p>
    <w:p>
      <w:pPr>
        <w:pStyle w:val="Normal"/>
        <w:tabs>
          <w:tab w:val="clear" w:pos="708"/>
          <w:tab w:val="left" w:pos="1376" w:leader="none"/>
        </w:tabs>
        <w:ind w:left="-900" w:firstLine="900"/>
        <w:jc w:val="both"/>
        <w:rPr/>
      </w:pPr>
      <w:r>
        <w:rPr>
          <w:b/>
          <w:i/>
        </w:rPr>
        <w:t>Дети:</w:t>
      </w:r>
      <w:r>
        <w:rPr/>
        <w:t xml:space="preserve"> Это планеты.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 xml:space="preserve">Воспитатель: </w:t>
      </w:r>
      <w:r>
        <w:rPr/>
        <w:t>Посмотрите на доску (</w:t>
      </w:r>
      <w:r>
        <w:rPr>
          <w:i/>
        </w:rPr>
        <w:t>Слайд</w:t>
      </w:r>
      <w:r>
        <w:rPr/>
        <w:t>)  это Солнце и планеты. Вместе – это солнечная система.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-</w:t>
      </w:r>
      <w:r>
        <w:rPr/>
        <w:t xml:space="preserve"> Назовите знакомые вам планеты.</w:t>
      </w:r>
    </w:p>
    <w:p>
      <w:pPr>
        <w:pStyle w:val="Normal"/>
        <w:ind w:left="-900" w:firstLine="900"/>
        <w:jc w:val="both"/>
        <w:rPr/>
      </w:pPr>
      <w:r>
        <w:rPr/>
        <w:t xml:space="preserve">- Как называется планета, на которой мы живём? 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Земля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Какую форму имеют планеты?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Они круглые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 </w:t>
      </w:r>
      <w:r>
        <w:rPr/>
        <w:t xml:space="preserve">Покажите планету, которая ближе всех к Солнцу. Это Меркурий. </w:t>
      </w:r>
    </w:p>
    <w:p>
      <w:pPr>
        <w:pStyle w:val="Normal"/>
        <w:jc w:val="both"/>
        <w:rPr/>
      </w:pPr>
      <w:r>
        <w:rPr/>
        <w:t>- Покажите планету, которая дальше всех от Солнца. Это Нептун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- А </w:t>
      </w:r>
      <w:r>
        <w:rPr/>
        <w:t xml:space="preserve">как называется путь каждой планеты вокруг Солнца? </w:t>
      </w:r>
      <w:r>
        <w:rPr>
          <w:i/>
        </w:rPr>
        <w:t>(Воспитатель показывает путь планеты).</w:t>
      </w:r>
      <w:r>
        <w:rPr/>
        <w:t xml:space="preserve"> (Орбита)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Как вы думаете планеты и звёзды это одно и тож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ети: </w:t>
      </w:r>
      <w:r>
        <w:rPr/>
        <w:t>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u w:val="single"/>
        </w:rPr>
      </w:pPr>
      <w:r>
        <w:rPr>
          <w:b/>
          <w:i/>
        </w:rPr>
        <w:t xml:space="preserve">Воспитатель: </w:t>
      </w:r>
      <w:r>
        <w:rPr/>
        <w:t>Звёзды светят сами, а планеты светятся, потому что их Солнце освещает.</w:t>
      </w:r>
      <w:r>
        <w:rPr>
          <w:b/>
          <w:i/>
        </w:rPr>
        <w:t xml:space="preserve"> Воспитатель: </w:t>
      </w:r>
      <w:r>
        <w:rPr/>
        <w:t xml:space="preserve">Ребята, посмотрите в иллюминатор справа – нас приветствует Звездочёт. </w:t>
      </w:r>
      <w:r>
        <w:rPr>
          <w:i/>
        </w:rPr>
        <w:t>(Слайд17</w:t>
      </w:r>
      <w:r>
        <w:rPr/>
        <w:t>). И предлагает нам немного отдохнуть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Физкультминутка «Звездочет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</w:rPr>
      </w:pPr>
      <w:r>
        <w:rPr>
          <w:i/>
        </w:rPr>
        <w:t>(Дети садятся на места)</w:t>
      </w:r>
    </w:p>
    <w:tbl>
      <w:tblPr>
        <w:tblW w:w="11024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682"/>
      </w:tblGrid>
      <w:tr>
        <w:trPr/>
        <w:tc>
          <w:tcPr>
            <w:tcW w:w="5342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 луне жил звездочёт,</w:t>
            </w:r>
          </w:p>
          <w:p>
            <w:pPr>
              <w:pStyle w:val="Normal"/>
              <w:ind w:left="360" w:hanging="0"/>
              <w:rPr/>
            </w:pPr>
            <w:r>
              <w:rPr/>
              <w:t>Он планетам вёл подсчёт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еркурий - раз, </w:t>
            </w:r>
          </w:p>
          <w:p>
            <w:pPr>
              <w:pStyle w:val="Normal"/>
              <w:ind w:left="360" w:hanging="0"/>
              <w:rPr/>
            </w:pPr>
            <w:r>
              <w:rPr/>
              <w:t>Венера – два,</w:t>
            </w:r>
          </w:p>
          <w:p>
            <w:pPr>
              <w:pStyle w:val="Normal"/>
              <w:ind w:left="360" w:hanging="0"/>
              <w:rPr/>
            </w:pPr>
            <w:r>
              <w:rPr/>
              <w:t>Три – Земля,</w:t>
            </w:r>
          </w:p>
          <w:p>
            <w:pPr>
              <w:pStyle w:val="Normal"/>
              <w:ind w:left="360" w:hanging="0"/>
              <w:rPr/>
            </w:pPr>
            <w:r>
              <w:rPr/>
              <w:t>Четыре – Марс,</w:t>
            </w:r>
          </w:p>
          <w:p>
            <w:pPr>
              <w:pStyle w:val="Normal"/>
              <w:ind w:left="360" w:hanging="0"/>
              <w:rPr/>
            </w:pPr>
            <w:r>
              <w:rPr/>
              <w:t>Пять – Юпитер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Шесть – Сатурн, </w:t>
            </w:r>
          </w:p>
          <w:p>
            <w:pPr>
              <w:pStyle w:val="Normal"/>
              <w:ind w:left="360" w:hanging="0"/>
              <w:rPr/>
            </w:pPr>
            <w:r>
              <w:rPr/>
              <w:t>Семь – Уран,</w:t>
            </w:r>
          </w:p>
          <w:p>
            <w:pPr>
              <w:pStyle w:val="Normal"/>
              <w:ind w:left="360" w:hanging="0"/>
              <w:rPr/>
            </w:pPr>
            <w:r>
              <w:rPr/>
              <w:t>Восьмой – Нептун.</w:t>
            </w:r>
          </w:p>
          <w:p>
            <w:pPr>
              <w:pStyle w:val="Normal"/>
              <w:ind w:left="360" w:hanging="0"/>
              <w:rPr/>
            </w:pPr>
            <w:r>
              <w:rPr/>
              <w:t>Девять – дальше всех Плутон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то не видит – выйди вон!</w:t>
            </w:r>
          </w:p>
        </w:tc>
        <w:tc>
          <w:tcPr>
            <w:tcW w:w="568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тановятся в круг,  в кругу движется «звездочёт» с мячом в руках, проговаривает считал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оследнее слово останавливается возле пары детей и разбивает их рук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ти бегут  в разные стороны по круг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вездочёт» держит в руках мяч - «планет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то из соревнующихся добежит и возьмёт «планету» первым, побеждает и становится следующим «звездочётом»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ит сигнал тревог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Ребята, раздался сигнал тревоги,  посмотрите влево, к нашему кораблю приближаются осколки астероида (</w:t>
      </w:r>
      <w:r>
        <w:rPr>
          <w:i/>
        </w:rPr>
        <w:t>Слайд 18</w:t>
      </w:r>
      <w:r>
        <w:rPr/>
        <w:t xml:space="preserve">). Мы спасёмся, если правильно его соберё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>Воспитатель:</w:t>
      </w:r>
      <w:r>
        <w:rPr/>
        <w:t xml:space="preserve"> Ребята, чем отличаются осколки астероида?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Длиной и шириной. (</w:t>
      </w:r>
      <w:r>
        <w:rPr>
          <w:i/>
        </w:rPr>
        <w:t>Дети собирают астероид из отдельных частей на столе</w:t>
      </w:r>
      <w:r>
        <w:rPr/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Вы спасли наш космический корабль от столкновения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Ребята, посмотрите, а ведь на Астероиде живут маленькие человечки и у них кажется телескоп нашего Звездочёта. Как вы думаете, как они называются?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Инопланетян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У вас на столе лежат геометрические фигуры у каждого. Попробуйте их превратить в инопланетян. (</w:t>
      </w:r>
      <w:r>
        <w:rPr>
          <w:i/>
        </w:rPr>
        <w:t>Дети самостоятельно выполняют задание. Образец на доске. Слайд 19</w:t>
      </w:r>
      <w:r>
        <w:rPr/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Молодцы! Ребята,  но инопланетяне не хотят просто так отдавать нам телескоп, они просят за него выкуп – угощение, им очень нравятся наши земные яблочки. Давайте посчитаем сколько пришельцев живёт на астероиде (9), а яблок у нас (8). Всем ли достанется угощение или кто-то обидится? (</w:t>
      </w:r>
      <w:r>
        <w:rPr>
          <w:i/>
        </w:rPr>
        <w:t>Слайд 20).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Одному пришельцу не досталось ябло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>Воспитатель:</w:t>
      </w:r>
      <w:r>
        <w:rPr/>
        <w:t xml:space="preserve"> Что же делать, как сделать так, чтобы всем пришельцам хватило яблок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Дети: </w:t>
      </w:r>
      <w:r>
        <w:rPr/>
        <w:t>Добавить ещё оно яблоко.</w:t>
      </w:r>
      <w:r>
        <w:rPr>
          <w:i/>
        </w:rPr>
        <w:t>(Слайд 21)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Тогда что можно сказать о количестве пришельцев и яблок?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Дети: </w:t>
      </w:r>
      <w:r>
        <w:rPr/>
        <w:t>Их одинаковое количество (поровну)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Молодцы, ребята, хорошо умеете считать. А благодарные пришельцы отдали нам телескоп, и теперь мы его можем вернуть Звездочёту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Сейчас мы посмотрим в телескоп и узнаем где же сейчас находится Звездочёт? А вот он, он на красной планете под названием Марс. Ну что летим?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Дети: </w:t>
      </w:r>
      <w:r>
        <w:rPr/>
        <w:t>Да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Ребята, на Марсе очень высокая температура, так он близко расположен к Солнцу, поэтому мы отправим телескоп на шатле прямо к Звездочёту. Согласны?</w:t>
      </w:r>
      <w:r>
        <w:rPr>
          <w:i/>
        </w:rPr>
        <w:t>(Слайд 22)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Дети: </w:t>
      </w:r>
      <w:r>
        <w:rPr/>
        <w:t>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>Воспитатель:</w:t>
      </w:r>
      <w:r>
        <w:rPr/>
        <w:t xml:space="preserve"> Ребята, нам пора возвращаться домой, на нашу плане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смотрите в иллюминатор (</w:t>
      </w:r>
      <w:r>
        <w:rPr>
          <w:i/>
        </w:rPr>
        <w:t>Слайд 23</w:t>
      </w:r>
      <w:r>
        <w:rPr/>
        <w:t xml:space="preserve">), какая красивая наша планета. Её называют «Голубая планета Земля». Она действительно голубая, потому что на ней много водных богатств. 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Ребята, давайте подумаем, что мы знаем о нашей планете? Ведь Земля – это единственная планета, населенная живыми существами.</w:t>
      </w:r>
    </w:p>
    <w:p>
      <w:pPr>
        <w:pStyle w:val="Normal"/>
        <w:jc w:val="both"/>
        <w:rPr/>
      </w:pPr>
      <w:r>
        <w:rPr>
          <w:b/>
          <w:i/>
        </w:rPr>
        <w:t xml:space="preserve">Дети: </w:t>
      </w:r>
      <w:r>
        <w:rPr/>
        <w:t>На планете Земля есть океаны, моря, равнины, реки, озера, острова, города и т. д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А вы хотите вернуться домой?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Дети: </w:t>
      </w:r>
      <w:r>
        <w:rPr/>
        <w:t>Да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Тогда возьмите пульты управления и нажмите кнопку «Стоп! Приземляемся!» (Дети нажимают 4-ю кнопку).</w:t>
      </w:r>
    </w:p>
    <w:p>
      <w:pPr>
        <w:pStyle w:val="Normal"/>
        <w:jc w:val="center"/>
        <w:rPr/>
      </w:pPr>
      <w:r>
        <w:rPr/>
        <w:t>К посадке всё у нас готово</w:t>
      </w:r>
    </w:p>
    <w:p>
      <w:pPr>
        <w:pStyle w:val="Normal"/>
        <w:jc w:val="center"/>
        <w:rPr/>
      </w:pPr>
      <w:r>
        <w:rPr/>
        <w:t>5, 4,3,1!</w:t>
      </w:r>
    </w:p>
    <w:p>
      <w:pPr>
        <w:pStyle w:val="Normal"/>
        <w:jc w:val="center"/>
        <w:rPr/>
      </w:pPr>
      <w:r>
        <w:rPr/>
        <w:t>Мы уже летим, летим!</w:t>
      </w:r>
    </w:p>
    <w:p>
      <w:pPr>
        <w:pStyle w:val="Normal"/>
        <w:jc w:val="center"/>
        <w:rPr/>
      </w:pPr>
      <w:r>
        <w:rPr/>
        <w:t>Выполнена вся программа</w:t>
      </w:r>
    </w:p>
    <w:p>
      <w:pPr>
        <w:pStyle w:val="Normal"/>
        <w:jc w:val="center"/>
        <w:rPr/>
      </w:pPr>
      <w:r>
        <w:rPr/>
        <w:t>Жди своих героев мама!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>Воспитатель:</w:t>
      </w:r>
      <w:r>
        <w:rPr/>
        <w:t xml:space="preserve"> Мы летим с огромной скоростью. Приближаемся к Земле. Сейчас мы будем входить в атмосферу нашей планеты. Вот мы уже проносимся над поверхностью земли. Здравствуй, родная планета! Поздравляю всех с благополучным приземлением!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>Итог:</w:t>
      </w:r>
      <w:r>
        <w:rPr/>
        <w:t xml:space="preserve"> Ребята, сегодня у нас был необычный день, мы с вами составили схему сборки ракеты и построили её, побывали в космосе, вспомнили планеты Солнечной системы, придумывали, как могут выглядеть инопланетяне, угостили инопланетян земными яблочками, спасли наш корабль от астероида и помогли Звездочёту отыскать его телескоп.  Вам понравилось наше путешествие?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Дети: </w:t>
      </w:r>
      <w:r>
        <w:rPr/>
        <w:t>Да.</w:t>
      </w:r>
    </w:p>
    <w:p>
      <w:pPr>
        <w:pStyle w:val="Normal"/>
        <w:tabs>
          <w:tab w:val="clear" w:pos="708"/>
          <w:tab w:val="left" w:pos="630" w:leader="none"/>
          <w:tab w:val="left" w:pos="2417" w:leader="none"/>
        </w:tabs>
        <w:jc w:val="both"/>
        <w:rPr/>
      </w:pPr>
      <w:r>
        <w:rPr>
          <w:b/>
          <w:i/>
        </w:rPr>
        <w:t xml:space="preserve">Воспитатель: </w:t>
      </w:r>
      <w:r>
        <w:rPr/>
        <w:t>Ребята, в благодарность за нашу помощь Звездочёт прислал нам подарки (Воспитатель раздаёт подарки).</w:t>
      </w:r>
    </w:p>
    <w:p>
      <w:pPr>
        <w:pStyle w:val="Normal"/>
        <w:tabs>
          <w:tab w:val="clear" w:pos="708"/>
          <w:tab w:val="left" w:pos="13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02:00Z</dcterms:created>
  <dc:creator>Андрей</dc:creator>
  <dc:description/>
  <cp:keywords/>
  <dc:language>en-US</dc:language>
  <cp:lastModifiedBy>Андрей</cp:lastModifiedBy>
  <dcterms:modified xsi:type="dcterms:W3CDTF">2017-05-17T12:54:00Z</dcterms:modified>
  <cp:revision>19</cp:revision>
  <dc:subject/>
  <dc:title/>
</cp:coreProperties>
</file>