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00"/>
        <w:gridCol w:w="1578"/>
        <w:gridCol w:w="6237"/>
        <w:gridCol w:w="206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асти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физкультурного занят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зир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ых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, методические указа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1. Вводна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в шеренгу по ро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на ме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ычная ходь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на носках, руки на поя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на пятках, руки за сп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«Ели, ёлки, ёл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ычный б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с высоким подниманием ко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ычная ходьба с упражнениями для 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для 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р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р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р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к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р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р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р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р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вняй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мирн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на прямая, руки приж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порядку рассчитай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ремя поворотов туловище держать прямо, следить, чтобы руки были приж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аправо! (1,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ево! (1,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ево! (1,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о! (1,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о!(1,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ведущим в обход по залу шагом марш (1, 2, 3, 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им за осан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нка прямая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носках -  марш! (1,2,3,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и на пояс, спина прямая, шаги корот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пятках -  марш! (1, 2, 3, 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и за спину в замок. Спина прямая, голову не опуска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Ели, ёлки, ёлочки». Когда я говорю «ели», идём на носочках, когда я скажу «ёлки»,  идём обычным шагом, а когда я скажу «ёлочки» идём на корточ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Ё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Ёл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Ёл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Ё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нули руки в локт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егом марш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жим легко, голова приподнята, руки работают. Молодцы, не наталкиваемся друг на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жим, колени поднима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ычным шагом-марш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и в стороны, вверх, в стороны, вн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месте стой, раз-д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 В шеренгу станови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первый – второй рассчитай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две шеренги станови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две колонны станови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вытянутые руки разомкни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спортивных коман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тся музыкальное сопрово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Осно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В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(с гимнастической палко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ук: «Ввер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: о.с. руки с палкой опуще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поднять палку вверх, посмотреть на нее; 2 – И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туловища и рук: «Накло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: стоя, ноги слегка расставлены, руки с палкой опуще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поднять палку вверх; 2 – наклон вперед параллельно полу, посмотреть вперед; 3 – подняться, руки с палкой наверху; 4 – И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 ног: «Выпрями но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: сидя, ноги согнуты перед палкой, руки – упор сзад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перенести ноги через палку, не опуская на пол, разогнуть; 2 – И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ое: «Положи палочк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: на коленях, ноги врозь, палка к груд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поворот корпуса вправо; 2 – наклон, положить палку на пол к правой ноге; 3 – разогнуться; 4 – И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: «Потянули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: о.с. руки с палкой опуще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поднять руки вверх; 2 – встать на мысочки; 3 – слегка прогнуться, голову поднять вверх, потянуться; 4 – ИП.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рыж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: о.с., руки на поя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4 прыжки через палку вперед – наза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троение для 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 – полоса препятствий, метод организации детей – поточ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* ходьба по скамейке на мысках, перешагивание через 3 куб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* подлезание под двумя дуг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* прыжки на 2х ногах по обруч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* бегом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* ходьба по скамейке боком, руки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* бег змейкой вокруг кону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* прыжки по обручам со сменой ног (то левой, то прав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* бегом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Сов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л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вдох, 2 – выдо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выдох, 3 – вдо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2, 3 – глубокий вдох, 4 – выдо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раз по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р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1 разу кажд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р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ведущих по 2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йчас мы будем выполнять упражнение «Вверх». Встали ровно, ноги вместе, руки с палкой внизу. Приготовились, начали. Закончи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ующее упражнение – «Наклоны». Не забудьте, что когда мы наклоняемся, надо смотреть вперед. Встали ровно, ноги слегка расставлены,  руки с палкой опущены. Приготовились, начали. Закончи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ующее упражнение новое, называется «Выпрями ноги». Сейчас я покажу, как его надо выполня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теперь я покажу еще раз и расскажу, как правильно его делать. Сели на пол, прямые руки – упор сзади, ноги согнуты перед палкой. Назад не заваливаемся. Спина прямая, голова приподнята. На счет раз переносим ноги через палку и выпрямляем их до конца, при этом назад не заваливаемся, голова прямо, носочек тянем, руки не сгибаем. Вдох. На счет два сгибаем ноги и ставим их на место. При этом ноги мы опускаем только когда они уже согнуты и только перед палкой. А теперь выполним это упражнение вместе. Сели ровно, ноги согнуты, руки – упор сзад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ующее упражнение – «Положи палочку». Не забудьте, что когда мы поворачиваемся, то ноги от пола не отрываем. Встали на колени, ноги врозь, палка у груди. Начали. Закончи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ующее упражнение – «Потянулись». Не забудьте, что когда мы встаем на мысочки, нужно слега прогнуться назад. Встали ровно, ноги вместе, руки с палкой опущены. Начали, закончи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ующее упражнение – «Прыжки». Положили палку на пол. Встали перед ней ровно, ноги вместе, руки на поясе. Прыжки через палку вперед – назад начинай. Закончили, молодц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обход по залу за ведущим шагом марш! Проходим мимо меня, отдаем палки… На месте стой, раз – д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мотрите, я приготовила для вас полосу препятств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ачала вы красиво на мысках проходите по скамейке, руки в стороны, осторожно перешагиваете препятствия. Спрыгиваем со скамейки, затем аккуратно пролезаем под дугами, не задевая их. На 2х ногах прыгаем по обручам и бегом возвращаемся назад. Начали. Молодцы. Еще раз проходим эту полосу. Закончи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теперь по скамейке мы проходим боком, руки в стороны, голова приподнята. Оббегаем змейкой вокруг конусов. Прыгаем по обручам то на левую ногу, то на правую. Начали. Молодцы, стараемся. Еще раз. Закончи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йчас мы поиграем в игру «Совушка». Здесь у нас будет лужок, где будут  жить «бабочки» и «жучки». А здесь находится гнездо совы. Бабочки и жучки днём летают и веселятся, а ночью спят и не шевелятся. Потому что их может увидеть сова, которая ночью не спи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и игр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ушка спит, а жучки и бабочки лет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чки и бабочки замерли, спят, а Совушка полетела на ох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цы!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питатель раздаёт детям гимнастические па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 собирает гимнастические палки и подготавливает полосы препят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 убирает инвентарь и кладёт обруч для подвижной игры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 Заключи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а малой подви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ведение итогов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малой подвижности «Угадай, чей голосок?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мен водящег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теперь встали в круг, взялись за руки, сделали круг большой – большой. Будем играть в игру «Угадай, чей голосок» Водящим будет …... Нача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собрались разом в кру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немся разом вдру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как скажем: (ребёнок) Скок-скок-скок,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адай, чей голос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цы, вот какие вы внимательные и догадлив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 что, ребята, хорошо мы с вами сегодня позанимались? Понравилось вам играть? Вы все молодцы, все старались, были вниматель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работы детей</w:t>
            </w:r>
          </w:p>
        </w:tc>
      </w:tr>
    </w:tbl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Конспект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физкультурного занятия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в старшей группе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spacing w:before="0" w:after="200"/>
        <w:jc w:val="right"/>
        <w:rPr/>
      </w:pPr>
      <w:r>
        <w:rPr>
          <w:i/>
          <w:sz w:val="44"/>
          <w:szCs w:val="44"/>
        </w:rPr>
        <w:t xml:space="preserve">Воспитатель  Ловчева Олеся Михайловна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спек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8:07:00Z</dcterms:created>
  <dc:creator>1</dc:creator>
  <dc:description/>
  <dc:language>en-US</dc:language>
  <cp:lastModifiedBy>1</cp:lastModifiedBy>
  <dcterms:modified xsi:type="dcterms:W3CDTF">2013-11-13T18:07:00Z</dcterms:modified>
  <cp:revision>1</cp:revision>
  <dc:subject/>
  <dc:title/>
</cp:coreProperties>
</file>