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сультация с запланированными ошибками по теме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пользование блоков Дьенеша и палочек Кюизенера в работе с детьми по развитию умственных способност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дать представление об основных правилах работы с дидактическим материалом, закономерностях организации работы с детьми-дошкольниками по развитию умственных способностей;</w:t>
      </w:r>
      <w:r>
        <w:rPr>
          <w:b/>
        </w:rPr>
        <w:t xml:space="preserve"> </w:t>
      </w:r>
      <w:r>
        <w:rPr/>
        <w:t>привлечь внимание педагогов к изучаемой проблеме, повысить их активность, побудить к умению анализировать поступающую информацию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консультации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В начале консультации предлагается небольшое задание «Знатоки Программы».</w:t>
      </w:r>
    </w:p>
    <w:p>
      <w:pPr>
        <w:pStyle w:val="Normal"/>
        <w:ind w:firstLine="720"/>
        <w:jc w:val="both"/>
        <w:rPr/>
      </w:pPr>
      <w:r>
        <w:rPr/>
        <w:t>Воспитателям необходимо определить, для какой возрастной группы предлагается программное содержание занятия.</w:t>
      </w:r>
    </w:p>
    <w:p>
      <w:pPr>
        <w:pStyle w:val="Normal"/>
        <w:ind w:firstLine="720"/>
        <w:jc w:val="both"/>
        <w:rPr/>
      </w:pPr>
      <w:r>
        <w:rPr/>
        <w:t>1) Познакомить с желтым и зеленым цветом; учить сравнивать количество зеленых и желтых флажков; учить строить речевые конструкции типа: «В вазе много желтых флажков, а в коробке мало зеленых флажков». (1 младшая группа)</w:t>
      </w:r>
    </w:p>
    <w:p>
      <w:pPr>
        <w:pStyle w:val="Normal"/>
        <w:ind w:firstLine="720"/>
        <w:jc w:val="both"/>
        <w:rPr/>
      </w:pPr>
      <w:r>
        <w:rPr/>
        <w:t>2) Упражнять детей в сравнении предметов по ширине, учить их пользоваться словами шире, уже, широкий, узкий; продолжать закреплять умение определять местоположение предметов: вверху, внизу, слева, справа. (2 младшая группа)</w:t>
      </w:r>
    </w:p>
    <w:p>
      <w:pPr>
        <w:pStyle w:val="Normal"/>
        <w:ind w:firstLine="720"/>
        <w:jc w:val="both"/>
        <w:rPr/>
      </w:pPr>
      <w:r>
        <w:rPr/>
        <w:t>3) Развивать умение видеть равное количество предметов, по-разному расположенных; учить вести счет предметов, образующих какую-либо фигуру, и располагать столько же предметов в ряд или в виде другой фигуры; упражнять в определении направления расположения предметов от самого себя: впереди, сзади, слева, справа. (средняя группа)</w:t>
      </w:r>
    </w:p>
    <w:p>
      <w:pPr>
        <w:pStyle w:val="Normal"/>
        <w:ind w:firstLine="720"/>
        <w:jc w:val="both"/>
        <w:rPr/>
      </w:pPr>
      <w:r>
        <w:rPr/>
        <w:t>4) Познакомить детей с приемом сравнения длины и ширины предметов измерением условной меркой; упражнять в ориентировке на плоскости листа, учить запоминать, сколько каких геометрических фигур и где надо положить: вдоль верхнего или нижнего края листа, правого или левого, в верхнем левом или правом углу и т.п. (старшая группа)</w:t>
      </w:r>
    </w:p>
    <w:p>
      <w:pPr>
        <w:pStyle w:val="Normal"/>
        <w:ind w:firstLine="720"/>
        <w:jc w:val="both"/>
        <w:rPr/>
      </w:pPr>
      <w:r>
        <w:rPr/>
        <w:t>5) Познакомить детей с составом числа 10 из единиц; учить воспроизводить количество движений больше, меньше на 1, чем дано; упражнять в сопоставлении 10 предметов по длине; развивать глазомер. (подготовительная группа)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Теоретическая часть</w:t>
      </w:r>
    </w:p>
    <w:p>
      <w:pPr>
        <w:pStyle w:val="Normal"/>
        <w:ind w:firstLine="720"/>
        <w:jc w:val="both"/>
        <w:rPr/>
      </w:pPr>
      <w:r>
        <w:rPr/>
        <w:t>Одна из важнейших задач воспитания маленького ребенка – развитие его ума, формирование таких мыслительных умений и способностей, которые позволяют легко осваивать новое. Решению данной задачи в полной мере соответствует работа с блоками и палочками.</w:t>
      </w:r>
    </w:p>
    <w:p>
      <w:pPr>
        <w:pStyle w:val="Normal"/>
        <w:ind w:firstLine="720"/>
        <w:jc w:val="both"/>
        <w:rPr/>
      </w:pPr>
      <w:r>
        <w:rPr/>
        <w:t>Блоки разработаны венгерским психологом и математиком Дьенешем для ранней логической работы, и, прежде всего, для подготовки мышления детей к усвоению математики.</w:t>
      </w:r>
    </w:p>
    <w:p>
      <w:pPr>
        <w:pStyle w:val="Normal"/>
        <w:ind w:firstLine="720"/>
        <w:jc w:val="both"/>
        <w:rPr/>
      </w:pPr>
      <w:r>
        <w:rPr/>
        <w:t>Дидактический набор «Логические блоки» состоит из 48 объемных геометрических фигур, различающихся по форме, цвету, размеру и толщине. Т.о. каждая фигура характеризуется 4 свойствами: цветом, формой, размером и толщиной. В наборе нет даже 2 абсолютно одинаковых фигур.</w:t>
      </w:r>
    </w:p>
    <w:p>
      <w:pPr>
        <w:pStyle w:val="Normal"/>
        <w:ind w:firstLine="720"/>
        <w:jc w:val="both"/>
        <w:rPr/>
      </w:pPr>
      <w:r>
        <w:rPr/>
        <w:t xml:space="preserve">В процессе разнообразных действий с логическими блоками дети овладевают различными мыслительными умениями. Это и умение анализировать, абстрагировать, сравнивать, классифицировать, обобщать, а также овладевают такими логическими операциями, как «не», «и», «или». Также с помощью блоков у детей можно развивать память, внимание, восприятие. </w:t>
      </w:r>
    </w:p>
    <w:p>
      <w:pPr>
        <w:pStyle w:val="Normal"/>
        <w:ind w:firstLine="720"/>
        <w:jc w:val="both"/>
        <w:rPr/>
      </w:pPr>
      <w:r>
        <w:rPr/>
        <w:t>На первом этапе работы с блоками  дети сначала осваивают умение выявлять и абстрагировать в предметах одно свойство, сравнивая, классифицируя и обобщая фигуры по этому свойству. Затем они овладевают умениями анализировать, сравнивать, классифицировать и обобщать предметы сразу по двум свойствам, несколько позже – по трем и по четырем свойствам. Причем, давая задание детям на занятии, можно легко менять степень сложности выполнения с учетом возможностей детей. Например, дети строят дорожку для Машеньки от избушки медведя, чтобы помочь ей убежать к бабушке и дедушке. Но один ребенок строит дорожку так, чтобы в ней не было блоков одной формы, другой – чтобы не было блоков, одинаковых по форме и цвету, а третий – чтобы не было рядом блоков одинаковых по форме, цвету и размеру.</w:t>
      </w:r>
    </w:p>
    <w:p>
      <w:pPr>
        <w:pStyle w:val="Normal"/>
        <w:ind w:firstLine="720"/>
        <w:jc w:val="both"/>
        <w:rPr/>
      </w:pPr>
      <w:r>
        <w:rPr/>
        <w:t>Наборы логических фигур для занятий можно сделать из картона. Но размеры таких фигур должны отличаться в два раза (для полного контраста).</w:t>
      </w:r>
    </w:p>
    <w:p>
      <w:pPr>
        <w:pStyle w:val="Normal"/>
        <w:ind w:firstLine="720"/>
        <w:jc w:val="both"/>
        <w:rPr/>
      </w:pPr>
      <w:r>
        <w:rPr/>
        <w:t>Наряду с блоками в работе применяются карточки (5х5 см), на которых условно обозначены свойства блоков (показать примеры карточек), а также карточки с отрицанием свойств. Карточки-свойства помогают детям перейти от наглядно-образного к наглядно-схематическому мышлению, а карточки с отрицанием свойств – к наглядно-логическому. Поскольку логические блоки представляют собой эталоны форм, они могут широко использоваться при ознакомлении детей, начиная с раннего возраста при решении многих развивающих задач.</w:t>
      </w:r>
    </w:p>
    <w:p>
      <w:pPr>
        <w:pStyle w:val="Normal"/>
        <w:ind w:firstLine="720"/>
        <w:jc w:val="both"/>
        <w:rPr/>
      </w:pPr>
      <w:r>
        <w:rPr/>
        <w:t xml:space="preserve">Развивая мыслительные умения, важно помнить, что они, как и всякие другие умения, </w:t>
      </w:r>
      <w:r>
        <w:rPr>
          <w:u w:val="single"/>
        </w:rPr>
        <w:t xml:space="preserve">вырабатываются в процессе многократных повторений упражнений. </w:t>
      </w:r>
      <w:r>
        <w:rPr/>
        <w:t>Причем упражнения ребенку должны даваться в постепенном усложнении, иначе потеряется познавательный интерес.</w:t>
      </w:r>
    </w:p>
    <w:p>
      <w:pPr>
        <w:pStyle w:val="Normal"/>
        <w:ind w:firstLine="720"/>
        <w:jc w:val="both"/>
        <w:rPr/>
      </w:pPr>
      <w:r>
        <w:rPr/>
        <w:t>Цветные счетные палочки Кюизенера также является универсальным пособием для развития ребенка. С их помощью у детей можно сформировать представления о числе, содействовать развитию восприятия, памяти, внимания, мышления, воображения. С математической точки зрения палочки – это множество, на котором легко прослеживаются отношения соответствия и порядка следования чисел: 1,2,3. Также палочки помогают изучить порядковый счет, состав числа из единиц и меньших чисел, практически выполнять действия сложения и вычитания, познакомится с понятием «мерка», «измерение», развивают умение ориентироваться в пространстве (слева направо, выше, чем .., вдоль и др.).</w:t>
      </w:r>
    </w:p>
    <w:p>
      <w:pPr>
        <w:pStyle w:val="Normal"/>
        <w:ind w:firstLine="720"/>
        <w:jc w:val="both"/>
        <w:rPr/>
      </w:pPr>
      <w:r>
        <w:rPr/>
        <w:t xml:space="preserve">Игры и упражнения с палочками состоят в группировке палочек по разным признакам (цвету, размеру, цвету и размеру), сооружении из них построек, различных изображений на плоскости. </w:t>
      </w:r>
    </w:p>
    <w:p>
      <w:pPr>
        <w:pStyle w:val="Normal"/>
        <w:ind w:firstLine="720"/>
        <w:jc w:val="both"/>
        <w:rPr/>
      </w:pPr>
      <w:r>
        <w:rPr/>
        <w:t>Палочки вначале используются как игровой материал. Дети играют с ними, как с обыкновенными палочками, создают различные конфигурации. Н обращают внимание детей на качественные характеристики материала – цвет, размер, форма. Показывают некоторые отношения: одинаковость длины палочек одного цвета. На первом этапе можно проводить следующие игры: «Заборчик», «Построим мост», «Покажи такую же», «Назови цвет», «Разноцветные вагончики» и т.п.</w:t>
      </w:r>
    </w:p>
    <w:p>
      <w:pPr>
        <w:pStyle w:val="Normal"/>
        <w:ind w:firstLine="720"/>
        <w:jc w:val="both"/>
        <w:rPr/>
      </w:pPr>
      <w:r>
        <w:rPr/>
        <w:t xml:space="preserve">Дети строят лесенки из палочек, располагая их на плоскости стола как в двухмерном пространстве, так и в трехмерном, обыгрывают постройки и проговаривают, из чего и как она построена. Выкладывают коврики с разным условием (из палочек одинаковой длинны, из палочек разного цвета, длинны, заданного размера и т.п.). </w:t>
      </w:r>
    </w:p>
    <w:p>
      <w:pPr>
        <w:pStyle w:val="Normal"/>
        <w:ind w:firstLine="720"/>
        <w:jc w:val="both"/>
        <w:rPr/>
      </w:pPr>
      <w:r>
        <w:rPr/>
        <w:t xml:space="preserve">На следующем этапе дети уже знакомятся с более сложными характеристиками, отождествляя цвет с числом, выполняя более сложные задания. Выкладывают картинки по заданной схеме, строят домики. Ищут палочку с заданными свойствами, например, «Найди палочку, длиннее (больше) желтой», «Назови все палочки, которые короче черной, вырази в числах», «Цвет и число», «Веселый поезд», «Сравним числа» и т.п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рактическое задание: по предложенной образовательной задаче придумать игру с использованием имеющегося материала (блоки и палочки):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1) Развивать умение расшифровывать (декодировать) информацию о наличии или отсутствии определенных свойств у предметов по их знаково-символическим обозначениям. </w:t>
      </w:r>
      <w:r>
        <w:rPr>
          <w:i/>
        </w:rPr>
        <w:t>(например, «Загадка без слов», «Угадай фигуру»).</w:t>
      </w:r>
    </w:p>
    <w:p>
      <w:pPr>
        <w:pStyle w:val="Normal"/>
        <w:ind w:firstLine="720"/>
        <w:jc w:val="both"/>
        <w:rPr/>
      </w:pPr>
      <w:r>
        <w:rPr/>
        <w:t xml:space="preserve">2) Развивать умение сравнивать предметы по двум признакам, понимать слова «разные», «одинаковые». </w:t>
      </w:r>
      <w:r>
        <w:rPr>
          <w:i/>
        </w:rPr>
        <w:t>(например, «Угощение для медвежат», «Кондитерская фабрика»).</w:t>
      </w:r>
    </w:p>
    <w:p>
      <w:pPr>
        <w:pStyle w:val="Normal"/>
        <w:ind w:firstLine="720"/>
        <w:jc w:val="both"/>
        <w:rPr/>
      </w:pPr>
      <w:r>
        <w:rPr/>
        <w:t xml:space="preserve">3) Развивать умение сравнивать предметы по длине, различать и называть цвета палочек. </w:t>
      </w:r>
      <w:r>
        <w:rPr>
          <w:i/>
        </w:rPr>
        <w:t>(например, «Цветик-семицветик», «Коврики», «Цветные дорожки»)</w:t>
      </w:r>
    </w:p>
    <w:p>
      <w:pPr>
        <w:pStyle w:val="Normal"/>
        <w:ind w:firstLine="720"/>
        <w:jc w:val="both"/>
        <w:rPr/>
      </w:pPr>
      <w:r>
        <w:rPr/>
        <w:t xml:space="preserve">4) Развивать умение работать со схемой, выкладывая такое же изображение, как на заданной схеме. </w:t>
      </w:r>
      <w:r>
        <w:rPr>
          <w:i/>
        </w:rPr>
        <w:t>(например, «Домик с забором», «Цветок»)</w:t>
      </w:r>
    </w:p>
    <w:sectPr>
      <w:footerReference w:type="default" r:id="rId2"/>
      <w:type w:val="nextPage"/>
      <w:pgSz w:w="11906" w:h="16838"/>
      <w:pgMar w:left="720" w:right="38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09:00Z</dcterms:created>
  <dc:creator>***</dc:creator>
  <dc:description/>
  <cp:keywords/>
  <dc:language>en-US</dc:language>
  <cp:lastModifiedBy>***</cp:lastModifiedBy>
  <dcterms:modified xsi:type="dcterms:W3CDTF">2011-12-09T05:15:00Z</dcterms:modified>
  <cp:revision>7</cp:revision>
  <dc:subject/>
  <dc:title>Консультация «Использование блоков Дьенеша и палочек Кюизенера в работе с детьми по развитию умственных способностей»</dc:title>
</cp:coreProperties>
</file>