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7"/>
        <w:gridCol w:w="7161"/>
        <w:gridCol w:w="2694"/>
        <w:gridCol w:w="2976"/>
      </w:tblGrid>
      <w:tr>
        <w:trPr>
          <w:trHeight w:val="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тод и прие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ремя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ятельность уче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УД</w:t>
            </w:r>
          </w:p>
        </w:tc>
      </w:tr>
      <w:tr>
        <w:trPr>
          <w:trHeight w:val="23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.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/>
            </w:pPr>
            <w:r>
              <w:rPr>
                <w:color w:val="000000"/>
              </w:rPr>
              <w:t>Сели тихо, замолчали,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Всё, что нужно вы достали,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товились к уроку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В нём иначе нету проку,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Уже больше не вертитесь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йте внимательно</w:t>
            </w:r>
          </w:p>
          <w:p>
            <w:pPr>
              <w:pStyle w:val="Style17"/>
              <w:spacing w:before="150" w:after="150"/>
              <w:ind w:left="150" w:right="150" w:firstLine="210"/>
              <w:jc w:val="both"/>
              <w:rPr/>
            </w:pPr>
            <w:r>
              <w:rPr>
                <w:color w:val="000000"/>
              </w:rPr>
              <w:t>Поймёте обязатель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0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хорошую рабо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организовать себя. Умение слуш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: чтение вслу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е реш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  бесе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частных зада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: ответы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: ответы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уро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 ответы на вопросы, самоана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родолжим знакомство с удивительной научно-фантастической историей   «Кустики» Кира Булычева . А если точнее с 6 главой повести «Путешествие Алисы»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 чем будем работать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 содержанием текс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развитием сюже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8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раемся доказать, что это научно-фантастическая истор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* Предлагаю отправиться в космическое путешествие. Результат полета оределим по звездочету.</w:t>
              <w:br/>
              <w:t>*красная звездочка(  было интересно, понятно,  захотел фантазироват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зеленая звездочка (полетал хорошо, но остались вопросы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желтая звездочка ( пытался летать, но не все получилось)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 вы познакомились с истори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чему автор назвал историю «Кустики» </w:t>
              <w:br/>
              <w:t>*Они главные геро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 чьего имени ведется рассказ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От имени самого авт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вы знаете об авторе?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писатель фантаст.                                                                    * фантас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о словарем.  (фантаст, фантастика) у каждого ученика на столе распечатка с нужными сло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*Просмотр видео сюжета, нарезка про Кира Булычева.            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:   Кир Булычев - фантаст, киносценарист, скромный человек. Настоящее имя: Можейко Игорь Всеволодович.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о разделить текст на смысловые части, определить границы ча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. (учитель дал названия, а ученики ищут границы смысловых частей под руководством учител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Наход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зв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Наступ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Обор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Ре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Мирная жизн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будем дружно, взяли простой карандаш.(ученики ставят точки простым карандашом, а после проверки ставят квадратные скоб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       Наблюдение за героями , как менялась ситуация на корабле.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Часть «Наход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   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*Выборочное ч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Докажите, что экипаж был настойчивый и упор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Чем поразили куст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Что использовал автор? (*эпитеты )                                                   *эпите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тановка: ***загадочная, необыч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 Часть « Зву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*Выборочное чт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то произошло на корабле? (кусты запели)    эпитеты и   олицетворение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ак ведет себя Алиса? (волнуетс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апа и Зеленый? (не спеша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тановка на корабле:*** беспокойная, тревож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Часть « Наступление»*** Чтение по рол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то произошло? (кусты пошли в наступл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редлагаю прочитать по ролям: папа, Алиса, механик Зеле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тановка : ***паническая, суматошна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« Оборона» ***выборочное чт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ем оборонялись герои от кустов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Как вела себя Алис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Как наступали куст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тановка на корабле: ***страшная, ужас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Часть. « Реше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то придумала Алиса? (она решила полить кусти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Рассмотрите картинку. Подтвердите словами из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использовал автор (эпитеты, сравнение, олицетвор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Какой вывод сделала Алис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Какой вывод сделал пап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тановка: *** душевная, спокой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Часть. « Мирная жизн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ажите, что жизнь кустиков была прекрасн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тановка: *** мирная, спокойная.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Кто нашел выход из трудной ситуаци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акой была Алис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Кому понравилась история? Чему науч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Что можете сказать про автора? (он удивительный писател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Какие выразительные средства он использовал,  чтобы получилась такая необычная истори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) Докажите, что «Кустики»  научно-фантастическая истор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з. подготовить пересказ от лица Алисы, творческое задание по желанию: составить свою фантастическую историю про загадочную планету. (Планету нарисовать мелом на полу  и разложить обитателей планеты , которых ученики нарисовали на уроке изо по теме «Загадочная планета»)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 вас поразил урок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 чём заставил задуматься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у вы научились на уроке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овольны ли вы своей работой на уроке?</w:t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uto" w:line="276" w:before="0" w:after="16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правильно артикулиру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вои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Планирование учебного сотрудничества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осознанное построение речев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ормлять свои мысли в устн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Формирование коммуникативных способно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  <w:tab/>
        <w:t xml:space="preserve">              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урока литературного чтения</w:t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ема: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КИР БУЛЫЧЁВ.</w:t>
        <w:br/>
        <w:t>«Путешествие Алисы» («Кустики»)</w:t>
      </w:r>
    </w:p>
    <w:p>
      <w:pPr>
        <w:pStyle w:val="Normal"/>
        <w:shd w:fill="FFFFFF" w:val="clear"/>
        <w:spacing w:before="0" w:after="0"/>
        <w:rPr>
          <w:rFonts w:eastAsia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ятельности учителя: </w:t>
      </w:r>
      <w:r>
        <w:rPr>
          <w:rFonts w:eastAsia="Times New Roman"/>
          <w:color w:val="000000"/>
          <w:sz w:val="28"/>
          <w:szCs w:val="28"/>
          <w:lang w:eastAsia="ru-RU"/>
        </w:rPr>
        <w:t>формировать умения работать с текстом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вивать творчество, воображе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ить находить выход из трудных ситуаций, развивать коммуникативные универсальные навыки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ть над выразительностью, обобщать знания об образных средствах языка; развивать речь, творческое воображение;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оценивать свои эмоциональные реакции на красоту окружающего мира; нравственное сознание и чувство сопереживания; доброжелательное отношение к окружающему миру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«Челябинский педагогический колледж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Технологическая карта уро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Cs/>
          <w:sz w:val="28"/>
          <w:szCs w:val="32"/>
          <w:u w:val="single"/>
        </w:rPr>
        <w:t>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Cs/>
          <w:sz w:val="28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Выполнила: студентка 45 гр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Расчектаева Ольг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Проверил: учитель 4 класс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Казыева О.А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Отметка:________________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1057" w:leader="none"/>
        </w:tabs>
        <w:spacing w:before="0" w:after="0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Челябинск, 2017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4:00Z</dcterms:created>
  <dc:creator>user</dc:creator>
  <dc:description/>
  <cp:keywords/>
  <dc:language>en-US</dc:language>
  <cp:lastModifiedBy>Admin</cp:lastModifiedBy>
  <cp:lastPrinted>2016-01-21T21:49:00Z</cp:lastPrinted>
  <dcterms:modified xsi:type="dcterms:W3CDTF">2017-03-22T08:44:00Z</dcterms:modified>
  <cp:revision>2</cp:revision>
  <dc:subject/>
  <dc:title/>
</cp:coreProperties>
</file>