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торая младшая группа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32"/>
          <w:szCs w:val="32"/>
        </w:rPr>
        <w:t xml:space="preserve">Конспект мастер-класса на тему: «Чашка для мамы»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28"/>
          <w:szCs w:val="28"/>
        </w:rPr>
        <w:t>Подготовила и провела воспитатель:</w:t>
      </w:r>
      <w:r>
        <w:rPr>
          <w:sz w:val="28"/>
          <w:szCs w:val="28"/>
        </w:rPr>
        <w:t xml:space="preserve"> Костыгова Ольга Олеговна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ткрытки для 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sz w:val="28"/>
          <w:szCs w:val="28"/>
        </w:rPr>
        <w:t>Научить использовать знания и умения  в работе с детьми в домашних условиях, рассказать о необходимости совместной деятельности родителей и детей в продуктивной и другой творческ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сихологическому сближению детей и родителей, развитию гармонии в отношениях;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изготовлению поделок в технике квиллинг; закрепить знания основных цветов, части и цело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ь выполнять композицию из готовых эле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ользоваться клеем: намазывать его кисточкой тонким слоем на обратную сторону наклеиваемой фигуры; прикладывать стороной намазанной клеем к листу бумаги и прижимать салфеткой;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28"/>
          <w:szCs w:val="28"/>
        </w:rPr>
        <w:t xml:space="preserve">Развивающие: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инициативу воображение, тактильно-двигательные ощущения, мелкую моторику ру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интереса к художественно-эстетической деятельности;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прекрасного, любовь к маме, желание ее порадова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sz w:val="28"/>
          <w:szCs w:val="28"/>
        </w:rPr>
        <w:t xml:space="preserve">Вызывать у детей радость от полученного изобра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sz w:val="28"/>
          <w:szCs w:val="28"/>
        </w:rPr>
        <w:t xml:space="preserve">Воспитывать усидчивость, желание довести начатое дело до конца;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ка для подарка маме, бабушке, сестре;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 для детей: </w:t>
      </w:r>
      <w:r>
        <w:rPr>
          <w:sz w:val="28"/>
          <w:szCs w:val="28"/>
        </w:rPr>
        <w:t xml:space="preserve">открытка в форме чашки, изготовленная из двустороннего картона голубого цвета; заранее подготовленные детали для украшения чашки в технике квиллинг: полоски оранжевого цвета, шириной 5 мм., длинной 30 см. (по одной полоски на чашку); полоски светло-желтого цвета шириной 5 мм., длинной 30 см. (18 полосок на чашку); полоски зеленого цвета 5 мм. по ширине, 30 см. длинной (6 полосок на чашку); клей, кисточки, клеенки, подставки для кисточек;  простой карандаш; зубочистка для скручивания бумаги; салфетки; 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мамы, воспитанники и педагог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ая часть для родителей: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sz w:val="28"/>
          <w:szCs w:val="28"/>
        </w:rPr>
        <w:t xml:space="preserve">Мама – самый близкий и родной человек, поэтому подарки на 8 марта маме должны являться неким символом. Вспомните те подарки своими руками на 8 марта, которые вы делали для своих мам, когда были маленькими. Они были трогательными в своей наивности, мы не стремились произвести впечатление, удивить или обязать этим подарком – это были подарки от чистого сердца. Не всегда аккуратные, но всегда выполненные со всей любовью.  Сегодня вы, вместе с вашими детьми,  сделаете открытку в технике квиллинг для мам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иллинг (англ. от </w:t>
      </w:r>
      <w:r>
        <w:rPr>
          <w:sz w:val="28"/>
          <w:szCs w:val="28"/>
          <w:lang w:val="en-US"/>
        </w:rPr>
        <w:t>quill</w:t>
      </w:r>
      <w:r>
        <w:rPr>
          <w:sz w:val="28"/>
          <w:szCs w:val="28"/>
        </w:rPr>
        <w:t xml:space="preserve"> – «птичье перо»), так же известен, как                                 бумагокручение – искусство изготовления плоских или объемных композиций из скрученных в спиральки длинных и узких полосок бумаги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начала, я хочу обратить ваше внимание на развитие творческих способностей в изобразительной деятельности, в частности на аппликацию. Аппликация является одним из любимых занятий детей, ведь в процессе ее изготовления с бумагой происходят самые настоящие волшебные превращения! У ребенка раннего возраста уже формируются первые сенсорные ориентировки в цвете, форме, величине, фактуре предметов, развивается способность всматриваться, вслушиваться, анализировать предметы, явления, видеть в них общее и отличительное, быть внимательным. Ответная положительная эмоциональная реакция взрослых поддерживает у ребенка стремление больше видеть, узнавать, искать еще более понятный и выразительный язык линий красок, форм. Так стимулируется развитие творчества ребенка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, ребята, и, дорогие наши гости, я вам прочитаю стихотворение. А Вы послушайте внимательно и попробуйте догадаться, какие подарки мы будем готовить для наших  мам. 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ёной водицей нас чашка напоит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жажда пройдёт, и слегка успокоит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под рукой, чтобы нам пригодиться,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ожелаем из чашки напиться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/>
      </w:pPr>
      <w:r>
        <w:rPr>
          <w:i/>
          <w:sz w:val="28"/>
          <w:szCs w:val="28"/>
        </w:rPr>
        <w:t>Удобная ручка круглится, белея,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чту о стакане гранёном лелея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изогнулась игриво дугою -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ка, грациозна, любуясь собою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онышко манит своей чистотою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леском, и света весёлой игрою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чай ароматный туда наливаем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ожечкой сахар туда добавляем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реется чашка, тепло отдавая,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ютом домашним весь стол наполняя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/>
      </w:pPr>
      <w:r>
        <w:rPr>
          <w:i/>
          <w:sz w:val="28"/>
          <w:szCs w:val="28"/>
        </w:rPr>
        <w:t>А рядом баранки, конфеты, печенье,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розочке мило краснеет варенье..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/>
      </w:pPr>
      <w:r>
        <w:rPr>
          <w:b/>
          <w:sz w:val="28"/>
          <w:szCs w:val="28"/>
        </w:rPr>
        <w:t>Дети и родители отвечают:</w:t>
      </w:r>
      <w:r>
        <w:rPr>
          <w:sz w:val="28"/>
          <w:szCs w:val="28"/>
        </w:rPr>
        <w:t xml:space="preserve"> Подарок будет – чашка для мамы.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догадались, конечно же это «Чашка для мамы»! </w:t>
      </w:r>
      <w:r>
        <w:rPr>
          <w:i/>
          <w:sz w:val="28"/>
          <w:szCs w:val="28"/>
        </w:rPr>
        <w:t xml:space="preserve">Воспитатель показывает уже заранее подготовленные открытки (2-3 шт.) в технике квиллинг. </w:t>
      </w:r>
      <w:r>
        <w:rPr>
          <w:sz w:val="28"/>
          <w:szCs w:val="28"/>
        </w:rPr>
        <w:t xml:space="preserve">Посмотрите, какие открытки мы с вами все вместе  сегодня попробуем сделать. </w:t>
      </w:r>
      <w:r>
        <w:rPr>
          <w:i/>
          <w:sz w:val="28"/>
          <w:szCs w:val="28"/>
        </w:rPr>
        <w:t>Дети и родители рассматривают открытк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215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ы нам понадобятся: открытка в форме чашки, изготовленная из двустороннего картона голубого цвета; заранее подготовленные детали для украшения чашки в технике квиллинг: полоски оранжевого цвета, шириной 5 мм., длинной 30 см. (по одной полоски на чашку); полоски светло-желтого цвета шириной 5 мм, длинной 30 см. (18 полосок на чашку); полоски зеленого цвета 5 мм. по ширине, 30 см. длинной (6 полосок на чашку); клей, кисточки, клеенки, подставки для кисточек;  простой карандаш; зубочистка для скручивания бумаги; салфетки; 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в руки заранее подготовленную воспитателем открытку в форме чашки и согнем ее пополам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358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8390" cy="366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6945" cy="357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чашка у нас готова! Теперь нам необходимо ее украсить. Для сердцевидки цветка возьмем полоску оранжевого цвета. Вставим кончик полоски в прорезь зубочистки и накручиваем, делая круговые вращения. Витки полосок должны плотно прилегать друг к другу. Дойдя до конца, поместить в окружность линейки диаметром 15 мм., снять с зубочистки, дать спиральки распуститься. Заклеить край при помощи клея ПВА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323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пестков возьмем полоски светло-желтого цвета. Склеим полоски до длинны 60 см. Скрутить и распустить ролл до диаметра 18 мм. Придать роллу форму листа. Должно получиться 9 лепестков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050" cy="3633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ие же три листочка сделать, но только зеленого цвета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0610" cy="366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вым заданием справились. У всех получилось очень аккурат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я предлагаю немножко всем отдохнуть. </w:t>
      </w:r>
      <w:r>
        <w:rPr>
          <w:i/>
          <w:sz w:val="28"/>
          <w:szCs w:val="28"/>
        </w:rPr>
        <w:t>(Выполняется физ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стали, засиделись, (одна рука вверх, другая вниз, рывками менять ру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размяться захотело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на стенку посмотрели, (повороты корпус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в окошко погляд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, влево повор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наобор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данья начинаем, (приседа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и до конца сгиб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рх и вниз, вверх и вни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дать не тороп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в последний раз прис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А теперь на место сели. (все садятся на свои ме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немся к нашей аппликации. Из сделанных частей составим цветок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950" cy="293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клеим сначала зеленого цвета листики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120" cy="3391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тем серединку с лепестками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9630" cy="3503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3705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т такая открытка – чашка для мамы у нас получилась. </w:t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0455" cy="3691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4275" cy="375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0" w:leader="none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годня мы выяснили, что совместный творческий труд полезен и важен как для детей, так и для родителей. Мы научились своими руками делать поздравительную открытку для мам, используя технику квиллинг. Это вызвало интерес к художественно-эстетической деятельности, научило приемам совместной работы мам и малышей. Делайте подарки и получайте удовольствие от их изготовления вместе с детьми! Через несколько лет вы можете эту же открытку сделать еще раз и сравнить. Сравнение открыток – это очень трогательное воспоминание о сегодняшнем дн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8:45:00Z</dcterms:created>
  <dc:creator>Михаил Алексейчик</dc:creator>
  <dc:description/>
  <cp:keywords/>
  <dc:language>en-US</dc:language>
  <cp:lastModifiedBy>Михаил Алексейчик</cp:lastModifiedBy>
  <dcterms:modified xsi:type="dcterms:W3CDTF">2017-05-16T20:12:00Z</dcterms:modified>
  <cp:revision>11</cp:revision>
  <dc:subject/>
  <dc:title>Конспект мастер-класса по аппликации на тему: «Открытка для мамы» (вторая младшая группа «Буквоежки»)</dc:title>
</cp:coreProperties>
</file>