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Методические рекомендации по оформлению и содержанию учебного кабинета начальной школ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. Дистервейг подчеркивал необходимость «… принимать во внимание различные моменты или предметы, определяющие преподавательскую деятельность. А именно: 1) человека, подлежащего обучению, ученика-субъекта; 2) предмет учения и обучения – учебный предмет – объект; 3) внешние условия, в которых находится ученик, время, место и т.д.; 4) обучающего учителя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дробнее остановимся на третьем направлении в этой классификации – «внешние условия, в которых находится ученик», т.е. комфортная внутришкольная среда как внутреннее пространство школы или учебного класса, а также система ее (среды) условий, позволяющих сохранить психофизиологическое здоровье учащихся; способствующих их оптимальной вовлеченности в образовательную деятельность (ОД) и успешной самореализ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этому, работа по оформлению и содержанию учебного кабинета для младших школьников возможна по следующим направлениям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Эстетическое оформление кабинета: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а) цветовое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6,5 – 8 лет – предпочитают красный, пурпурный и розовый цвет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9-11 лет – оранжевый и желто-зеленый цве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еленый цвет – успокаивает, клонит ко сн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желтый цвет – веселое и радостное настроени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ричневый – жестк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иолетовый и синий – неуверенность, мрачный настро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лубой – легк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желтый и красный цвета желательно использовать в небольших дозах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еленая передняя стена при желтых боковых стенах создает благоприятные услов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работ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расный – сила, активность;</w:t>
      </w:r>
    </w:p>
    <w:p>
      <w:pPr>
        <w:pStyle w:val="Normal"/>
        <w:ind w:left="360" w:hanging="0"/>
        <w:jc w:val="both"/>
        <w:rPr/>
      </w:pPr>
      <w:r>
        <w:rPr>
          <w:b/>
          <w:i/>
          <w:szCs w:val="28"/>
        </w:rPr>
        <w:t>б) Зеленая зон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ногообразие декоративных цветов, желательно в отдельно отведенно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формационные карты о цветах (название цветка, семейство и т.д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анным психологов и медицинских работников – Столяренко Л.Д. Педагогическая психология. Серия «Учебники и учебные пособия». – 2-е издание, переработанное и дополненное. – Ростов н/Д: «Феникс», 2003. – 544 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Уголок здорового образа жиз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Здоровый образ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Д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ОБЖ.</w:t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     </w:t>
      </w:r>
      <w:r>
        <w:rPr>
          <w:b/>
          <w:i/>
          <w:szCs w:val="28"/>
        </w:rPr>
        <w:t>Содержание направлений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 w:val="24"/>
        </w:rPr>
        <w:t xml:space="preserve">наличие соответствующих стендов, информационных уголков, видеотеки,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справочных материалов, рекомендаций, наглядных пособий, инвентаря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 w:val="24"/>
        </w:rPr>
        <w:t xml:space="preserve">наличие тренажеров для глаз (в электронном и бумажном варианте), софитов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над доско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 w:val="24"/>
        </w:rPr>
        <w:t>мебель в соответствии с ростом (цветовая маркировка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 w:val="24"/>
        </w:rPr>
        <w:t xml:space="preserve">правила поведения в чрезвычайных ситуациях (плакаты, схема эвакуации из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здания и т.п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Документация кабин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Паспорт кабинета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)</w:t>
      </w:r>
      <w:r>
        <w:rPr>
          <w:szCs w:val="28"/>
        </w:rPr>
        <w:t xml:space="preserve"> </w:t>
      </w:r>
      <w:r>
        <w:rPr>
          <w:sz w:val="24"/>
        </w:rPr>
        <w:t>Функциональное назначение имеющегося в нем оборудования, приборов, технических средств, наглядных пособий, учебников, методических пособий, дидактических материалов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) Инвентарная ведомость на имеющееся оборудова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) Правила пользования учебным кабинетом для учащихс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4) План работы на учебный год и перспективу (для учащихся, родителей, коллег)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</w:t>
      </w:r>
      <w:r>
        <w:rPr>
          <w:b/>
          <w:szCs w:val="28"/>
        </w:rPr>
        <w:t>Соблюдение санитарно-гигиенических норм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 w:val="24"/>
        </w:rPr>
        <w:t>освещенность, состояние мебели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 w:val="24"/>
        </w:rPr>
        <w:t xml:space="preserve">размеры проходов, расстояния между предметами: между рядами двухместных </w:t>
      </w:r>
    </w:p>
    <w:p>
      <w:pPr>
        <w:pStyle w:val="Normal"/>
        <w:jc w:val="both"/>
        <w:rPr/>
      </w:pPr>
      <w:r>
        <w:rPr>
          <w:sz w:val="24"/>
        </w:rPr>
        <w:t>столов – не менее 60 см, от столов до продольной стены – не менее 50-70 см, от первой парты до учебной доски – 2,4-2,7 м, наибольшая удаленность последнего места учащегося от учебной доски – 860 см, высота нижнего края учебной доски над полом–80-90 см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Источник: СанПиН 2.4.2.1178-02, утвержденные и введенные в действие Постановлением главного санитарного врача РФ от 28.11.2002 г. № 44, зарегистрированные в Минюсте России 05.12.2002 г., рег. № 3997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</w:t>
      </w:r>
      <w:r>
        <w:rPr>
          <w:b/>
          <w:szCs w:val="28"/>
        </w:rPr>
        <w:t>Кабинет позволяет развивать общеучебные умения и навыки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Учебно-организационные:</w:t>
      </w:r>
      <w:r>
        <w:rPr>
          <w:szCs w:val="28"/>
        </w:rPr>
        <w:t xml:space="preserve"> </w:t>
      </w:r>
      <w:r>
        <w:rPr>
          <w:sz w:val="24"/>
        </w:rPr>
        <w:t>оптимальная организация ученических мест, места педагога, наличие ТСО (может входить и Интерактивная дос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>Учебно-интеллектуальная:</w:t>
      </w:r>
      <w:r>
        <w:rPr>
          <w:szCs w:val="28"/>
        </w:rPr>
        <w:t xml:space="preserve"> </w:t>
      </w:r>
      <w:r>
        <w:rPr>
          <w:sz w:val="24"/>
        </w:rPr>
        <w:t>схемы, модели, занимательные стенды по предметам или темам; ребусы, кроссворды, уголок «Почемучка», «Вопросы и ответы», «Занимательная математика» (и др. предметы), «А знаете ли вы?..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>Учебно-информационные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личие постоянных и сменных учебно-информационных стендов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4"/>
        </w:rPr>
        <w:t>рекомендации по планированию учеб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4"/>
        </w:rPr>
        <w:t>по организации и выполнению домашней работы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4"/>
        </w:rPr>
        <w:t>по тестированию, контролю и оценке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4"/>
        </w:rPr>
        <w:t>доска результативности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 w:val="24"/>
        </w:rPr>
        <w:t>Памятки для учащихся, справочники, энциклопед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>Учебно-коммуникативные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 w:val="24"/>
        </w:rPr>
        <w:t>памятки или стенды по формированию речевых стереотипов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 w:val="24"/>
        </w:rPr>
        <w:t>памятки по написанию сочинений, изложений, работе с текстом и т.д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</w:t>
      </w:r>
      <w:r>
        <w:rPr>
          <w:b/>
          <w:szCs w:val="28"/>
        </w:rPr>
        <w:t>Кабинет позволяет активизировать содержание образования на разных уровнях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Репродуктивном:</w:t>
      </w:r>
      <w:r>
        <w:rPr>
          <w:szCs w:val="28"/>
        </w:rPr>
        <w:t xml:space="preserve"> </w:t>
      </w:r>
      <w:r>
        <w:rPr>
          <w:sz w:val="24"/>
        </w:rPr>
        <w:t>раздаточный систематизированный материал для упражнений тренировочного характер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>Редуктивном (частично-поисковом):</w:t>
      </w:r>
      <w:r>
        <w:rPr>
          <w:szCs w:val="28"/>
        </w:rPr>
        <w:t xml:space="preserve"> </w:t>
      </w:r>
      <w:r>
        <w:rPr>
          <w:sz w:val="24"/>
        </w:rPr>
        <w:t>разнообразный систематизированный дидактический и раздаточный материа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 xml:space="preserve">Продуктивном (творческом): </w:t>
      </w:r>
      <w:r>
        <w:rPr>
          <w:sz w:val="24"/>
        </w:rPr>
        <w:t>разнообразный систематизированный дидактический и раздаточный материа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Cs w:val="28"/>
        </w:rPr>
        <w:t>Самостоятельная работа:</w:t>
      </w:r>
      <w:r>
        <w:rPr>
          <w:szCs w:val="28"/>
        </w:rPr>
        <w:t xml:space="preserve"> </w:t>
      </w:r>
      <w:r>
        <w:rPr>
          <w:sz w:val="24"/>
        </w:rPr>
        <w:t>материалы для организации дифференцированной работы на уроках и во внеурочное время, организации самоподготовки в ГПД, дом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рганизация деятельности во внеурочное время (ГПД, кружки, факультативы):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i/>
          <w:szCs w:val="28"/>
        </w:rPr>
        <w:t xml:space="preserve">Библиотека «Почемучки»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лассификация по жанрам или по тема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екомендации, привлекающие учеников к чтению литературы («Прочитай, э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тересно…», «Из книги … ты сможешь узнать…», «Чтение по интересам» и т.п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ное, удобное пользование библиотек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Cs w:val="28"/>
        </w:rPr>
        <w:t>Зона релаксации (отдыха)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специально отведенного места в класс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оздание условий (мягкая мебель (желательно из кожи или кожзаменителя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обства обработки, ковровый настил или ковер, игровые наборы, музыкальная   релаксация (муз. центр и подборка кассет, дисков, пластинок по  темам), питьевая вода (куллер, обработка посуды!), цветы, рыбки и т.д.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Cs w:val="28"/>
        </w:rPr>
        <w:t>Кабинет должен помогать реализовывать цель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/>
          <w:i/>
          <w:szCs w:val="28"/>
        </w:rPr>
        <w:t>Образовательную и развивающую:</w:t>
      </w:r>
      <w:r>
        <w:rPr>
          <w:szCs w:val="28"/>
        </w:rPr>
        <w:t xml:space="preserve"> </w:t>
      </w:r>
      <w:r>
        <w:rPr>
          <w:sz w:val="24"/>
        </w:rPr>
        <w:t>наличие комплекта дидактических материалов, тестов, раздаточных материалов, таблиц, учебник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>В</w:t>
      </w:r>
      <w:r>
        <w:rPr>
          <w:b/>
          <w:i/>
          <w:szCs w:val="28"/>
        </w:rPr>
        <w:t>оспитательную:</w:t>
      </w:r>
      <w:r>
        <w:rPr>
          <w:szCs w:val="28"/>
        </w:rPr>
        <w:t xml:space="preserve"> </w:t>
      </w:r>
      <w:r>
        <w:rPr>
          <w:sz w:val="24"/>
        </w:rPr>
        <w:t>Российская атрибутика, материалы и стенд по кубановедению, информационный материал по нравственным темам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22:00Z</dcterms:created>
  <dc:creator>Oleg</dc:creator>
  <dc:description/>
  <cp:keywords/>
  <dc:language>en-US</dc:language>
  <cp:lastModifiedBy>Света</cp:lastModifiedBy>
  <dcterms:modified xsi:type="dcterms:W3CDTF">2017-05-17T04:46:00Z</dcterms:modified>
  <cp:revision>18</cp:revision>
  <dc:subject/>
  <dc:title/>
</cp:coreProperties>
</file>