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150" w:after="450"/>
        <w:jc w:val="center"/>
        <w:rPr/>
      </w:pPr>
      <w:r>
        <w:rPr/>
        <w:t>Сценарий развлечений с родителями для детей старшего дошкольного возраста</w:t>
      </w:r>
    </w:p>
    <w:p>
      <w:pPr>
        <w:pStyle w:val="Heading1"/>
        <w:shd w:fill="FFFFFF" w:val="clear"/>
        <w:spacing w:lineRule="atLeast" w:line="240" w:before="150" w:after="450"/>
        <w:jc w:val="center"/>
        <w:rPr>
          <w:color w:val="FF0000"/>
        </w:rPr>
      </w:pPr>
      <w:r>
        <w:rPr>
          <w:color w:val="FF0000"/>
        </w:rPr>
        <w:t>«Не перевелись богатыри на земле русск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влечь к спортивной жизни детского сада род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развивать двигательные навыки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ывать гордость за свою страну, свой народ, дружелюбие, стремление к взаимовыруч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ть положительный эмоциональный настрой, веселое, бодрое настр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rPr/>
      </w:pPr>
      <w:r>
        <w:rPr>
          <w:i/>
          <w:sz w:val="28"/>
          <w:szCs w:val="28"/>
        </w:rPr>
        <w:t>Зал украшен воздушными шарами белого, синего и красного цвета. У центральной стены на флагштоке установлен флаг Российской Федерации. На стене установлен экран. Под торжественный марш  из к/ф "Иван Васильевич меняет профессию" «Кап-кап-кап (Песня о Марусе)»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i/>
          <w:sz w:val="28"/>
          <w:szCs w:val="28"/>
        </w:rPr>
        <w:t xml:space="preserve">дети входят в зал, идут по кругу, останавливаются в шеренге около своих мест. </w:t>
      </w:r>
      <w:r>
        <w:rPr>
          <w:b/>
          <w:color w:val="FF0000"/>
          <w:sz w:val="28"/>
          <w:szCs w:val="28"/>
        </w:rPr>
        <w:t>Слайд. Название мероприятия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Добрый день дорогие ребята! Здравствуйте уважаемые взрослые! Начинаем наш праздник «Не перевелись богатыри на земле русской», который посвящаем Дню защитника Отечества. Ребята, а кто такие, эти защитники Отечества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Отечество – это что? (Ответы детей) Да, Отечество – это наша Родина, наш город, это дом, в котором ты родился и вырос, это наша земля.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Слайд. Древняя 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 Руси всегда священной обязанностью для мужчин считалась служба Отечеству.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 Русские воины защищали родную землю от нападения вра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как назывались русские воины в древние време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. Богатыри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лайд. Богаты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. Много ратных подвигов на счету богатырск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ой всех городов и сел стари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рег дозор богатырей былинных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лайд. Богатыри в доспехах.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Дети, посмотрите, кто к нам в гости пожало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. Богатыри!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Под музыку ВИА «Добры молодцы», «Богатырская наша сила» входит Илья Муромец, Добрыня Никитич, Алёша Попович.</w:t>
      </w:r>
      <w:r>
        <w:rPr>
          <w:b/>
          <w:color w:val="FF0000"/>
          <w:sz w:val="28"/>
          <w:szCs w:val="28"/>
        </w:rPr>
        <w:t xml:space="preserve"> Слайд. Три богатыря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  Здравствуйте, богатыри – защитники земли Русской. Славитесь вы невиданной силой, безграничной храбростью, а зачем к нам пожаловали? Как величать в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</w:rPr>
        <w:t>Я -Илья Муромец: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Добрый день и стар и млад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идеть вас я очень рад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томились мы в дороге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 коней устали ног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чень быстро кони мчали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 туда ли мы попали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Я - Алёша Попович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алицей махать умело –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инское это дел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огатырь всегда гот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рагам страны дать тумак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то на Русь с мечом придёт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 меча тот и падёт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Я - Добрыня Никитич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илён как вольный ветер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огуч как урага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н защищаю землю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 злобных басурман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Я силой доброю бога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Я защищаю стольный град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пасаю бедных и дете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 стариков и матерей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лайд. Три богатыря с текстом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культминутка «Богатыри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ть средь вас богатыри?</w:t>
      </w:r>
    </w:p>
    <w:p>
      <w:pPr>
        <w:pStyle w:val="Normal"/>
        <w:rPr/>
      </w:pPr>
      <w:r>
        <w:rPr>
          <w:b/>
          <w:i/>
          <w:sz w:val="28"/>
          <w:szCs w:val="28"/>
        </w:rPr>
        <w:t>Вправо-влево посмотри.</w:t>
      </w:r>
      <w:r>
        <w:rPr>
          <w:i/>
          <w:sz w:val="28"/>
          <w:szCs w:val="28"/>
        </w:rPr>
        <w:t> (Смотрят из-под руки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ы сегодня вместе с вами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удем русскими богатырями. </w:t>
      </w:r>
      <w:r>
        <w:rPr>
          <w:i/>
          <w:sz w:val="28"/>
          <w:szCs w:val="28"/>
        </w:rPr>
        <w:t>(Маршируют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, два! Две ноги-</w:t>
      </w:r>
    </w:p>
    <w:p>
      <w:pPr>
        <w:pStyle w:val="Normal"/>
        <w:rPr/>
      </w:pPr>
      <w:r>
        <w:rPr>
          <w:b/>
          <w:i/>
          <w:sz w:val="28"/>
          <w:szCs w:val="28"/>
        </w:rPr>
        <w:t>Обуваем сапоги.</w:t>
      </w:r>
      <w:r>
        <w:rPr>
          <w:i/>
          <w:sz w:val="28"/>
          <w:szCs w:val="28"/>
        </w:rPr>
        <w:t> (Изображают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и, четыре! На живот</w:t>
      </w:r>
    </w:p>
    <w:p>
      <w:pPr>
        <w:pStyle w:val="Normal"/>
        <w:rPr/>
      </w:pPr>
      <w:r>
        <w:rPr>
          <w:b/>
          <w:i/>
          <w:sz w:val="28"/>
          <w:szCs w:val="28"/>
        </w:rPr>
        <w:t>Нам кольчуга подойдёт.</w:t>
      </w:r>
      <w:r>
        <w:rPr>
          <w:i/>
          <w:sz w:val="28"/>
          <w:szCs w:val="28"/>
        </w:rPr>
        <w:t> (Гладят живот)</w:t>
      </w:r>
    </w:p>
    <w:p>
      <w:pPr>
        <w:pStyle w:val="Normal"/>
        <w:rPr/>
      </w:pPr>
      <w:r>
        <w:rPr>
          <w:b/>
          <w:i/>
          <w:sz w:val="28"/>
          <w:szCs w:val="28"/>
        </w:rPr>
        <w:t>Пять, шесть! Латы здесь.</w:t>
      </w:r>
      <w:r>
        <w:rPr>
          <w:i/>
          <w:sz w:val="28"/>
          <w:szCs w:val="28"/>
        </w:rPr>
        <w:t> (Хлопают по плечам)</w:t>
      </w:r>
    </w:p>
    <w:p>
      <w:pPr>
        <w:pStyle w:val="Normal"/>
        <w:rPr/>
      </w:pPr>
      <w:r>
        <w:rPr>
          <w:b/>
          <w:i/>
          <w:sz w:val="28"/>
          <w:szCs w:val="28"/>
        </w:rPr>
        <w:t>Семь, восемь! Шлемы носим!</w:t>
      </w:r>
      <w:r>
        <w:rPr>
          <w:i/>
          <w:sz w:val="28"/>
          <w:szCs w:val="28"/>
        </w:rPr>
        <w:t> (Кладут руки на голову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вять, десять! Это-меч,</w:t>
      </w:r>
    </w:p>
    <w:p>
      <w:pPr>
        <w:pStyle w:val="Normal"/>
        <w:rPr/>
      </w:pPr>
      <w:r>
        <w:rPr>
          <w:b/>
          <w:i/>
          <w:sz w:val="28"/>
          <w:szCs w:val="28"/>
        </w:rPr>
        <w:t>Будем Родину беречь! </w:t>
      </w:r>
      <w:r>
        <w:rPr>
          <w:i/>
          <w:sz w:val="28"/>
          <w:szCs w:val="28"/>
        </w:rPr>
        <w:t>(Вытягивают руки вперёд, изображая меч)</w:t>
      </w:r>
    </w:p>
    <w:p>
      <w:pPr>
        <w:pStyle w:val="Normal"/>
        <w:rPr/>
      </w:pPr>
      <w:r>
        <w:rPr>
          <w:b/>
          <w:i/>
          <w:sz w:val="28"/>
          <w:szCs w:val="28"/>
        </w:rPr>
        <w:t>Богатыри готовы в путь, осталось лишь ряды сомкнуть</w:t>
      </w:r>
      <w:r>
        <w:rPr>
          <w:i/>
          <w:sz w:val="28"/>
          <w:szCs w:val="28"/>
        </w:rPr>
        <w:t> (становятся плечом к плечу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Теперь отдохните. Мальчики, послушайте, что вам девочки споют</w:t>
      </w:r>
      <w:r>
        <w:rPr>
          <w:b/>
          <w:sz w:val="28"/>
          <w:szCs w:val="28"/>
        </w:rPr>
        <w:t xml:space="preserve"> Девочки поют частушки. </w:t>
      </w:r>
      <w:r>
        <w:rPr>
          <w:b/>
          <w:color w:val="FF0000"/>
          <w:sz w:val="28"/>
          <w:szCs w:val="28"/>
        </w:rPr>
        <w:t>Слайд Частушка идет в 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мотрите на Ивана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зу видно – богатырь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уп и кашу ест исправно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д сном он пьет кефир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то кисель у нас пролил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ют все – опять Кирил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 зато он сильный очен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отважный, между прочи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нашей группе два Иль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будущем – богатыри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пока они для нас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подружки в трудный час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> Богатыри русские не только силой своей богатырской отличались, но и умом блистали. Предлагаю и нашим молодцам немного умом поразмяться.</w:t>
      </w:r>
    </w:p>
    <w:p>
      <w:pPr>
        <w:pStyle w:val="Normal"/>
        <w:rPr/>
      </w:pPr>
      <w:r>
        <w:rPr>
          <w:b/>
          <w:color w:val="FF9900"/>
          <w:sz w:val="28"/>
          <w:szCs w:val="28"/>
        </w:rPr>
        <w:t>«Состязание в смекалке»</w:t>
      </w:r>
      <w:r>
        <w:rPr>
          <w:sz w:val="28"/>
          <w:szCs w:val="28"/>
        </w:rPr>
        <w:t>: загадки о богатырских доспехах (слайды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Слушайте первую заг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елезная шапка с острым концом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спереди клюв навис над лицом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лайд. Шлем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Молодцы, а вот вторая зага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башку такую не вяжут, не шьют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ё из колечек железных плетут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лай. Кольчуг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Слушайте третью заг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б грудь защитить от ударов врага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ж вы это знаете наверняка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левой руке у героя висит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яжелый, блестящий, раскрашенный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лайд. Щит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А вот четвёртая зага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ужие это трудно поднять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просто взмахнуть, а в руке удержать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нести им легко было голову с плеч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у что догадались? Конечно же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лайд. Меч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ворят, давно на свете</w:t>
        <w:br/>
        <w:t>Соловей-разбойник жил,</w:t>
        <w:br/>
        <w:t>Резким громким звуком этим</w:t>
        <w:br/>
        <w:t>Он богатырей рази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акие еще доспехи имелись у богатырей?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Слайд Соловей Разбойник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Это сказочный, летучий,</w:t>
        <w:br/>
        <w:t>Огнедышащий, могучий</w:t>
        <w:br/>
        <w:t>(Часто – многоглавый) змей.</w:t>
        <w:br/>
        <w:t xml:space="preserve">Назови его скорей! </w:t>
      </w:r>
      <w:r>
        <w:rPr>
          <w:b/>
          <w:color w:val="FF0000"/>
          <w:sz w:val="28"/>
          <w:szCs w:val="28"/>
        </w:rPr>
        <w:t>Слайд Змей Горыныч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гра «Да - нет» </w:t>
      </w:r>
      <w:r>
        <w:rPr>
          <w:b/>
          <w:color w:val="FF0000"/>
          <w:sz w:val="28"/>
          <w:szCs w:val="28"/>
        </w:rPr>
        <w:t>Слайд. Мужество. Честь. Справедлив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игру на внимание, быстроту реакции и умение отвечать только словами "да" и "нет" 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родина сильна   (да)</w:t>
        <w:br/>
        <w:t>И у нас она одна           (да)</w:t>
        <w:br/>
        <w:t>На Руси богатыри есть   (да)</w:t>
        <w:br/>
        <w:t>Им всегда хвала и честь   (да)  </w:t>
        <w:br/>
        <w:t>Илья Муромец герой            (да) </w:t>
        <w:br/>
        <w:t>Он был самый молодой       (нет)  </w:t>
        <w:br/>
        <w:t>Соловья он победил              (да)   </w:t>
        <w:br/>
        <w:t>Из автомата подстрелил   (нет) </w:t>
        <w:br/>
        <w:t>Алеша Попович тоже герой   (да) </w:t>
        <w:br/>
        <w:t>Он сильный, смелый, молодой   (да) </w:t>
        <w:br/>
        <w:t>Карабаса в бою победил          (да) </w:t>
        <w:br/>
        <w:t>На танках боролись богатыри с врагом   (нет) </w:t>
        <w:br/>
        <w:t>Они воевали с мечом и копьем   (да) </w:t>
        <w:br/>
        <w:t>Добрыня Никитич был слабым и хилым   (нет) </w:t>
        <w:br/>
        <w:t>Он змея сумел победить своей силой   (да) </w:t>
        <w:br/>
        <w:t>Гордимся мы нашими богатырями     (да) </w:t>
        <w:br/>
        <w:t>Хотим ли быть такими же сами (да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Ваши отгадки помогут нам в конкурсе. Что ж, богатыри и красны девицы, внимание, начинаем состязания! (Проводятся игры с участием взрослых и детей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333333"/>
          <w:u w:val="single"/>
        </w:rPr>
        <w:t>Забава 1</w:t>
      </w:r>
      <w:r>
        <w:rPr>
          <w:rFonts w:cs="Arial" w:ascii="Arial" w:hAnsi="Arial"/>
          <w:color w:val="333333"/>
        </w:rPr>
        <w:t>: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 xml:space="preserve">«Соберём богатырей в дорогу на подвиг геройский» </w:t>
      </w:r>
      <w:r>
        <w:rPr>
          <w:b/>
          <w:color w:val="FF0000"/>
          <w:sz w:val="28"/>
          <w:szCs w:val="28"/>
        </w:rPr>
        <w:t xml:space="preserve">Слайд </w:t>
      </w:r>
      <w:r>
        <w:rPr>
          <w:sz w:val="28"/>
          <w:szCs w:val="28"/>
        </w:rPr>
        <w:t xml:space="preserve">  (приглашаются двое пап, папы будут собирать своих детей в дорогу: надевают элементы одежды – шлем, кольчугу; снаряжают оружием – мечом, щит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Спасибо славные папы! Богатыри получились на славу! Но какие же богатыри без ко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режде чем отправиться на подвиги геройские, нужно напоить коней. А помогут нам, Красны девицы! Принесите нам, пожалуйста, речной во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333333"/>
          <w:u w:val="single"/>
        </w:rPr>
        <w:t>Забава 2</w:t>
      </w:r>
      <w:r>
        <w:rPr>
          <w:rFonts w:cs="Arial" w:ascii="Arial" w:hAnsi="Arial"/>
          <w:color w:val="333333"/>
        </w:rPr>
        <w:t>: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«Принеси воду»</w:t>
      </w: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Слай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ве девочки с помощью гимнастических палок – коромысла и ведерок, черпают воду вёдрами с реки, вешают на коромысло, приносят вод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А Добры молодцы напоят коней! Приглашаю пап на эстаф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333333"/>
          <w:u w:val="single"/>
        </w:rPr>
        <w:t>Забава 3</w:t>
      </w:r>
      <w:r>
        <w:rPr>
          <w:rFonts w:cs="Arial" w:ascii="Arial" w:hAnsi="Arial"/>
          <w:color w:val="333333"/>
        </w:rPr>
        <w:t>: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«Напои коня»</w:t>
      </w: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Слай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ве команды папы и мальчики, в руках ложки, они с помощью ложки зачерпывают воду из ведра и несут ее в таз, где стоит конь, стараясь не расплескать вод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лайд. Пословица «Кто смел, тот на коня сел»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 w:ascii="Arial" w:hAnsi="Arial"/>
          <w:color w:val="333333"/>
          <w:u w:val="single"/>
        </w:rPr>
        <w:t>Забава 4</w:t>
      </w:r>
      <w:r>
        <w:rPr>
          <w:rFonts w:cs="Arial" w:ascii="Arial" w:hAnsi="Arial"/>
          <w:color w:val="333333"/>
        </w:rPr>
        <w:t>:</w:t>
      </w:r>
      <w:r>
        <w:rPr>
          <w:sz w:val="28"/>
          <w:szCs w:val="28"/>
        </w:rPr>
        <w:t xml:space="preserve">  </w:t>
      </w:r>
      <w:r>
        <w:rPr>
          <w:b/>
          <w:sz w:val="28"/>
          <w:szCs w:val="28"/>
        </w:rPr>
        <w:t>«Конь богатыр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Коня напоили пора и в дорогу? Сейчас посмотрим, как наши Добры молодцы умеют держаться в седле. Надо на коне объехать курган и вернуться обра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и и папы скачут на кон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Издавна богатыри сражались с нечистой силой. Ну-ка назовите, кто это такие? (Дети называют) Наше следующее состязание так и называется - «Змей Горыныч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333333"/>
          <w:u w:val="single"/>
        </w:rPr>
        <w:t>Забава 5</w:t>
      </w:r>
      <w:r>
        <w:rPr>
          <w:rFonts w:cs="Arial" w:ascii="Arial" w:hAnsi="Arial"/>
          <w:color w:val="333333"/>
        </w:rPr>
        <w:t>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Змей Горыныч» </w:t>
      </w:r>
      <w:r>
        <w:rPr>
          <w:b/>
          <w:color w:val="FF0000"/>
          <w:sz w:val="28"/>
          <w:szCs w:val="28"/>
        </w:rPr>
        <w:t>Слай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тся соревнование — бег в обруче, по три человека. Бег змейкой между кону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Ну что ж, убедилась я: силы и ловкости вам не занимать. Значит, пора на серьёзное испытание отправляться. Заточил Кощей Бессмертный всех Елен Прекрасных в своей темнице. Надо их выручать! Но перед тем как отправиться в путь - дороженьку, надо подкрепиться молодильными яблоч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333333"/>
          <w:u w:val="single"/>
        </w:rPr>
        <w:t>Забава 6</w:t>
      </w:r>
      <w:r>
        <w:rPr>
          <w:rFonts w:cs="Arial" w:ascii="Arial" w:hAnsi="Arial"/>
          <w:color w:val="333333"/>
        </w:rPr>
        <w:t>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Молодильные яблочки» </w:t>
      </w:r>
      <w:r>
        <w:rPr>
          <w:b/>
          <w:color w:val="FF0000"/>
          <w:sz w:val="28"/>
          <w:szCs w:val="28"/>
        </w:rPr>
        <w:t>Слай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ы или дети по очереди подбегают к корзинке, достают оттуда и возвращаются к своей коман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Чтобы победить Кощея, надо верным делом найти его смерть. А где она? Правильно, в яй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 w:ascii="Arial" w:hAnsi="Arial"/>
          <w:color w:val="333333"/>
          <w:u w:val="single"/>
        </w:rPr>
        <w:t>Забава 7</w:t>
      </w:r>
      <w:r>
        <w:rPr>
          <w:rFonts w:cs="Arial" w:ascii="Arial" w:hAnsi="Arial"/>
          <w:color w:val="333333"/>
        </w:rPr>
        <w:t>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Яйцо Кощеево» </w:t>
      </w:r>
      <w:r>
        <w:rPr>
          <w:b/>
          <w:color w:val="FF0000"/>
          <w:sz w:val="28"/>
          <w:szCs w:val="28"/>
        </w:rPr>
        <w:t>Слай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участвуют в эстафете: необходимо пронести в ложке через весь зал теннисный шар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А теперь самое сложное испытание. Надо проникнуть в царство Кощеево и освободить Елен Прекрас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rFonts w:cs="Arial" w:ascii="Arial" w:hAnsi="Arial"/>
          <w:color w:val="333333"/>
          <w:u w:val="single"/>
        </w:rPr>
        <w:t>Забава 8</w:t>
      </w:r>
      <w:r>
        <w:rPr>
          <w:rFonts w:cs="Arial" w:ascii="Arial" w:hAnsi="Arial"/>
          <w:color w:val="333333"/>
        </w:rPr>
        <w:t>:</w:t>
      </w:r>
      <w:r>
        <w:rPr>
          <w:sz w:val="28"/>
          <w:szCs w:val="28"/>
        </w:rPr>
        <w:t xml:space="preserve">  </w:t>
      </w:r>
      <w:r>
        <w:rPr>
          <w:b/>
          <w:sz w:val="28"/>
          <w:szCs w:val="28"/>
        </w:rPr>
        <w:t xml:space="preserve">«Меткие стрелки» </w:t>
      </w:r>
      <w:r>
        <w:rPr>
          <w:b/>
          <w:color w:val="FF0000"/>
          <w:sz w:val="28"/>
          <w:szCs w:val="28"/>
        </w:rPr>
        <w:t>Слай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добегает до ориентира и выполняет бросок малого мяча в ведро, папа старается поймать мяч ведром; побеждает команда, справившаяся набравшая наибольшее количество попаданий.</w:t>
      </w:r>
    </w:p>
    <w:p>
      <w:pPr>
        <w:pStyle w:val="Normal"/>
        <w:rPr/>
      </w:pPr>
      <w:r>
        <w:rPr>
          <w:sz w:val="28"/>
          <w:szCs w:val="28"/>
        </w:rPr>
        <w:t xml:space="preserve">Другой вариант </w:t>
      </w:r>
      <w:r>
        <w:rPr>
          <w:b/>
          <w:sz w:val="28"/>
          <w:szCs w:val="28"/>
        </w:rPr>
        <w:t>«Богатырь – зоркий глаз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рех попыток нужно сбить как можно больше кеглей теннисным мячик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Ну, молодцы, богатыри. Показали свою богатырскую силу да молодецкую удаль. Издавна на Руси дела ратные принято было праздновать забавами богатырскими. А главною забавою было перетягивание кан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333333"/>
          <w:u w:val="single"/>
        </w:rPr>
        <w:t>Забава 9</w:t>
      </w:r>
      <w:r>
        <w:rPr>
          <w:rFonts w:cs="Arial" w:ascii="Arial" w:hAnsi="Arial"/>
          <w:color w:val="333333"/>
        </w:rPr>
        <w:t>:</w:t>
      </w:r>
      <w:r>
        <w:rPr>
          <w:b/>
          <w:sz w:val="28"/>
          <w:szCs w:val="28"/>
        </w:rPr>
        <w:t xml:space="preserve"> «Перетягивание каната»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Да, не перевелись на Руси богатыри и добры молодцы, показали свою удаль молодецкую, силушку могучую! Не запятнали чести богатырской! Достойная смена растет дедам и отцам. 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от и закончились наши соревнования. Награждаем наших будущих защитников отечества. Выходите мальчики, стройтесь полукругом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А теперь послушайте, что хотят пожелать вам девочки. </w:t>
      </w:r>
      <w:r>
        <w:rPr>
          <w:b/>
          <w:color w:val="FF0000"/>
          <w:sz w:val="28"/>
          <w:szCs w:val="28"/>
        </w:rPr>
        <w:t>Вручение медалей мальчикам. Слайд. Поздравля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рогие мальчики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ам здоровья желае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 отличной учёбы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 успехов во всё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ы растёте смелыми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И в делах умелыми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брыми, красивыми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тройными и сильными.</w:t>
        <w:br/>
        <w:t xml:space="preserve">Нас не обижайте – </w:t>
      </w:r>
    </w:p>
    <w:p>
      <w:pPr>
        <w:pStyle w:val="Normal"/>
        <w:rPr/>
      </w:pPr>
      <w:r>
        <w:rPr>
          <w:b/>
          <w:i/>
        </w:rPr>
        <w:t>Всегда нам помогайте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Один из принципов настоящих богатырей, защитников своей Родины - не обижать маленьких и уважать старших. Мы очень рады, дорогие папы, что вы пришли к нам в гости, посмотрели, как живут и чем занимаются дети. Чтобы этот день надолго остался в памяти, дети приготовили вам стихи и открыт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лайд. Папы для нас очень важны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 теперь пора поздрави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ших дедушек и пап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 подарки предостави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 сердец и рук ребя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 меня есть папа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просите, какой он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амый СИЛЬНЫЙ папа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амый ХРАБРЫЙ воин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БРЫЙ, УМНЫЙ самый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ак не похвалитьс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апой только с мамо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ожно поделитьс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 меня есть папа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сё равно, какой он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УЧШИЙ в мире папа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тому что МОЙ он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того мы любим с детств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Этот праздник в феврал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ава Армии Российско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амой мирной на земле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площади парад сегодня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йска торжественно иду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честь нашей армии сегодн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строим праздничный салют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ой папа НАХОДЧИВЫЙ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МНЫЙ и СМЕЛЫ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Ему по плечу даже сложное дел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Еще он - ШАЛУН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ЗОРНИК и ПРОКАЗНИК.</w:t>
      </w:r>
    </w:p>
    <w:p>
      <w:pPr>
        <w:pStyle w:val="Normal"/>
        <w:rPr/>
      </w:pPr>
      <w:r>
        <w:rPr>
          <w:b/>
          <w:i/>
        </w:rPr>
        <w:t>С ним каждый мой день превращается в праздник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ой папа – ВОЛШЕБНИК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н самый ХОРОШИ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н вмиг превращается в то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то попросиш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н может стать клоуном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игром, жирафо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о лучше всег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н умеет быть ПАПО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Я скажу вам без прикрас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ма папа – ВЫСШИЙ КЛАСС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сю неделю с нетерпенье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жду субботы, воскресень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т наступает воскресенье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 с папой мы идем гуля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ак это здорово, ребята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 папой рядышком шагать!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Я жду с нетерпение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апу с работ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сегда мне в пакет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носит он что-т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 самых ранних лет, ребята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Я солдатом быть хоч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ещаю Вам, что честно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Я России послуж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Мой папочка, я тебя крепко люблю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ы самый ЗАБОТЛИВЫЙ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амый РОДНОЙ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ы ДОБРЫЙ, ты ЛУЧШИЙ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 ты только МОЙ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ой дедуля дорогой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ы гордимся все тобой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 скажу я по секрету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учше нет на свете деда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уду я всегда старатьс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тебя во всем равняться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лайд. Поздравляем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19:58:00Z</dcterms:created>
  <dc:creator>Lija</dc:creator>
  <dc:description/>
  <cp:keywords/>
  <dc:language>en-US</dc:language>
  <cp:lastModifiedBy>Lija</cp:lastModifiedBy>
  <dcterms:modified xsi:type="dcterms:W3CDTF">2017-05-17T18:47:00Z</dcterms:modified>
  <cp:revision>7</cp:revision>
  <dc:subject/>
  <dc:title>Сценарий развлечений с родителями для детей старшего дошкольного возраста</dc:title>
</cp:coreProperties>
</file>