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икова Марина Владимировн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та 21.11.2016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 1 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17"/>
        <w:gridCol w:w="3146"/>
      </w:tblGrid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ево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бло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амоконтро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Радуги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явление уровня знаний учеников по теме (разделу), высокая степень систематизации знаний, формулирование обобщения знаний по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ятель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общей культуры, эстетического восприятия окружающей действительности, создание условий для самооценки учеников, развитие пространственного мышления, творческих способностей, навыков самостоятельной работы, умения работать в группе (в паре), развитие познавательного интереса, воспитание лидерских качеств, обучение приемам самоанализа, сопоставления, сравнения, развитие умения обобщения, систематизации знан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называть и записывать числа от 0 до 6; записывать результат сравнения чисел с помощью знаков &gt;,&lt;, =; соотносить числа с количеством предметов; уметь распознавать на рисунках геометрические фигуры сравнивать числа, писать цифры, соотносить цифру и чис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мысленное отношения к тому, что делают, знают, для чего они это делают, соотносить свои поступки с нравственными нор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тапредметные: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понимать учебную задачу урока, уметь организовать своё рабочее место; выполнять задания, следуя инструкции, данной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свойствами геометрических фигур, уметь обосновывать и делать выводы; восстанавливать пропуски в записях, работать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использовать в речи названия геометрических фигур; умение слушать учителя, отвечать на поставленный вопрос, учиться высказывать суждения с использованием математических  терминов и понятий.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нструментальны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обобщению знаний учащихся о составе числа 1-6; создавать условия для обобщения представлений учащихся о геометрических фигурах, продолжать формирование умений выполнять сравнение чисел, сложение и вычитание чисел, способствовать развитию  умения писать циф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ориентирование в пространстве, воображение, наблюдательность, внимание, математическую речь, мыслительные операции анализа и синтез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культуру поведения при фронтальной, групповой, индивидуальной работе; трудолюбие, доброе отношение друг друг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/ Вид уро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повторения предметных знаний. Урок рефлексии. / Урок-игр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К «Перспектива», Математика для 1-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, дифференцированные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глядный материал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онно-деятельностн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блок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цифра, состав числа, знаки равенства и неравенства, геометрические фигур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пространства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 работа, парная, работа малыми групп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литературное чтение.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едагог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определение (организационный момент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нужной мотиваци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ас сегодня необычный урок математики. Посмотрите к нам пришли гости, давайте поздороваемся. </w:t>
            </w:r>
          </w:p>
          <w:p>
            <w:pPr>
              <w:pStyle w:val="Normal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звенел звонок и смолк</w:t>
            </w:r>
          </w:p>
          <w:p>
            <w:pPr>
              <w:pStyle w:val="Normal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инаем наш урок</w:t>
            </w:r>
          </w:p>
          <w:p>
            <w:pPr>
              <w:pStyle w:val="Normal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меня все посмотрели </w:t>
            </w:r>
          </w:p>
          <w:p>
            <w:pPr>
              <w:pStyle w:val="Normal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тихонько сели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, построение стратегии работ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от этап связан с постановкой цели и  уточнением темы урок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(фронталь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математики. Для чего нам нужна математика? Где она нам в жизни может пригодиться? А что мы уже умеем, чему нас научила математика?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 обучающихс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ша с вами задача вспомнить и применить в работе все чему  мы научились за 2 месяца. 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эмоциональный на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карточки – солнце и тучка. Представьте себе, что это ваше настроение, с которым вы сегодня пришли в школу. Я, например, выбираю солнышко, потому что я рада новому дню и встрече с вами. А у вас какое настроение?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очки «настроения»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тратегии  работы (фронталь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явление происходит в природе, когда эти два настроения (солнышко и дождевая тучка) встречаются? Правильно – радуга. Ребята, как у меня? Нравится ли она вам? А какими цветами сияет в небе радуга? Давайте, ребята, вместе раскрасим радугу. А помогут нам гости из известной сказки Братьев Гримм «Белоснежка и семь гном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какие яркие колпаки у гномов. Гномы поделятся цветом своих колпаков, и мы сможем раскрасить радугу, но для этого  нужно выполнить задания, которые они нам приготовили, вы готовы их выполнить?            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еников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ализация построенной стратеги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в игровой форме  обобщены и закреплены предметные знан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142"/>
              <w:rPr>
                <w:rFonts w:ascii="Times New Roman" w:hAnsi="Times New Roman" w:eastAsia="Calibri" w:cs="Times New Roman"/>
                <w:color w:val="17365D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в стихах. Четные и нечетные числа (фронтальная работа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с числовыми веерами.</w:t>
            </w:r>
          </w:p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ют определение четным и нечетным числам.</w:t>
            </w:r>
          </w:p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ашивают внешний слой радуги красным цвето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 числа. Соотношение количества предметов с числом (работа в малых группах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малыми группами и индивидуально. Проверяют через «стол – помощ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вторяют состав чисел – 4, 5,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ют количество предметов во множестве и записывают нуж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ашивают следующий слой радуги – оранжевым цвето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иение множества фигур на части (работа в малых группах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( при необходимости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малыми группами и индивидуально.  Проверяют через «стол – помощ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бивают множество геометрических фигур на части по форме, цвету, разме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ашивают следующий слой радуги – желтым  цвето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ение чисел. Эвристические вопросы (сбор дополнительной  информации в условия проблем ситуации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ботают индивидуально. Сравнивают пары чисел, ставят знак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&gt;,&lt;, =.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эвристическ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ашивают следующий слой радуги – зеленым  цвето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шение выражений к количеству предметов (работа в парах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культминутка (при необходимости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ботают в парах, проверяют по образ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ашивают следующие слои радуги – голубым и синим цвет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и проверка по эталону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данном этапе варианты и формы работы выбраны в соответствии с подготовленностью учеников и сложности 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0" w:hanging="42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примеров и составление слов (карточки дифференцированные,  ребята выбирают карточки и выполняют задание самостоятельно, проверка осуществляется по отгаданному слов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ют индивидуально. Раскрашивают следующий слой радуги – фиолетовым цвет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Рефлексия учеб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 данном этапе проведена рефлексия учебной деятельности. Учащиеся оценили свою работу на уроке. Урок  был  завершен работой  теми приемами, которые использовались в начале урока (солнышко и тучка), и  предполагали завершение в конц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дведение итога урока. Какие слова у вас пол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 как вы можете оценить свою работу на уроке? У кого все получилос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то испытал трудност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целивание на следующий урок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олько гномиков у нас в гостях? А как называется сказка, из которой они к нам пришли? А сколько цветов в радуге, в гостях у которой мы побывали? Как вы думаете, а с каким числом мы будем знакомиться на следующем уроке? А вы ребята к следующему уроку вспомните, в каких еще сказках, в названии встречается число 7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флексия. </w:t>
            </w:r>
          </w:p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кую карточку вам хочется взять в конце урока? Что подняло вам настроение?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Я желаю вам ребята, чтобы каждый день, каждый урок приносил вам  радость познания, а в душе сияла радуга! Спасибо за урок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ы обучающихся: гномики ум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ники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ы ребят: «Белоснежка и семь гномов», числ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ы дет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4:00Z</dcterms:created>
  <dc:creator>user</dc:creator>
  <dc:description/>
  <cp:keywords/>
  <dc:language>en-US</dc:language>
  <cp:lastModifiedBy>Ферроком</cp:lastModifiedBy>
  <dcterms:modified xsi:type="dcterms:W3CDTF">2017-05-16T17:10:00Z</dcterms:modified>
  <cp:revision>7</cp:revision>
  <dc:subject/>
  <dc:title/>
</cp:coreProperties>
</file>