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7"/>
        <w:gridCol w:w="7161"/>
        <w:gridCol w:w="2694"/>
        <w:gridCol w:w="2976"/>
      </w:tblGrid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 и прие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емя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ятельность уче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УД</w:t>
            </w:r>
          </w:p>
        </w:tc>
      </w:tr>
      <w:tr>
        <w:trPr>
          <w:trHeight w:val="23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изационный эта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мин.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/>
            </w:pPr>
            <w:r>
              <w:rPr>
                <w:color w:val="000000"/>
              </w:rPr>
              <w:t>Сели тихо, замолчали,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Всё, что нужно вы достали,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товились к уроку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В нём иначе нету проку,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Уже больше не вертитесь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йте внимательно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/>
            </w:pPr>
            <w:r>
              <w:rPr>
                <w:color w:val="000000"/>
              </w:rPr>
              <w:t>Поймёте обязатель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0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хорошую рабо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организовать себя. Умение слу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тивационны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актич: чтение вслу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ка учебной задачи и ее реш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.:  бес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ешение частных зада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: ответы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з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: ответы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тог уро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.: ответы на вопросы, самоана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-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-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Вам светит яркое солнышко, оно смотрит на вас и протягивает свои лучики к вашим щёчкам. Улыбнитесь ему в ответ, и вам сразу станет теплее и веселее! А теперь представьте себе, что ваши ладошки - это маленькое зеркальце, посмотрите в него, улыбнитесь себе- вы видите, какие вы симпатичные и умные! Посмотрите друг на друга, улыбнитесь, и ваше настроение на уроке будет бодрым и приподнятым, вам захочется узнавать новое, ведь это так интересно!</w:t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300" w:before="0" w:after="135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 каким произведением мы познакомились на прошлом уроке? (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С произведением С. Дрожжина “Родине”)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/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очитайте стихотворение С. Дрожжина “Родине”.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2. Индивидуальная работа по карточкам.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/>
            </w:pPr>
            <w:r>
              <w:rPr>
                <w:rFonts w:eastAsia="Times New Roman"/>
              </w:rPr>
              <w:t xml:space="preserve">– </w:t>
            </w:r>
            <w:r>
              <w:rPr/>
              <w:t>Составьте из данных частей предложений пословицы. Объясните их смысл.</w:t>
            </w:r>
          </w:p>
          <w:tbl>
            <w:tblPr>
              <w:tblW w:w="437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9"/>
              <w:gridCol w:w="1950"/>
            </w:tblGrid>
            <w:tr>
              <w:trPr/>
              <w:tc>
                <w:tcPr>
                  <w:tcW w:w="2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дина - мать,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то соловей без песни.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еловек без Родины,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о сне снится.</w:t>
                  </w:r>
                </w:p>
              </w:tc>
            </w:tr>
            <w:tr>
              <w:trPr/>
              <w:tc>
                <w:tcPr>
                  <w:tcW w:w="2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 чужбине родная землица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мей за неё постоять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3. Речевая разминка, дыхательная гимнастик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“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веча”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-</w:t>
            </w:r>
            <w:r>
              <w:rPr>
                <w:rFonts w:eastAsia="Times New Roman" w:cs="Helvetica" w:ascii="Helvetica" w:hAnsi="Helvetica"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глубоко вздохнуть через нос, остановиться и медленно выдохнуть через рот, дуя на воображаемое пламя свеч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“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гаси свечу” - вдох глубокий, затем интенсивный, прерывистый выдох (фу-фу-фу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“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околотая шина” - вдох через нос и медленный выдох на звук “с”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8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“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Надоедливый комар” - продолжительный выдох на звук “з” с хлопком в конце.</w:t>
            </w:r>
          </w:p>
          <w:p>
            <w:pPr>
              <w:pStyle w:val="Normal"/>
              <w:spacing w:lineRule="atLeast" w:line="300" w:before="0" w:after="135"/>
              <w:rPr>
                <w:rFonts w:ascii="Helvetica" w:hAnsi="Helvetica" w:eastAsia="Times New Roman" w:cs="Helvetica"/>
                <w:i/>
                <w:i/>
                <w:iCs/>
                <w:color w:val="333333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shd w:fill="FFFFFF" w:val="clear"/>
                <w:lang w:eastAsia="ru-RU"/>
              </w:rPr>
              <w:t>“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shd w:fill="FFFFFF" w:val="clear"/>
                <w:lang w:eastAsia="ru-RU"/>
              </w:rPr>
              <w:t>Братские могилы”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смотрите внимательно на слайд. Как вы думаете, чему посвящен урок?</w:t>
            </w:r>
            <w:r>
              <w:rPr>
                <w:rFonts w:eastAsia="Times New Roman" w:cs="Helvetica" w:ascii="Helvetica" w:hAnsi="Helvetica"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Учащиеся выдвигают предположения.)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/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Слайд 4).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ткройте учебник на с. 138. Прочитайте тему урока. Определите цели урока, используя опорные слов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ы познакомимся с .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20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ы узнаем.....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20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ы вспомним..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20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ы будем уметь ....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28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ы сможем поразмышлять ....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Да, сегодня на уроке будем учиться правильному и осознанному чтению, ориентироваться в тексте и высказывать свою точку зрения; познакомимся с биографией А.В. Жигулина и его произведением “О, родина!..”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ервичное чтение стихотворения.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Организует прослушивание текста из аудио приложения, предварительно осуществив целевую установку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бота с толковым словарём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бъясните значение слов, записанных на доске. Проверьте свои ответы по словарю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/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Трепетный -</w:t>
            </w:r>
            <w:r>
              <w:rPr>
                <w:rStyle w:val="Appleconvertedspace"/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зволнованный, выражающий трепет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/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Просёлок -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рунтовая дорога между небольшими населёнными пунктами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/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Перелесок -</w:t>
            </w:r>
            <w:r>
              <w:rPr>
                <w:rStyle w:val="Appleconvertedspace"/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ебольшой лес, отделённый полянами от других лесных участков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/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Жнивьё -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олома, оставшаяся на корню после жатвы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Беседа по содержанию. Учитель проводит работу по обсуждению текста после первичного прослушивания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 чём это стихотворение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О Родине, и о том, что ему очень дорого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ак можно его озаглавить?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акое чувство при чтении возникло: радость, восторг, сожаление, грусть?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йдите слова - антонимы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Физкультминутка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Слайд 9).</w:t>
            </w:r>
          </w:p>
          <w:p>
            <w:pPr>
              <w:pStyle w:val="Style17"/>
              <w:shd w:fill="FFFFFF" w:val="clear"/>
              <w:spacing w:lineRule="atLeast" w:line="240" w:before="0" w:after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По дорожке, по дорожке</w:t>
              <w:br/>
              <w:t>Скачем мы на правой ножке,</w:t>
              <w:br/>
              <w:t>И по этой же дорожке</w:t>
              <w:br/>
              <w:t>Скачем мы на правой ножке.</w:t>
              <w:br/>
              <w:t>По тропинке побежим,</w:t>
              <w:br/>
              <w:t>До лужайки добежим</w:t>
              <w:br/>
              <w:t>На лужайке, на лужайке</w:t>
              <w:br/>
              <w:t>Мы попрыгаем как зайки.</w:t>
              <w:br/>
              <w:t>Стоп. Немного отдохнём</w:t>
              <w:br/>
              <w:t>И домой пешком пойдём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VI. Повторное чтение и анализ произведения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рганизует повторное, выборочное чтение и обсуждение содержания произведения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читайте первое четверостишие. Что здесь главное? Какая мысль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Признание в любви к родине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еречитайте второе четверостишие. О чём здесь повествует Жигулин? (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Он перечисляет всё, что ему дорого, что он вкладывает в смысл “родина”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очитайте третье четверостишие. Какой смысл вложен в эти слова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Поясняет, почему автор любит родимый край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 чём упоминает поэт в строчке: “И низкий холмик со звездой...”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Слайд 10. Имя твоё неизвестно, подвиг твой бессмертен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бъясните, почему поэту дорога могила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Это вечная добрая память о людях, защищавших родину от врагов. О них необходимо помнить. Ведь благодаря их мужеству живём мы, и история движется дальше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–</w:t>
            </w:r>
            <w:r>
              <w:rPr>
                <w:rStyle w:val="Appleconvertedspace"/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Что автор находит, ощущает в родном краю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Утешение – т.е. поэт успокаивается, и исцеление – т.е. душевное излечение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 каких словах заключена главная мысль стихотворения? Почему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В тебе одной - и утешенье, //И исцеление моё” Эти строки проникнуты ощущением единства, цельности природы, народной истории и человека)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збор языковых средств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ак поэту удаётся подчеркнуть, что он любит свою родину без громких слов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  <w:u w:val="single"/>
              </w:rPr>
              <w:t>Эпитеты: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белоствольные рощи, синий дым, пустой дали, ржавый крест, низкий холмик, неяркий блеск.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  <w:u w:val="single"/>
              </w:rPr>
              <w:t>Сравнение:</w:t>
            </w:r>
            <w:r>
              <w:rPr>
                <w:rStyle w:val="Appleconvertedspace"/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“обиды и прощенья сгорят, как старое жнивьё”.)</w:t>
            </w:r>
          </w:p>
          <w:p>
            <w:pPr>
              <w:pStyle w:val="Style17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чему автор использует такое сравнение?</w:t>
            </w:r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(Автору необходимо было показать, как быстро проходят чувства обиды и прощенья)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ind w:left="720" w:hanging="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Оценивает результаты выполнения заданий на уроке, в том числе и результат чтения. Организует подведение итогов урока обучающимися. Предлагает оценить свою работу на уроке, заполнив таблицу самооценки. Проводит беседу по вопросам.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Times New Roman" w:cs="Helvetica" w:ascii="Helvetica" w:hAnsi="Helvetica"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Слайд 12. Тихо звучит музыка).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 каким стихотворным произведением познакомились на уроке?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нравилось ли вам произведение? Какие чувства оно у вас вызвало?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Что вспомнили? Чему научились?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нравилась ли вам работа на уроке? Оцените себя.</w:t>
            </w:r>
          </w:p>
          <w:p>
            <w:pPr>
              <w:pStyle w:val="Normal"/>
              <w:shd w:fill="FFFFFF" w:val="clear"/>
              <w:spacing w:lineRule="atLeast" w:line="300" w:before="0" w:after="135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Проводит упражнение “Украсить торт”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Я доволен своей работой на уроке - красный цве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20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Я хорошо работал на уроке, но умею ещё лучше - зелёный цве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28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абота не получилась, недоволен собой - синий цвет.</w:t>
            </w:r>
          </w:p>
          <w:p>
            <w:pPr>
              <w:pStyle w:val="C0"/>
              <w:spacing w:lineRule="auto" w:line="276" w:before="0" w:after="0"/>
              <w:rPr>
                <w:rFonts w:ascii="Helvetica" w:hAnsi="Helvetica" w:eastAsia="Times New Roman" w:cs="Helvetic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uto" w:line="276" w:before="0" w:after="16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правильно артикулиру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вои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ическо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оить речевы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Планирование учебного сотрудничества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осознан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ормлять свои мысли в уст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Формирование коммуникативных способнос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Формирование коммуникативных способност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Планирование учебного сотрудничества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  <w:tab/>
        <w:t xml:space="preserve">              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урока литературного чтения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ма: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АНАТОЛИЙ ВЛАДИМИРОВИЧ ЖИГУЛИН.</w:t>
        <w:br/>
        <w:t>«О, РОДИНА! В НЕЯРКОМ БЛЕСКЕ…»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здать условия для ознакомления с основными сведениями биографии и творчества А.В. Жигулина; способствовать развитию умений сравнивать стихотворения разных поэтов; осуществлять поиск главной мысли; обучать выразительному чтению стихотворений; воспитывать патриотизм, чувство гордости за свою Родину; развивать память, мышление, речь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мения читать вслух, воспринимать на слух поэтическое произведение.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ценят и уважают поэта, выражающего свои чувства к Родине через художественное слово.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открытие «нового знания»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«Челябинский педагогический колледж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Технологическая карта уро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</w:rPr>
        <w:t>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Выполнила: студентка 45 гр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Расчектаева Ольг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Проверил: учитель 4 класс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Казыева О.А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Отметка:________________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Челябинск, 2017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9:00Z</dcterms:created>
  <dc:creator>user</dc:creator>
  <dc:description/>
  <cp:keywords/>
  <dc:language>en-US</dc:language>
  <cp:lastModifiedBy>Admin</cp:lastModifiedBy>
  <cp:lastPrinted>2016-01-21T21:49:00Z</cp:lastPrinted>
  <dcterms:modified xsi:type="dcterms:W3CDTF">2017-03-22T08:09:00Z</dcterms:modified>
  <cp:revision>2</cp:revision>
  <dc:subject/>
  <dc:title/>
</cp:coreProperties>
</file>