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ЦЕНАРИЙ   ЛИТЕРАТУРНО-ЭКОЛОГИЧЕСКОЙ КОМПОЗИЦИИ</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28"/>
          <w:szCs w:val="28"/>
        </w:rPr>
        <w:t>«ВСЕ МЕНЬШЕ ОКРУЖАЮЩЕЙ ПРИРОДЫ, ВСЁ БОЛЬШЕ ОКРУЖАЮЩЕЙ СРЕДЫ»</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outlineLvl w:val="0"/>
        <w:rPr>
          <w:rFonts w:ascii="Times New Roman" w:hAnsi="Times New Roman" w:cs="Times New Roman"/>
          <w:b/>
          <w:b/>
          <w:sz w:val="28"/>
          <w:szCs w:val="28"/>
        </w:rPr>
      </w:pPr>
      <w:r>
        <w:rPr>
          <w:rFonts w:cs="Times New Roman" w:ascii="Times New Roman" w:hAnsi="Times New Roman"/>
          <w:b/>
          <w:sz w:val="28"/>
          <w:szCs w:val="28"/>
        </w:rPr>
        <w:t>Авторы:  Волохова М. Л.</w:t>
      </w:r>
    </w:p>
    <w:p>
      <w:pPr>
        <w:pStyle w:val="Normal"/>
        <w:numPr>
          <w:ilvl w:val="0"/>
          <w:numId w:val="0"/>
        </w:numPr>
        <w:spacing w:lineRule="auto" w:line="360"/>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идорова Т. П.</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В ЗАЛЕ СТЕНДЫ С ФОТОГРАФИЯМИ И ПЛАКАТАМИ ДЕТЕЙ, СТИХИ.</w:t>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ВЕСЬ СЦЕНАРИЙ СОПРОВОЖДАЕТСЯ МУЗЫКАЛЬНЫМ ВИДЕОРЯДО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а сцене постоянно присутствует ведущий.</w:t>
      </w:r>
    </w:p>
    <w:p>
      <w:pPr>
        <w:pStyle w:val="Normal"/>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t>ЧАСТЬ 1 « ЧТО ПРИРОДА ДАЛА ЧЕЛОВЕКУ»</w:t>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 xml:space="preserve">Ведущий: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то, что мните вы, природ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слепок, не бездушный лик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ей есть душа, в ней есть свобод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ей есть любовь, в ней есть язы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ЗВУЧИТ НАЧАЛО 1 КОНЦЕРТА ЧАЙКОВСКОГО,</w:t>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Участник читает стихотворение И. Никитина «Поле»:</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Участник читает монолог собственного сочинения:</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бите ли вы природу так, как люблю её я, как её нужно любить? До самого донца души, до трепета сердечного при виде первой маленькой зеленой травиночки после долгой зимней стужи. До перехватывающего дух волнения, когда вдруг среди городского шума пробьётся голос знакомой нам птицы. Этому голосу не помешает никакая машина, никакой строительный шум, потому что голос живой, потому что в нём ощущение счастья, потому что он дарит нам, измученным городом, радость и смысл бытия. И уже солнце светит ярче, греет теплее, небо голубеет на глазах. И уже кажется, что всё в этой жизни возможно.</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сильна такая птаха, то тебе стыдно быть слабы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Звучит песня в исполнении А. Пугачевой «Этот мир»:</w:t>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Участники</w:t>
      </w:r>
      <w:r>
        <w:rPr>
          <w:rFonts w:cs="Times New Roman" w:ascii="Times New Roman" w:hAnsi="Times New Roman"/>
          <w:i/>
          <w:sz w:val="24"/>
          <w:szCs w:val="24"/>
        </w:rPr>
        <w:t xml:space="preserve"> </w:t>
      </w:r>
      <w:r>
        <w:rPr>
          <w:rFonts w:cs="Times New Roman" w:ascii="Times New Roman" w:hAnsi="Times New Roman"/>
          <w:b/>
          <w:i/>
          <w:sz w:val="24"/>
          <w:szCs w:val="24"/>
        </w:rPr>
        <w:t xml:space="preserve"> читают стихотворение Семена Кирсанова «Этот мир» и стихотворение Б. Пастернака «Тишина»</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 xml:space="preserve">ВИДЕОРЯД: ПОЛЯ ОДУВАНЧИКОВ, ВАСИЛЬКОВ, РОМАШЕК И ДРУГИХ ПРОСТЫХ ПОЛЕВЫХ ЦВЕТОВ НА ФОНЕ МУЗЫКИ П. И. ЧАЙКОВСКОГО. </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 xml:space="preserve">Участник читает стихотворение А.Прокофьева «Берёзка» </w:t>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 xml:space="preserve">Ведущий: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Хороша берёзка в любое время года! Она действительно  наша, русская, поэтому и даёт нам прежде всего ощущение Родины, весны, мая. Это уже бесценно и дорого.</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рирода, надо сказать, даёт человеку много светлого: заряжает его жизненной энергией, творчеством, наполняет активностью, лечит душевные раны. И если продолжить разговор о деревьях, то дуб дает человеку осознание своих возможностей, стойкости, прочности, мудрости.</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УЧАСТНИК    ЧИТАЕТ ОТРЫВОК ИЗ РОМАНА Л. Н.ТОЛСТОГО         «ВОЙНА И МИР»</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краю дороги стоял дуб. Это был огромный, в два обхвата дуб, с обломанными, давно видно, суками и обломанной корой, заросшей старыми болячками. С огромными своими неуклюже, несимметрично растопыренными корявыми руками и пальцами, он старым, сердитым и презрительным уродом стоял между улыбающимися берёзами. Только он один не хотел подчиняться обаянию весны и не хотел видеть ни весны, ни солнца.</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уже через несколько дней «старый дуб, весь преображенный, раскинувшись шатром сочной, тёмной зелени, млел, чуть колыхаясь в лучах вечернего солнца. Ни корявых пальцев, ни болячек, ни старого горя и недоверия – ничего не было видно. Сквозь столетнюю жёсткую кору пробились без сучков сочные, молодые листья, так что верить было нельзя, что этот старик произвёл и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Участник читает стихотворение Н. Заболоцкого «Одинокий дуб»:</w:t>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Ведущи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А птицы дали человеку сопереживание   полёта. Раз птицы летают, то значит, летают и боги, и душа и мысль, и сам человек мог бы летать. Птицы дали нам радость жизни. Краски, пенье, движение, вдохновение. Они принесли мечту полёта, и его зримое ощущение.</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Участник читает стихотворение Н. Заболоцкого «Уступи мне, скворец, уголок»</w:t>
      </w:r>
    </w:p>
    <w:p>
      <w:pPr>
        <w:pStyle w:val="Normal"/>
        <w:spacing w:lineRule="auto" w:line="360"/>
        <w:rPr/>
      </w:pPr>
      <w:r>
        <w:rPr>
          <w:rFonts w:cs="Times New Roman" w:ascii="Times New Roman" w:hAnsi="Times New Roman"/>
          <w:b/>
          <w:i/>
          <w:sz w:val="24"/>
          <w:szCs w:val="24"/>
        </w:rPr>
        <w:t>Ведущий</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смотрите на эти краски, прислушайтесь к еле слышному шелесту крыльев, улыбнитесь этому чуду природы и поймите, что бабочки дали человеку желание быть лёгкими, воздушным, ярким, красивым, жизнерадостным….</w:t>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Участник читает стихотворение А. Фета «Бабочка».</w:t>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 xml:space="preserve">Ведущий:  </w:t>
      </w:r>
    </w:p>
    <w:p>
      <w:pPr>
        <w:pStyle w:val="Normal"/>
        <w:spacing w:lineRule="auto" w:line="360"/>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ужжат, жужжат жуки по всей планете; такие разные, такие серьезные, такие привлекательные. И как, должно быть, не станет хватать природному оркестру этих звуков, если вдруг жуки замолчат. Вы думаете: что может маленький жук дать большому человеку? А вот что: возможность почувствовать себя способным, самобытным, трудолюбивым.</w:t>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b/>
          <w:i/>
          <w:sz w:val="24"/>
          <w:szCs w:val="24"/>
        </w:rPr>
        <w:t>Участник читает стихотворение Валентина Берестова «Жуки</w:t>
      </w:r>
      <w:r>
        <w:rPr>
          <w:rFonts w:cs="Times New Roman" w:ascii="Times New Roman" w:hAnsi="Times New Roman"/>
          <w:b/>
          <w:sz w:val="24"/>
          <w:szCs w:val="24"/>
        </w:rPr>
        <w:t>»</w:t>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 xml:space="preserve">Ведущий: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равьиное братство – это о маленьких, шустрых, похожих на вечный двигатель насекомых, о тех, кто организовал союз самых трудолюбивых существ на земл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 муравьях вспоминает Библия: «Подойди к муравью, ленивец, посмотри на действия его и будь мудрым. Нет у него ни начальника, ни приставника, ни повелителя, но он заготавливает летом хлеб свой, собирает во время жатвы пищу свою»…</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и крохотные создания дали нам уроки братства, взаимопомощи, самоотверженности, когда один за всех и все за одного.</w:t>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Участник читает стихотворение Татьяны Агибаловой «Муравейник»</w:t>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 xml:space="preserve">Ведущий: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рутая холка, ясный полный взгляд,</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ухие ноги, круглые копыт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густые щётки, кожа как атлас,</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а ноздри ветру широко открыт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Грудь широка, а голова мала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таким его природа создал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Лошадь дала человеку образец гармонии, грации, достоинства, величия, выносливости.</w:t>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Участник читает стихотворение Н.М. Языкова «Конь»</w:t>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 xml:space="preserve">Ведущий: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 собаках можно рассказывать бесконечно. Они, как никто дали человеку пример преданности, мужества, верности бескорыстной и безграничной любви.</w:t>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Участник читает стихотворение неизвестного автор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огда потреплют нас в житейской драк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 кажется, напастям нет конц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Зализывают раны нам собак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 слёзы слизывают с нашего лиц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Так пусть же человек, венец творень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аких бы в жизни не достиг вершин,</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клонил бы голову с любовью и почтенье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 четвероногим врачевателям душ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Участник читает стихотворение неизвестного автора:</w:t>
      </w:r>
    </w:p>
    <w:p>
      <w:pPr>
        <w:pStyle w:val="Normal"/>
        <w:tabs>
          <w:tab w:val="clear" w:pos="708"/>
          <w:tab w:val="left" w:pos="2640" w:leader="none"/>
        </w:tabs>
        <w:spacing w:lineRule="auto" w:line="360"/>
        <w:rPr>
          <w:rFonts w:ascii="Times New Roman" w:hAnsi="Times New Roman" w:cs="Times New Roman"/>
          <w:sz w:val="24"/>
          <w:szCs w:val="24"/>
        </w:rPr>
      </w:pPr>
      <w:r>
        <w:rPr>
          <w:rFonts w:cs="Times New Roman" w:ascii="Times New Roman" w:hAnsi="Times New Roman"/>
          <w:sz w:val="24"/>
          <w:szCs w:val="24"/>
        </w:rPr>
        <w:t>Полюбите собаку безродную,</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динокую, беспородную.</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е беда, если шерсть вся в репьях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смотрите на чувства в глаза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глядитесь, как кожа дрожи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Если ветер её не щади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Хвост опущен и спинка дуг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Чей – то друг… Что случилось с тоб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колько бед перенес и обид!</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о хозяин тобой всё ж забы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Так и ходит он бедный, всклокоченны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ечно голоден и озабоченны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ласкайте его, накормит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воё сердце ему подарит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е прогадаете, не ошибётес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Если другом своим назовёт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ы поймёте тогда, может бы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ак умеют собаки люби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t>ЧАСТЬ 2 КАК ЛЮДИ  «ОТБЛАГОДАРИЛИ» ПРИРОДУ</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ЗВУЧИТ МЕЛОДИЯ ПЕСНИ «БУХЕНВАЛЬДСКИЙ НАБАТ» И КОЛОКОЛ</w:t>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На фоне мелодии участник читает стихи «Реквием» собственного сочин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Люди мира, на минуту встаньт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лушайте, слушайте - гудит всех сторон.</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Это сотрясает всю планету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Труб завода похоронный стон.</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мог и дым плывут над всей землею,</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 гудит взволнованно эфи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Люди мира, будьте зорче втро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Берегите жизнь, берегите ми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отни тысяч белочек убиты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лач осиротевших оленя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Миллионы птичьих гнезд разбиты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 нами говорят, в сердце к нам стуча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Эти голоса, как звук набат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е услышать их совсем нельз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Много видов гибнет без возврат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х не возродит уже Земля.</w:t>
      </w:r>
    </w:p>
    <w:p>
      <w:pPr>
        <w:pStyle w:val="Normal"/>
        <w:numPr>
          <w:ilvl w:val="0"/>
          <w:numId w:val="0"/>
        </w:numPr>
        <w:spacing w:lineRule="auto" w:line="360"/>
        <w:outlineLvl w:val="0"/>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Ведущий:</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оявлением первого современного человека биосфера стала разрушаться, потому что получая из природной среды все жизненные ресурсы ( воду, воздух, пищу, энергию, строительные материалы и многое другое ), человек возвращает в биосферу бытовые и промышленные отходы, большая часть которых не в состоянии включиться в биологический круговорот. Происходит быстрое истощение природных ресурсов, вымирание многих видов живых организмов, загрязнение и отравление среды ядохимикатами, разрушение лесов, лугов, озёр, рек и боло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По мнению биологов, мы живём в период страшного кризиса, когда вымирание живущих видов идет быстрее, чем возникновение новых. </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стоящее время старые виды исчезают примерно в 10 тысяч раз быстрее, чем образуются новые. В общей сложности сегодня под угрозой исчезновения находятся 15 589 видов.</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ериод с конца XVI века до наших дней на Земле исчезло 109 видов птиц по разным причинам: их  вытеснили с привычных мест обитания, лишили корма, истребили, а ещё огромное число млекопитающих, они тоже исчезли с лица Земли. Вы их больше не встретите.</w:t>
      </w:r>
    </w:p>
    <w:p>
      <w:pPr>
        <w:pStyle w:val="Normal"/>
        <w:numPr>
          <w:ilvl w:val="0"/>
          <w:numId w:val="0"/>
        </w:numPr>
        <w:spacing w:lineRule="auto" w:line="360"/>
        <w:outlineLvl w:val="0"/>
        <w:rPr/>
      </w:pPr>
      <w:r>
        <w:rPr>
          <w:rFonts w:cs="Times New Roman" w:ascii="Times New Roman" w:hAnsi="Times New Roman"/>
          <w:b/>
          <w:i/>
          <w:sz w:val="24"/>
          <w:szCs w:val="24"/>
        </w:rPr>
        <w:t>Участники читают стихотворение Роберта Рождественского:</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Участник читает отрывок из романа Чингиза Айтматова «Плаха».</w:t>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Участник под гитару исполняет песню В. Клименкова «Волчонок»</w:t>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Участник читает стихотворение Н. Заболоцкого «Журавли»</w:t>
      </w:r>
    </w:p>
    <w:p>
      <w:pPr>
        <w:pStyle w:val="Normal"/>
        <w:numPr>
          <w:ilvl w:val="0"/>
          <w:numId w:val="0"/>
        </w:numPr>
        <w:spacing w:lineRule="auto" w:line="360"/>
        <w:outlineLvl w:val="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Хор  исполняет песню А. Пахмутовой «Раненая птица (Просьба)»</w:t>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Участник читает стихотворение С. Куняева «Случай на шоссе»</w:t>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Звучит песня в исполнении Е. Мартынова «Лебединая верность»</w:t>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Участник читает отрывок из произведения Н. Сладкова:</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ую весну останавливаются на болотце для отдыха стаи уток и лебедей. Так было испокон веков, так есть и сейчас. И как бы хотелось, чтобы это осталось и в будущем.  Ведь нет больше на земле городов, где бы дикие лебеди встречались на конечной остановке трамвая. Да и на всей земле осталось лебедей не так-то уж много.</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 и не в том только дело. Что может заменить зелёное болотце с лебедями?  Не павильон же смеха с кривым зеркалом или площадка для бега в мешках, которые тут хотят выстроить?</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берегу – на краю земли! – можно сидеть часам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олны воды и ветра. То потянет теплом и водорослевой прелью, то пахнет пронзительной свежестью синей воды.  Блеклый, захламленный берег, унылая быль у ног и рядом – перед глазами! – синяя сказка с белыми льдинами и белыми птицам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Участник читает стихотворение неизвестного автора:</w:t>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t>Ах, лебеди, что за лебед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роды девственной каприз…</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белоснежном хрупком ине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змах крыла. И неба выс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t>Ах, крылья, что за крыль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расоты невиданной печал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лаков летящая идилл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овершенств отточенная гран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Ведущи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Ученые подсчитали, что для современных видов птиц и млекопитающих продолжительность жизни стала в 100 – 1000 раз короче, чем для ископаемых форм. При нынешней скорости вымирания – 40 видов в день – потребуется всего около 16 тысяч лет, чтобы с лица Земли исчезло 96% всех современных видов. Задумайся!..  Их жизнь под угроз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Ученые полагают, что причиной нового вымирания видов является чрезмерная активность одного биологического вида – человека, который ежегодно увеличивается в численности на 100 миллионов индивидов, при этом занимая места обитания фауны и флоры. </w:t>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Звучит песня группы «Крематорий» «Мусорный ветер»</w:t>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Ведущий:</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Земли, у Вселенной есть своя скорбь, своё горе. Они плачут без толку вырубленными лесами, обвалами берегов в переполненных слезами Земли водохранилищах, затопленными угодьями, лугами, переставшими лелеять на себе стада и служить человеку сенокосами, асфальтовыми дворами с вонючими баками, среди которых играют дети.</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волакивают Землю жёлтые «производственные» дымы, кислотные дожди, навеки скрывается все живое, занесённое в красные похоронные книги. Становится Земля жалкой «биосферой».</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щут нетронутые уголки Земли жалостливые живописцы. Но на смену им приходят более стойкие фотограф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Там, где не выдерживают нервы художников, там выдерживают фотографы и их аппараты.</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тографы-обличители – наша совесть. И наши хирург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Участник читает стихи собственного сочинения:</w:t>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t>От грязи отходов и мусора куч</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роде недолго еще протяну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А как же ей бедной, измученной бы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едь мусора кучу нельзя испари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онечно, тут думать придется немал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Задействовать химиков разных, бывалы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влечь государство к вопросу намеренн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Да и самим поднапрячься умеренн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о разве природа не стоит тог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е заслужила она ничег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роде, наверное, всё же пор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рден вручить,  как герою труд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За долгую службу планете и на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амонадеянным, глупым слепца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е видим мы что ли ужасной картин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е слышим мы крика природы любим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е чувствуем мы, хладнокровные твар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мертельной болезни природы на шар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Лечить нам придется немалое врем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е раз мы почешем, задумавшись, тем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А главное, сердце природы – больно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ижено нами и еле живо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ам долго придется еще умоля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остить нас, бездушных, и снова приня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се люди планеты должны понима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роду нельзя оставлять погиба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е думайте, что это  только слов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едь это – призыв, и я не одн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 если все вместе мы встанем стен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рода оценит наш выигранный б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Ведущий:</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 на семи холмах, Москва была когда-то небольшим поселением на берегу реки. Местность возле русла реки была лесистой, берега – крутыми, вода – богата рыбой, да ещё какой!</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лугой, стерлядью, осетром… в зелёных кущах водились рыси, лоси, олени, кабаны, собол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ЧАСТЬ  3  «О СЕТУНИ С ЛЮБОВЬЮ И ТРЕВОГОЙ»</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pacing w:lineRule="auto" w:line="360"/>
        <w:outlineLvl w:val="0"/>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Ведущий:</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ё это природное изобилие питала Москва-река, а помогала ей красавица Сетунь.  Сетунь – самый крупный правый приток Москвы-реки в черте города (длина реки – 38 км).</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ё главной отличительной особенностью является пока ещё сохранившаяся пойма, хотя она постоянно подвергается безжалостному влиянию человека, его беспощадному жестокому освоению её берегов.</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Участник читает стихотворение собственного сочин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зглянешь на Сетунь -  и сердце сожмется.</w:t>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Ведущи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1998 году постановлением правительства Москвы был образован природный заказник «Долина реки Сетунь»,  а с 2003 года он имеет статус государственного природоохранного учреждения и находится в ведении Департамента природопользования и охраны окружающей среды Правительства Москв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Мы здесь живем и каждый день видим, что происходит на территории, которая считается особо охраняемой. Своими наблюдениями поделятся учащиеся нашей школы.</w:t>
      </w:r>
    </w:p>
    <w:p>
      <w:pPr>
        <w:pStyle w:val="Normal"/>
        <w:numPr>
          <w:ilvl w:val="0"/>
          <w:numId w:val="0"/>
        </w:numPr>
        <w:spacing w:lineRule="auto" w:line="360"/>
        <w:outlineLvl w:val="0"/>
        <w:rPr/>
      </w:pPr>
      <w:r>
        <w:rPr>
          <w:rFonts w:cs="Times New Roman" w:ascii="Times New Roman" w:hAnsi="Times New Roman"/>
          <w:b/>
          <w:i/>
          <w:sz w:val="24"/>
          <w:szCs w:val="24"/>
        </w:rPr>
        <w:t>Участники читают стихи собственного сочинения:</w:t>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Ведущи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т многих рек в Москве остались только названия. Сетуни в какой-то степени повезло больше. И мы не хотим, чтобы её в будущем постигла та же судьба. Мы не должны забывать, что эти берега хранят память о древнем человеке, вятичах и кривичах, о московских князьях и митрополитах…  здесь пока можно послушать соловья и увидеть редкую лесную орхидею.</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вращая Сетуни её былую чистоту, живописные берега, многообразие растений и животных, мы прежде всего думаем о себе и обо всех москвича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Участник читает стихи собственного сочинения:</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УЧАСТНИКИ КОНЦЕРТА ПОЮТ ПЕСНЮ НА МОТИВ ПЕСНИ П. КОГАНА «БРИГАНТИНА» (слова авторов сценар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адоело жить в помойной ям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 смотреть, как гибнет все вокру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Лучше встаньте тесно рядом с нами,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Те, кто знает, что природа – дру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t>Те, кто верит, что в лучах рассвет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асцветет вишневый сад весн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Что подарит нам с тобою лет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кусный запах ягоды лесн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Если любишь стрекозу в полет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ожаешь белку и бобр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А еще – кленовый вертолети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Значит, ты желаешь им добр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Если счастлив ты дождем умыть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обежать по утренней рос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То не раз ты сможешь удивить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Мир, узнав во всей его крас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Участник читает стихи Е. Евтушенко:</w:t>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t>Люд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Берегите эти земли, эти вод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Даже малую былиночку люб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Берегите всех зверей внутри природ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Убивайте лишь зверей внутри себ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Ведущий читает стихи С. Куняев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Я прошу – прислушайся ко мне:</w:t>
      </w:r>
    </w:p>
    <w:p>
      <w:pPr>
        <w:pStyle w:val="Normal"/>
        <w:numPr>
          <w:ilvl w:val="0"/>
          <w:numId w:val="0"/>
        </w:numPr>
        <w:spacing w:lineRule="auto" w:line="360"/>
        <w:outlineLvl w:val="0"/>
        <w:rPr>
          <w:rFonts w:ascii="Times New Roman" w:hAnsi="Times New Roman" w:cs="Times New Roman"/>
          <w:b/>
          <w:b/>
          <w:i/>
          <w:i/>
          <w:sz w:val="24"/>
          <w:szCs w:val="24"/>
        </w:rPr>
      </w:pPr>
      <w:r>
        <w:rPr>
          <w:rFonts w:cs="Times New Roman" w:ascii="Times New Roman" w:hAnsi="Times New Roman"/>
          <w:b/>
          <w:i/>
          <w:sz w:val="24"/>
          <w:szCs w:val="24"/>
        </w:rPr>
        <w:t>Участники исполняют песню Давида Тухманова  «Как прекрасен этот мир»:</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ru-RU"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5:21:00Z</dcterms:created>
  <dc:creator>user</dc:creator>
  <dc:description/>
  <cp:keywords/>
  <dc:language>en-US</dc:language>
  <cp:lastModifiedBy>Татьяна</cp:lastModifiedBy>
  <cp:lastPrinted>2016-01-26T15:52:00Z</cp:lastPrinted>
  <dcterms:modified xsi:type="dcterms:W3CDTF">2017-05-17T18:00:00Z</dcterms:modified>
  <cp:revision>6</cp:revision>
  <dc:subject/>
  <dc:title>СЦЕНАРИЙ   ЛИТЕРАТУРНО-</dc:title>
</cp:coreProperties>
</file>