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Головкова Г. Н.., Бочкарева А.Н.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Комплексно-тематическое планирование  (с 2 по 12 мая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руппа: Подготовительная  Тема: «Праздник весны и и труда. День победы.  Цель: Закрепить знания детей о войне, воспитывать патриотизм, восхищение героями войны. Итоговое мероприятие: Возложение цветов к Обелиску.   Дата проведения итогового мероприятия: 5 мая. Ответственные за проведение итогового мероприятия: воспитатели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705"/>
        <w:gridCol w:w="1729"/>
        <w:gridCol w:w="2423"/>
        <w:gridCol w:w="2423"/>
        <w:gridCol w:w="2384"/>
        <w:gridCol w:w="2693"/>
        <w:gridCol w:w="2693"/>
      </w:tblGrid>
      <w:tr>
        <w:trPr>
          <w:trHeight w:val="468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н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д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72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201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  2 м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енняя гимнастика – 8.30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алог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Праздник весны и труда"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уативная беседа "Почему весна - праздник? Почему труд - праздник?"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 с мячами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ь цветы в групп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игру «Найди пару слов» для развития памяти и вним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/И «Хорошо – плохо» - развитие связной речи, рассуждение на заданную те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книги  о войне, предложить выбрать самостоятельно книги с иллюстрациями для рассматривания и для оформления выставки «Была война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учивание пословиц и поговорок о труд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 – 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ев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ПОДГОТОВКА К ОБУЧЕНИЮ ГРАМОТЕ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/С: </w:t>
            </w:r>
            <w:r>
              <w:rPr>
                <w:rFonts w:cs="Times New Roman" w:ascii="Times New Roman" w:hAnsi="Times New Roman"/>
              </w:rPr>
              <w:t>Познакомить с буквами Д и д и с тем, что они обозначают звуки «д2 и «дь»; продолжать учить выкладывать предложения; совершенствовать навык чтения; учить озаглавливать и пересказывать рассказ, называть слова определённой звуковой структуры. (Стр. 120</w:t>
            </w:r>
            <w:r>
              <w:rPr>
                <w:b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4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40 – 10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 – эстетическ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АППЛ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КОНСТРУИРО-ВАНИЕ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 «9 ма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15 – 11.45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ОЕ РАЗВИТИЕ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воспитателя по физической культур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2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2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№ 6, 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работа по развитию движений № 2 с Алиной, Максим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экологическому воспитанию №1 с Ане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firstLine="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/И «Прокати слово с горки» - упражнять голосовые связки. (Слова: дом, ком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игр с песком лопатки, ведёрки, формочки, машин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rFonts w:eastAsia="Calibri"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>.</w:t>
            </w:r>
            <w:r>
              <w:rPr>
                <w:sz w:val="20"/>
                <w:szCs w:val="20"/>
              </w:rPr>
              <w:t xml:space="preserve"> Беседа «Как ты любишь отдыхать?»  - Впереди много выходных, как дети бы хотели их провести? Куда сходить. Предложить поговорить с родителями и предложить им свои варианты отдых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48"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>
          <w:trHeight w:val="1271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овина дн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ени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. Заходер «Серая звёздо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/И «Математическое лото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выложить цифры из мозаики, спичек, ниточек, проволо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детям весы   и различные мешочки: с крупой, макаронами, сахаром, солью для взвешив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ind w:left="-108" w:firstLine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И «Гусеница» П./И «Посади картошку»  Игры с оборудованием участк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701"/>
        <w:gridCol w:w="2410"/>
        <w:gridCol w:w="2410"/>
        <w:gridCol w:w="2835"/>
        <w:gridCol w:w="2835"/>
        <w:gridCol w:w="212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ind w:left="-112" w:firstLine="1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9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 3 мая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енняя гимнастика -8.30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ы с детьми о роли труда в жизни челове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 «Это не…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я выявления способности анализировать, сравнивать, обобщать (Щербакова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/ и «Цепо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Прят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/И «Найди цветок» - распознавание цветов по описа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 «Праздник весны и труда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самостоятельно выбрать дидактические игры для себя и друзе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ево моей семьи в професс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 – 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знавательн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АТЕМАТИКА)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вое занятие по всему пройденному материалу.</w:t>
            </w:r>
          </w:p>
          <w:p>
            <w:pPr>
              <w:pStyle w:val="Normal"/>
              <w:spacing w:before="10" w:after="1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и: Обобщать знания и закреплять умения детей по всему пройденному материалу: умение считать, сравнивать числа, увеличивать (уменьшать) числа, решать задачи, примеры; повторить основные свойства геометрических фигур; закрепить умение ориентироваться во времени и пространстве. (Стр. 203, Ф. Б.)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40 – 10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ТЕНИЕ ХУД. ЛИТЕРАТУРЫ)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на. Любовь к Отечеств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е родина, подвести детей к пониманию того, что любить родину – это знать её, всё делать для неё (труд), защищать её; продолжить наблюдения в природ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ind w:firstLine="23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0 – 11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ожественно – эстетическ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МУЗЫКАЛЬНО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ind w:firstLine="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0"/>
              <w:spacing w:before="0" w:after="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0"/>
              <w:spacing w:before="0" w:after="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. руководител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ind w:firstLine="2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№ 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работа по развитию движений № 3 с Камилой, Полиной. Индивидуальная работа по экологическому воспитанию №1 с Талиной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/И «Слова – родственники» - упражнять в подборе однокоренных слов (лес – лесник, лесной, лесовик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игр кегли, мешочки для метания, обручи для самостоятельных игр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ть о героях войны и о героях наших дней. Предложить дома расспросить о предках, которые знали о войне и воевали. Что известно родителям о них?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овина д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 Лебедев Кумач «Священная войн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жиссерская игра по стихотворению В. Маяковского "Все профессии важны"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ластилином: вылепливание букв своего и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градусники и воду разной температуры для измерения температуры вод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на влажном песке вазу с первыми цветами. Прыжки вокруг дерева на двух ногах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/И «Бусинки» - учить медленно, двигаться, не разрывая цепь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1740"/>
        <w:gridCol w:w="2410"/>
        <w:gridCol w:w="2410"/>
        <w:gridCol w:w="2835"/>
        <w:gridCol w:w="2835"/>
        <w:gridCol w:w="21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-69" w:firstLine="6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1451" w:leader="none"/>
                <w:tab w:val="left" w:pos="1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1451" w:leader="none"/>
                <w:tab w:val="left" w:pos="1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  4 м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енняя гимнастика -8.3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еседа о прошедшей войн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игру «Весёлые буквы» для развития умения сравнивать слова по звучанию (Щербакова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./ И «Перенеси мяч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воды – закрепление произношения звука «с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о схемам: «Корабль», «Танк», «Самолё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/и «Ничего не забудь» (Обувь – это…туфли, босоножки, кеды, сандалеты, сапоги и т. д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оздать условия для рассматривания иллюстраций с изображением праздника "День Победы", а также иллюстраций на тему "Забота о пожилых людях"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/Р иг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Подготовка к концерту для героев войны"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родителям подобрать детскую литературу о войне и о подвигах солдат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00 – 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 «Этот праздник со слезами на глазах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знания детей о войне, воспитывать патриотизм, восхищение героями войн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40 – 10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удожественно – эстетическо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ИСОВАНИЕ/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)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Побед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патриотизм, восхищение героями войны, развивать умение передавать  в рисунке настроение праздника и его атрибуты (салют, флаги, военная техника, парад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5 – 11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ОЕ РАЗВИТИЕ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плану воспитателя по физической культур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4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4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/и № 6, 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 по развитию движений №2  с Кариной, Иваном. Индивидуальная работа по развитию речи № 2 с Максим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– ситуации по теме «Вежлив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формление стены памя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выносной материал для игр «Следопыты» - компас, карты, исследовательские материал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на ладошке: «Слова к Дню Победы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овина дня.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ливающие процедуры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. Воробьёв «Обрывок провод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говорки, чистоговорки с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исуночные игры: рисуем по точкам. Закрашивание рисунка в определённый цвет в зависимости от решения прим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Военный госпиталь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/И «Цепи кованы» П./И Гуси – лебеди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ая деятельность детей на прогулке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98"/>
        <w:gridCol w:w="1739"/>
        <w:gridCol w:w="2410"/>
        <w:gridCol w:w="2410"/>
        <w:gridCol w:w="2420"/>
        <w:gridCol w:w="415"/>
        <w:gridCol w:w="2693"/>
        <w:gridCol w:w="2268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3" w:firstLine="7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96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  5 м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 му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енняя гимнастика – 8.30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а о ветеранах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игру «Часики» для выявления умения пользоваться часами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ижные игры с обруч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Наши прадеды вернулись с Победой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мотр фильма о героях войны, совместное обсуждение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магнитофон, кассеты со сказками, песнями для самостоятельного выбора материала для прослушиван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с детьми  старых фотограф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родителям придти на демонстрацию 9 мая  вместе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" w:after="1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00 – 9.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ое развит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ЭКОЛОГИЯ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ЗНАКОМЛЕНИЕ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окружающи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Ж – 1 раз в мес.)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10" w:after="1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 Правила поведения при экскурсия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40- 10.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ожественно – эстетическ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МУЗЫКАЛЬНО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к Дню победы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 к обелиску, возложение цвет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5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5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по выбору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развитию движений № 3 с Ксенией П, Никитой . Индивидуальная работа по развитию речи № 2 с Настей Т, Кариной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/И «Было – будет» - правильное произношение слов – глаголов  в настоящем, будущем и прошедшем времен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выносной материал: мячи, кегли, ворота, клюшк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лушание песен,  связанных с днём побед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овина дн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после сна. Закаливани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. Выготский «Братские могил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День победы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жить детям различные измерительные приборы: сантиметровую ленту, линейку, метр для измерения предмет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ть условия для рассматривания иллюстраций с изображением праздника "День Победы", а также иллюстраций на тему "Забота о пожилых людях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/И: Невод» П./И «Мышеловка» 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деятельность детей на прогулк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>Воспитатели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Головкова Г. Н.., Бочкарева А.Н.  </w:t>
      </w: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sz w:val="18"/>
          <w:szCs w:val="18"/>
        </w:rPr>
        <w:t>Комплексно-тематическое планирование  (с 10 по 12 мая)</w:t>
      </w:r>
    </w:p>
    <w:p>
      <w:pPr>
        <w:pStyle w:val="Normal"/>
        <w:spacing w:before="10" w:after="0"/>
        <w:jc w:val="left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Группа: Подготовительная Тема: «Цветущие растения сада и огорода»  Цель: Воспитывать бережное отношение ко всему живому. Итоговое мероприятие: Конкурс на лучший плакат "Природа просит о помощи" Дата проведения итогового мероприятия: 12 мая. Ответственные за проведение итогового мероприятия: воспитатели, родители.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701"/>
        <w:gridCol w:w="2410"/>
        <w:gridCol w:w="2410"/>
        <w:gridCol w:w="2835"/>
        <w:gridCol w:w="2835"/>
        <w:gridCol w:w="212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ind w:left="-112" w:firstLine="1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8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 10 мая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енняя гимнастика – 8.30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итуативная 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 бережном отношении ко  всему, что нас окружает</w:t>
            </w:r>
          </w:p>
          <w:p>
            <w:pPr>
              <w:pStyle w:val="Normal"/>
              <w:spacing w:before="0" w:after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./И «Мышелов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Игра «Назовите растение»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гра «Четвёртый лишний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в огурцов в ящики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ыт:  "Какие условия необходимы для жизни растений"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9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Цветочный магазин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родителям совместно с детьми вырастить рассаду цветов для клумбы детского сад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 – 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знавательн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АТЕМАТИКА)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вое занятие по всему пройденному материалу.</w:t>
            </w:r>
          </w:p>
          <w:p>
            <w:pPr>
              <w:pStyle w:val="Normal"/>
              <w:spacing w:before="10" w:after="10"/>
              <w:ind w:right="-108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ли: Обобщать знания и закреплять умения детей по всему пройденному материалу: умение считать, сравнивать числа, увеличивать (уменьшать) числа, решать задачи, примеры; повторить основные свойства геометрических фигур; закрепить умение ориентироваться во времени и пространстве. (Стр. 203, Ф. Б.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40 – 10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ТЕНИЕ ХУД. ЛИТЕРАТУРЫ)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литературная викторина</w:t>
            </w:r>
          </w:p>
          <w:p>
            <w:pPr>
              <w:pStyle w:val="Normal"/>
              <w:spacing w:before="10" w:after="10"/>
              <w:ind w:right="-108" w:hanging="0"/>
              <w:rPr/>
            </w:pPr>
            <w:r>
              <w:rPr>
                <w:rFonts w:cs="Times New Roman" w:ascii="Times New Roman" w:hAnsi="Times New Roman"/>
                <w:i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Закрепить, систематизировать знания детей о литературных произведениях, об особенностях разных жанров, закрепить знания о фольклоре. (Стр. 205 У. Г.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ind w:firstLine="2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0 – 11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ожественно – эстетическ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МУЗЫКАЛЬНО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ind w:firstLine="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0"/>
              <w:spacing w:before="0" w:after="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0"/>
              <w:spacing w:before="0" w:after="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ну муз. руководите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ind w:firstLine="2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№ 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работа по развитию движений № 3 с Камилой, Полиной. Индивидуальная работа по экологическому воспитанию №1 с Талиной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: уборка участка от сне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р игры «Поход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записи «Звуки природ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овина д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М.Пришвин «Золотой лу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рассказа по схеме о цветах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Такие разные раст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атрализованных игр  (костюмы, атрибуты, предметы заместители)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 xml:space="preserve">П/И «Ровным кругом»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П/и «Третий лиш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гры с использованием оборудования участк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1740"/>
        <w:gridCol w:w="2410"/>
        <w:gridCol w:w="2410"/>
        <w:gridCol w:w="2835"/>
        <w:gridCol w:w="2835"/>
        <w:gridCol w:w="21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-69" w:firstLine="6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1451" w:leader="none"/>
                <w:tab w:val="left" w:pos="1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1451" w:leader="none"/>
                <w:tab w:val="left" w:pos="1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  11 м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енняя гимнастика -8.30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итуативная 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"Порядок действий во время обеда на природе"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И «Ручеё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риродного материала «Лесовичок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и обсудить мультфильм «Пчёлка Жу-Жу-Жу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энциклопедий «Мир природы» (3-4 энц. Мир животных, растений, насекомых и т.п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детьми составить гербарий (первые цветы и трав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00 – 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 Растения сада и огорода» (закрепление пройденного материал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40 – 10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удожественно – эстетическо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ИСОВАНИЕ/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)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тюрморта «Ветка сирени в вазе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буждать детей к самостоятельной передаче образов, используя доступные им средства выразительности (цвет, композиция); продолжать развивать способность самостоятельно выбирать способы изображения, используя различные технические навыки и приёмы (4, стр. 159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5 – 11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ОЕ РАЗВИТИЕ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плану воспитателя по физической культур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4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4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№ 6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 по развитию движений №2  с Кариной, Иваном. Индивидуальная работа по развитию речи № 2 с Артём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экспериментирование с природным материалом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есок, глина, уголь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выносной материал: кегли, мячи, клюш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а поведения в детском саду на выпускном вечер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овина дня.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ливающие процедуры.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Cs w:val="18"/>
              </w:rPr>
              <w:t xml:space="preserve">Чт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энциклопедии "Родная природ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Игра «Какого растения не стало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и рассматривание первых весенних цветов (мать-и-мачеха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книги для  самостоятельного чтения и рассматривание иллюстрац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 Найди свой цвет» « Найди и промолчи»  Свободные игры на прогулк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98"/>
        <w:gridCol w:w="1739"/>
        <w:gridCol w:w="2410"/>
        <w:gridCol w:w="2410"/>
        <w:gridCol w:w="2420"/>
        <w:gridCol w:w="415"/>
        <w:gridCol w:w="2693"/>
        <w:gridCol w:w="2268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3" w:firstLine="7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96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 12 м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 му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енняя гимнастика – 8.3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Ситуативная беседа: «Зачем людям цветы?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П./И «Тише едешь – дальше будеш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Цветущие растени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в петрушки и укро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 - ролевая игра "Экологи"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курс на лучший плакат "Природа просит о помощи"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00 – 9.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ое развит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ЭКОЛОГИЯ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ЗНАКОМЛЕНИЕ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окружающи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Ж – 1 раз в мес.)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 Эмоции и конфликт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 детей управлять своими эмоциями, предвидеть последствия своего поведения. (Стр. 8, Рекомендации «Как избежать неприятностей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40- 10.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ожественно – эстетическ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МУЗЫКАЛЬНО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. руководите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5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5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по выбору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развитию движений № 3 с Ксенией П, Никитой . Индивидуальная работа по развитию речи № 2 с Настей Т, Кариной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 «Тен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: подмести участок от мусор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: скакалки, мяч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Слушание в записи музыкальных инструментов (компьютер)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овина дн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после сна. Закаливание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о цветах. Заучивание стихотворения Е.Серова «Незабуд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ирование «Божья коровка» (наборы «ЛЕГО»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ых задач из цикла «Мир природы»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гры в игровых зонах по выбору детей по интересам – всё пространство групп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И «Ловишки»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П./и «Охотники и зайц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уд – расчистка снега на участке, подкормка птиц. Свободная двигательная активность дет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1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567" w:gutter="0" w:header="0" w:top="17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C18">
    <w:name w:val="c18"/>
    <w:basedOn w:val="Style11"/>
    <w:qFormat/>
    <w:rPr/>
  </w:style>
  <w:style w:type="character" w:styleId="C19">
    <w:name w:val="c19"/>
    <w:basedOn w:val="Style11"/>
    <w:qFormat/>
    <w:rPr/>
  </w:style>
  <w:style w:type="character" w:styleId="C7">
    <w:name w:val="c7"/>
    <w:basedOn w:val="Style11"/>
    <w:qFormat/>
    <w:rPr/>
  </w:style>
  <w:style w:type="character" w:styleId="C22">
    <w:name w:val="c22"/>
    <w:basedOn w:val="Style11"/>
    <w:qFormat/>
    <w:rPr/>
  </w:style>
  <w:style w:type="character" w:styleId="C4">
    <w:name w:val="c4"/>
    <w:basedOn w:val="Style11"/>
    <w:qFormat/>
    <w:rPr/>
  </w:style>
  <w:style w:type="character" w:styleId="C20">
    <w:name w:val="c20"/>
    <w:basedOn w:val="Style11"/>
    <w:qFormat/>
    <w:rPr/>
  </w:style>
  <w:style w:type="character" w:styleId="C6">
    <w:name w:val="c6"/>
    <w:basedOn w:val="Style11"/>
    <w:qFormat/>
    <w:rPr/>
  </w:style>
  <w:style w:type="character" w:styleId="C8">
    <w:name w:val="c8"/>
    <w:basedOn w:val="Style11"/>
    <w:qFormat/>
    <w:rPr/>
  </w:style>
  <w:style w:type="character" w:styleId="C35">
    <w:name w:val="c35"/>
    <w:basedOn w:val="Style11"/>
    <w:qFormat/>
    <w:rPr/>
  </w:style>
  <w:style w:type="character" w:styleId="C17">
    <w:name w:val="c17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2" w:before="0" w:after="0"/>
      <w:ind w:firstLine="35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 w:before="0" w:after="0"/>
      <w:ind w:firstLine="341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1" w:before="0" w:after="0"/>
      <w:ind w:firstLine="1982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 w:before="0" w:after="0"/>
      <w:ind w:firstLine="2971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90" w:after="9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before="90" w:after="9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before="90" w:after="9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1:43:00Z</dcterms:created>
  <dc:creator>Елена Михайловна</dc:creator>
  <dc:description/>
  <cp:keywords/>
  <dc:language>en-US</dc:language>
  <cp:lastModifiedBy>Виктор</cp:lastModifiedBy>
  <cp:lastPrinted>2017-05-10T07:48:00Z</cp:lastPrinted>
  <dcterms:modified xsi:type="dcterms:W3CDTF">2017-05-10T04:14:00Z</dcterms:modified>
  <cp:revision>16</cp:revision>
  <dc:subject/>
  <dc:title>Примерная структура  ПЛАНИРОВАНИЯ ВОСПИТАТЕЛЬНО-ОБРАЗОВАТЕЛЬНОЙ РАБОТЫ (на день)</dc:title>
</cp:coreProperties>
</file>