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по теме «Население России».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/>
        <w:t>Задание 1. Заполните таблицу. Сделайте вывод по результатам сравн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имущества и недостатки жизни в гор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имущества и недостатки жизни в сельской мест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бщий вывод: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2. На к/к нанесите города с населением более 1 млн человек.</w:t>
      </w:r>
    </w:p>
    <w:p>
      <w:pPr>
        <w:pStyle w:val="Normal"/>
        <w:rPr/>
      </w:pPr>
      <w:r>
        <w:rPr>
          <w:sz w:val="24"/>
          <w:szCs w:val="24"/>
        </w:rPr>
        <w:t>Задание 3. Используя данные таблицы 2, определите, в каком из перечисленных регионов за период с 1995 по 2007 г. наблюдался рост численности городского населен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спублика Дагестан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овосибирская область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увашская Республика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овгородская обла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 4. Используя данные таблицы 2, определите, в каком из перечисленных регионов в общей численности населения в 2007 г. доля сельских  жителей наибольшая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спублика Дагестан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восибирская область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увашская Республика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вгородская область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ние 5. Используя данные таблицы 2, определите среднюю плотность населения в  республике Дагестан, Новосибирской области, Новгородской области в 2007 г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вет запишите цифрами (чел. на 1 км )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Ответ: Республика Дагестан_______________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Новосибирская область___________________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Новгородская область____________________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jc w:val="right"/>
        <w:rPr/>
      </w:pPr>
      <w:r>
        <w:rPr/>
        <w:t>Таблица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ощадь  территории и численность населения</w:t>
      </w:r>
    </w:p>
    <w:p>
      <w:pPr>
        <w:pStyle w:val="Normal"/>
        <w:jc w:val="center"/>
        <w:rPr/>
      </w:pPr>
      <w:r>
        <w:rPr/>
        <w:t>отдельных регионов России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86"/>
        <w:gridCol w:w="678"/>
        <w:gridCol w:w="678"/>
        <w:gridCol w:w="678"/>
        <w:gridCol w:w="678"/>
        <w:gridCol w:w="678"/>
        <w:gridCol w:w="678"/>
        <w:gridCol w:w="724"/>
        <w:gridCol w:w="724"/>
        <w:gridCol w:w="759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Регио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Площадь территори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тыс. к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9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9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9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0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Республика Дагест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4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9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1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2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52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Новосибирская обла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7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7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6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9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6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67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Чувашская Республ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3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3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2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8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8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5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Новгородская обла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6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4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93</w:t>
            </w:r>
          </w:p>
        </w:tc>
      </w:tr>
    </w:tbl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spacing w:before="0" w:after="200"/>
        <w:ind w:left="1080" w:hanging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54:00Z</dcterms:created>
  <dc:creator>ПК</dc:creator>
  <dc:description/>
  <dc:language>en-US</dc:language>
  <cp:lastModifiedBy>ПК</cp:lastModifiedBy>
  <cp:lastPrinted>2011-04-03T21:08:00Z</cp:lastPrinted>
  <dcterms:modified xsi:type="dcterms:W3CDTF">2013-09-21T11:54:00Z</dcterms:modified>
  <cp:revision>2</cp:revision>
  <dc:subject/>
  <dc:title/>
</cp:coreProperties>
</file>