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ознавательный проект по нравственно-патриотическому воспитанию «День Победы!» в средней групп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Актуаль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ма Великой Отечественной войны чрезвычайно актуальна в современном обществе, способствует объединению, сплочению нашего народ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День Победы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лизок и понятен детям дошкольного возраста, потому что реализует достаточно простую, ясную идею, известную им по сказкам, – идею противостояния добра и зла и финально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победы добр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Этот праздник развивает и укрепляет в детях чувство справедливости, помогает осознать свою национальную принадлежность, особенность истории своей страны, призывает любить Родину и близки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Тип 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 виду деятельнос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ознавательно-продуктивны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 числу участников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группов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редняя групп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 времени провед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раткосрочный,1 недел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 форм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нтегративный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знание, коммуникация, чтение художественной  литературы, речевое развитие, художественно-эстетическое творчество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ети, родители, воспитатели, музыкальный руководител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Формирование нравственных ценностей у детей  дошкольного возраста. Воспитание гражданско-патриотических чувств, гордости за подвиг своего народа в Великой Отечественной войне, уважения к ветеранам. Формирование представлений детей о людях военной профессии, о военной технике и о её предназначен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b w:val="false"/>
          <w:color w:val="333333"/>
          <w:sz w:val="28"/>
          <w:szCs w:val="28"/>
          <w:u w:val="single"/>
        </w:rPr>
        <w:t>Воспитательные</w:t>
      </w:r>
      <w:r>
        <w:rPr>
          <w:b/>
          <w:color w:val="333333"/>
          <w:sz w:val="28"/>
          <w:szCs w:val="28"/>
          <w:u w:val="single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Воспиты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детях любовь к своей Родине-России, положительное отношение к защитникам Отечества, к памяти погибших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Образовательные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Познаком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ей с историей страны — Великой Отечественной войной на примере произведений художников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сказать детям о Российской армии, о воинах, которые охраняют нашу родин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ограничники, моряки, лётчики)</w:t>
      </w:r>
      <w:r>
        <w:rPr>
          <w:iCs/>
          <w:color w:val="333333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особствовать индивидуальному самовыражению детей в процессе продуктивной речевой и творческой деятельности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Развивающие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мение давать моральную оценку поступкам героев художественных произведений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 детей воображение, память, внимание, наблюдательность и способность сопереживать другим людям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i/>
          <w:color w:val="333333"/>
          <w:sz w:val="28"/>
          <w:szCs w:val="28"/>
        </w:rPr>
        <w:t>Ожидаемый результат</w:t>
      </w:r>
      <w:r>
        <w:rPr>
          <w:rStyle w:val="Appleconvertedspace"/>
          <w:b/>
          <w:i/>
          <w:color w:val="333333"/>
          <w:sz w:val="28"/>
          <w:szCs w:val="28"/>
        </w:rPr>
        <w:t> 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Воспитанники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меют представления о военных профессиях, о родах войск, военной технике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комы с произведениями поэтов, писателей и художников на военную тематику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ладеют расширенным словарным запасом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меют представление о памятных местах родного города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олерантны, испытывают уважение к защитникам Родины и чувство гордости за свой народ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Этапы работы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color w:val="333333"/>
          <w:sz w:val="28"/>
          <w:szCs w:val="28"/>
          <w:u w:val="single"/>
        </w:rPr>
        <w:t>1 этап- подготовительный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пределение проблемы, цели и задач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ение литературы, подбор материала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бор музыкальных произведений на военную тему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а цикла бесед о ВОВ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ть домашнее задание родителям и детям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color w:val="333333"/>
          <w:sz w:val="28"/>
          <w:szCs w:val="28"/>
          <w:u w:val="single"/>
        </w:rPr>
        <w:t>2 этап -основной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едение намеченных мероприятий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Знакомство с художественной литературой ( Е. Благини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Шинель»</w:t>
      </w:r>
      <w:r>
        <w:rPr>
          <w:color w:val="333333"/>
          <w:sz w:val="28"/>
          <w:szCs w:val="28"/>
        </w:rPr>
        <w:t>, А.Бар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На заставе»</w:t>
      </w:r>
      <w:r>
        <w:rPr>
          <w:color w:val="333333"/>
          <w:sz w:val="28"/>
          <w:szCs w:val="28"/>
        </w:rPr>
        <w:t>, З. Александр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Дозор»,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Т. Белозерова </w:t>
      </w:r>
      <w:r>
        <w:rPr>
          <w:i/>
          <w:iCs/>
          <w:color w:val="333333"/>
          <w:sz w:val="28"/>
          <w:szCs w:val="28"/>
        </w:rPr>
        <w:t>«</w:t>
      </w:r>
      <w:r>
        <w:rPr>
          <w:bCs/>
          <w:i/>
          <w:iCs/>
          <w:color w:val="333333"/>
          <w:sz w:val="28"/>
          <w:szCs w:val="28"/>
        </w:rPr>
        <w:t>День Победы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ОД « День Победы». ( приложение 1)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Беседа «Кто такие ветераны?»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Заучивание стихотворения  Т. Белозерова </w:t>
      </w:r>
      <w:r>
        <w:rPr>
          <w:i/>
          <w:iCs/>
          <w:color w:val="333333"/>
          <w:sz w:val="28"/>
          <w:szCs w:val="28"/>
        </w:rPr>
        <w:t>«</w:t>
      </w:r>
      <w:r>
        <w:rPr>
          <w:bCs/>
          <w:i/>
          <w:iCs/>
          <w:color w:val="333333"/>
          <w:sz w:val="28"/>
          <w:szCs w:val="28"/>
        </w:rPr>
        <w:t>День Победы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наизусть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Сюжетно - ролевая игра «Семья. Мы идем на парад»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идактические игры: «Военный транспорт», «Чья форма ?», «Какая каска лишняя?»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Лепка: «Военная техника. Самолет. Вертолет»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 Подготовка сценария итогового мероприят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раздник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День Победы</w:t>
      </w:r>
      <w:r>
        <w:rPr>
          <w:b/>
          <w:i/>
          <w:iCs/>
          <w:color w:val="333333"/>
          <w:sz w:val="28"/>
          <w:szCs w:val="28"/>
        </w:rPr>
        <w:t>!»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color w:val="333333"/>
          <w:sz w:val="28"/>
          <w:szCs w:val="28"/>
          <w:u w:val="single"/>
        </w:rPr>
        <w:t>3 этап- заключительный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ыставка рисунков и подел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 Днем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обеды</w:t>
      </w:r>
      <w:r>
        <w:rPr>
          <w:b/>
          <w:i/>
          <w:iCs/>
          <w:color w:val="333333"/>
          <w:sz w:val="28"/>
          <w:szCs w:val="28"/>
        </w:rPr>
        <w:t>!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совместно с родителями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зготовление открыток для ветеранов Великой Отечественной войны.</w:t>
      </w:r>
    </w:p>
    <w:p>
      <w:pPr>
        <w:pStyle w:val="Style14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тоговое мероприятие  «Праздни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нь Победы». (приложение 2)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сещение с родителями митинга, посвященному Дню Победы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i/>
          <w:color w:val="333333"/>
          <w:sz w:val="28"/>
          <w:szCs w:val="28"/>
        </w:rPr>
        <w:t>Характеристика деятельности участников в рамках</w:t>
      </w:r>
      <w:r>
        <w:rPr>
          <w:rStyle w:val="Appleconvertedspace"/>
          <w:b/>
          <w:i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color w:val="333333"/>
          <w:sz w:val="28"/>
          <w:szCs w:val="28"/>
        </w:rPr>
        <w:t>проекта</w:t>
      </w:r>
      <w:r>
        <w:rPr>
          <w:rStyle w:val="Appleconvertedspace"/>
          <w:b/>
          <w:bCs/>
          <w:i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кратко)</w:t>
      </w:r>
      <w:r>
        <w:rPr>
          <w:rStyle w:val="Appleconvertedspace"/>
          <w:b/>
          <w:i/>
          <w:color w:val="333333"/>
          <w:sz w:val="28"/>
          <w:szCs w:val="28"/>
        </w:rPr>
        <w:t> 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бразительная деятельность, беседы, поиск информации, подготовка к мероприятию, выставки.</w:t>
      </w:r>
    </w:p>
    <w:p>
      <w:pPr>
        <w:pStyle w:val="Style14"/>
        <w:shd w:fill="FFFFFF" w:val="clear"/>
        <w:spacing w:lineRule="auto" w:line="276"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етоды и приемы:</w:t>
      </w:r>
    </w:p>
    <w:p>
      <w:pPr>
        <w:pStyle w:val="Style14"/>
        <w:shd w:fill="FFFFFF" w:val="clear"/>
        <w:spacing w:lineRule="auto" w:line="276"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метод обследования, наглядности </w:t>
      </w:r>
      <w:r>
        <w:rPr>
          <w:i/>
          <w:color w:val="333333"/>
          <w:sz w:val="28"/>
          <w:szCs w:val="28"/>
        </w:rPr>
        <w:t>(рассматривание иллюстраций, альбомов, презентаций и т. д.)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ловес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еседа, использование художественного слова, пояснения)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актический (</w:t>
      </w:r>
      <w:r>
        <w:rPr>
          <w:i/>
          <w:color w:val="333333"/>
          <w:sz w:val="28"/>
          <w:szCs w:val="28"/>
        </w:rPr>
        <w:t>самостоятельное выполнение детьми работы, использование различных инструментов и материалов для изображения)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отворчеств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заимодействие педагога и ребенка в едином творческом процессе)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i/>
          <w:color w:val="333333"/>
          <w:sz w:val="28"/>
          <w:szCs w:val="28"/>
        </w:rPr>
        <w:t>Ожидаемый результат</w:t>
      </w:r>
      <w:r>
        <w:rPr>
          <w:rStyle w:val="Appleconvertedspace"/>
          <w:b/>
          <w:i/>
          <w:color w:val="333333"/>
          <w:sz w:val="28"/>
          <w:szCs w:val="28"/>
        </w:rPr>
        <w:t> 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Воспитанники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меют представления о военных профессиях, о родах войск, военной технике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комы с произведениями поэтов, писателей и художников на военную тематику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ладеют расширенным словарным запасом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меют представление о памятных местах родного города;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олерантны, испытывают уважение к защитникам Родины и чувство гордости за свой народ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  <w:u w:val="single"/>
        </w:rPr>
        <w:t>Родител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ктивные и заинтересованные участни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ориентированы на развитие у ребёнка потребности 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знанию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общению с взрослыми и сверстниками, через совместн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ную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ятельность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Педагог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существляют инновационную деятельность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вышают профессиональный уровень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иссимиляция педагогического опы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12:00Z</dcterms:created>
  <dc:creator>Юра</dc:creator>
  <dc:description/>
  <dc:language>en-US</dc:language>
  <cp:lastModifiedBy>Юра</cp:lastModifiedBy>
  <dcterms:modified xsi:type="dcterms:W3CDTF">2017-05-14T17:04:00Z</dcterms:modified>
  <cp:revision>4</cp:revision>
  <dc:subject/>
  <dc:title/>
</cp:coreProperties>
</file>