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«Путешествие в страну Журналия» или «Чтобы дети больше знали, есть газеты и журналы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нспект интегрированной НОД для детей подготовительной к школе групп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Познакомить детей с разнообразием  детских с периодических из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ширять кругозор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интерес к чтению, рассматри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должать учить думать, рассужд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стук. На экране слайд «Путешествие в страну Журна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ется посылка. </w:t>
      </w:r>
      <w:r>
        <w:rPr>
          <w:b/>
          <w:color w:val="FF0000"/>
          <w:sz w:val="28"/>
          <w:szCs w:val="28"/>
        </w:rPr>
        <w:t>Слайд посылка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> - Ребята, в детский сад пришла посылка. Угадайте, кто её прис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 А кто такой почтальон?  Правильно, почтальон тот, кто приносит к нам в почтовый ящик или домой письма, газеты, телеграммы, пос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стоквашино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у там свою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 - дом стоит у р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 в ней — дядя. (Печ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Почтальон Печкин к посылке приложил письмо. Давайте его прочтём. </w:t>
      </w:r>
      <w:r>
        <w:rPr>
          <w:b/>
          <w:color w:val="FF0000"/>
          <w:sz w:val="28"/>
          <w:szCs w:val="28"/>
        </w:rPr>
        <w:t>Слайд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дравствуйте, ребята! Я посылаю вам новые и интересные журналы, я не успеваю доставить журналы в газетный киоск. Пожалуйста, доставьте детские журналы в газетный киоск и правильно разложите их на полочках. Подсказки найдете в посылке». </w:t>
      </w:r>
      <w:r>
        <w:rPr>
          <w:b/>
          <w:color w:val="FF0000"/>
          <w:sz w:val="28"/>
          <w:szCs w:val="28"/>
        </w:rPr>
        <w:t>Слайд почтальон Печки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Что ж, ребята, поможем почтальону Печкину? Посмотрите, он совсем запутался. Наверно, у него очень много почты и он ничего не усп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кладывают журналы по пиктограммам: Слайд с пиктограмм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тературно – познавательные журнал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ы о природе и животны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вые развлекательные журнал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ы для мальч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ы для дев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действительно журналов для детей выпускается очень много и все они интересные. Проверьте, правильно ли вы расставили журналы по полочкам. </w:t>
      </w:r>
      <w:r>
        <w:rPr>
          <w:b/>
          <w:color w:val="FF0000"/>
          <w:sz w:val="28"/>
          <w:szCs w:val="28"/>
        </w:rPr>
        <w:t>Слайды «Журналы» - 5 слай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журналы и газеты выписывают или покупают для вас ваши родители? (Ответы детей). Сейчас про свой любимый журнал нам расскажет… </w:t>
      </w:r>
      <w:r>
        <w:rPr>
          <w:b/>
          <w:sz w:val="28"/>
          <w:szCs w:val="28"/>
        </w:rPr>
        <w:t>Рассказы детей (2-3 ребенка) о своих любимых журн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ы журнала Мурзилк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урнал «Мурзилка»</w:t>
      </w:r>
      <w:r>
        <w:rPr>
          <w:sz w:val="28"/>
          <w:szCs w:val="28"/>
        </w:rPr>
        <w:t xml:space="preserve"> появился давным-давно. Его читали многие поколения детей. И я его тоже читала, когда была маленькая. А кто такой это Мурзилка и откуда он появился? Сначала Мурзилкой звался веселый песик, который вместе с мальчиком Петей и стал героем журнала. Вдвоем они появлялись там, где бурлила жизнь. Но скоро Мурзилка - песик исчез, и на его место пришел пушистый волшебный герой, желтенький как одуванчик, в красном берете и шарфике, с фотоаппаратом через плечо. Показ журнала. Сначала журнал выходил на простой газетной бумаге, а сейчас, посмотрите какой нарядный стал журнал «Мурзилка». Полистаем страницы этого журнала. На страницах современного «Мурзилки» каждый ребёнок найдёт что-то интересное: увлекательные рассказы и стихотворения, яркие рисунки, статьи обо всём на свете, кроссворды, раскраски, самоделки, игры. Поэтому и сегодня журнал по-прежнему любят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сейчас, ребята, хочу рассказать какой журнал я любила читать, когда была маленька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осмотрите на этот журнал. </w:t>
      </w:r>
      <w:r>
        <w:rPr>
          <w:b/>
          <w:color w:val="FF0000"/>
          <w:sz w:val="28"/>
          <w:szCs w:val="28"/>
        </w:rPr>
        <w:t>Слайды «Веселые карт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азывается </w:t>
      </w:r>
      <w:r>
        <w:rPr>
          <w:b/>
          <w:sz w:val="28"/>
          <w:szCs w:val="28"/>
        </w:rPr>
        <w:t>«Веселые картинки»</w:t>
      </w:r>
      <w:r>
        <w:rPr>
          <w:sz w:val="28"/>
          <w:szCs w:val="28"/>
        </w:rPr>
        <w:t>. Журнал «Веселые картинки начал тоже выпускается с давних пор. Собрались однажды художники и решили, что маленькие дети охотно рассматривают забавные картинки, сопровождаемые короткими остроумными надписями, читают стихи, рассказы, загадки. Авторами «Веселых картинок» были А.Барто, С.Михалков, К.Чуковский, В.Сутеев и многие другие писатели и художники, известные нам как авторы и иллюстраторы любимых нами с детства кни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- Что необычного вы видите в записи названия журнала? Оно состоит их фигурок героев. Буквы в названии журнала составлены из фигурок веселых сказочных человечков.</w:t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8"/>
          <w:szCs w:val="28"/>
        </w:rPr>
        <w:t>Веселые человечки есть не только на обложке, но и на каждой странице журнала. Сейчас я вас познакомлю с  веселыми человечками, а кое – кого вы, ребята, и сами узнаете.</w:t>
      </w:r>
    </w:p>
    <w:p>
      <w:pPr>
        <w:pStyle w:val="Style1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Жили-были в разных странах и разных сказках Весёлые человечки. У каждого из них была своя история, своя сказка.  Однажды Весёлые человечки встретились и решили больше никогда не расставаться. Они стали лучшими друзьями девчонок и мальчишек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</w:p>
    <w:tbl>
      <w:tblPr>
        <w:tblW w:w="8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4425"/>
      </w:tblGrid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85190" cy="1068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арандаш —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самый главный в компании Весёлых человечков. Художник с волшебным карандашом вместо носа: всё, что он нарисует, в ту же секунду оживёт , одетый в нарядную синюю блузу, на голове — элегантный берет, а на шее повязан красный бант. </w:t>
            </w:r>
          </w:p>
        </w:tc>
      </w:tr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90575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етрушк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ишёл в «Весёлые картинки» из представлений театра, которые устраивались на ярмарках. </w:t>
            </w:r>
          </w:p>
        </w:tc>
      </w:tr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90575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у а этого героя , вы точно узнали! Буратин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-</w:t>
            </w:r>
            <w:r>
              <w:rPr>
                <w:color w:val="000000"/>
                <w:sz w:val="28"/>
                <w:szCs w:val="28"/>
              </w:rPr>
              <w:t xml:space="preserve"> герой сказки Алексея Николаевича Толстого «Приключения Буратино». Среди Весёлых человечков Буратино самый любопытный.</w:t>
            </w:r>
          </w:p>
        </w:tc>
      </w:tr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90575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амоделкин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— робот, электронная машина последнего, самого «продвинутого» поколения. Он известный борец с компьютерными вирусами, всё делает основательно, аккуратно и неторопливо.</w:t>
            </w:r>
          </w:p>
        </w:tc>
      </w:tr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90575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Чиполлин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— герой, которого вы точно знаете</w:t>
            </w:r>
          </w:p>
        </w:tc>
      </w:tr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90575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юймовочк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— единственная девочка в этой мальчишеской компании. Она — героиня сказки Х. К. Андерсена, но и на страницах «Весёлых картинок» чувствует себя как дома. Очень славная, кокетливая. Любит не только танцевать и нарядно одеваться, но и читать.</w:t>
            </w:r>
          </w:p>
        </w:tc>
      </w:tr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90575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shd w:fill="FFFFFF" w:val="clear"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знайк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— герой сказки Николая Носова, которого знают все. И хотя он не прочь приврать, поозорничать, схитрить, Весёлые человечки приняли его в свою компанию. И в какие бы ситуации этот непоседливый шалун ни попадал, друзья всегда протянут ему руку помощи. Потому что девиз Весёлых человечков, как и у мушкетёров: «Один за всех и все за одного!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в компании Весёлых человечков ты можно путешествовать по сказкам, в космосе, по джунглям и т. д. Для этого только нужно открыть этот замечательный жур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ребята, мы с вами будем сами создавать свой журнал. Как будет называться журнал нашей группы? О чем будет наш журнал? Правильно, это будет веселый юмористический журнал. Какого героя можно выбрать для обложки и страниц нашего журн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зделимся на группы, и каждая группа будет создавать свою страницу журнала.</w:t>
      </w:r>
    </w:p>
    <w:p>
      <w:pPr>
        <w:pStyle w:val="Normal"/>
        <w:rPr/>
      </w:pPr>
      <w:r>
        <w:rPr>
          <w:sz w:val="28"/>
          <w:szCs w:val="28"/>
        </w:rPr>
        <w:t>Работа детей в группах над созданием страниц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смотрите какой у нас получился замечательный журнал! Показ. На какую полку в нашем газетном киоске можно его поставить.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хочу прочитать вам стихотворение о журн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го мой друг всегда бер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иоске за углом.</w:t>
      </w:r>
    </w:p>
    <w:p>
      <w:pPr>
        <w:pStyle w:val="Normal"/>
        <w:rPr/>
      </w:pPr>
      <w:r>
        <w:rPr>
          <w:sz w:val="28"/>
          <w:szCs w:val="28"/>
        </w:rPr>
        <w:t>И он за несколько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т обо всём.</w:t>
      </w:r>
    </w:p>
    <w:p>
      <w:pPr>
        <w:pStyle w:val="Normal"/>
        <w:rPr/>
      </w:pPr>
      <w:r>
        <w:rPr>
          <w:sz w:val="28"/>
          <w:szCs w:val="28"/>
        </w:rPr>
        <w:t>Его он раскр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ти 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воим друз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порить предла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его ты прочит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только нового узна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1:58:00Z</dcterms:created>
  <dc:creator>Lija</dc:creator>
  <dc:description/>
  <cp:keywords/>
  <dc:language>en-US</dc:language>
  <cp:lastModifiedBy>Lija</cp:lastModifiedBy>
  <cp:lastPrinted>2017-02-26T23:09:00Z</cp:lastPrinted>
  <dcterms:modified xsi:type="dcterms:W3CDTF">2017-05-17T19:09:00Z</dcterms:modified>
  <cp:revision>6</cp:revision>
  <dc:subject/>
  <dc:title>«Путешествие в страну Журналия» или «Чтобы дети больше знали, есть газеты и журналы»</dc:title>
</cp:coreProperties>
</file>