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suppressAutoHyphens w:val="false"/>
        <w:jc w:val="center"/>
        <w:rPr>
          <w:b/>
          <w:b/>
          <w:color w:val="262626"/>
          <w:sz w:val="24"/>
          <w:szCs w:val="24"/>
          <w:lang w:val="ru-RU" w:eastAsia="ru-RU"/>
        </w:rPr>
      </w:pPr>
      <w:r>
        <w:rPr>
          <w:b/>
          <w:color w:val="262626"/>
          <w:sz w:val="24"/>
          <w:szCs w:val="24"/>
          <w:lang w:val="ru-RU" w:eastAsia="ru-RU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>
          <w:b/>
          <w:b/>
          <w:color w:val="262626"/>
          <w:sz w:val="24"/>
          <w:szCs w:val="24"/>
          <w:lang w:val="ru-RU" w:eastAsia="ru-RU"/>
        </w:rPr>
      </w:pPr>
      <w:r>
        <w:rPr>
          <w:b/>
          <w:color w:val="262626"/>
          <w:sz w:val="24"/>
          <w:szCs w:val="24"/>
          <w:lang w:val="ru-RU" w:eastAsia="ru-RU"/>
        </w:rPr>
        <w:t>Курумканский детский сад «Росинка»</w:t>
      </w:r>
    </w:p>
    <w:p>
      <w:pPr>
        <w:pStyle w:val="Normal"/>
        <w:suppressAutoHyphens w:val="false"/>
        <w:jc w:val="center"/>
        <w:rPr>
          <w:b/>
          <w:b/>
          <w:color w:val="0D0D0D"/>
          <w:lang w:val="ru-RU" w:eastAsia="ru-RU"/>
        </w:rPr>
      </w:pPr>
      <w:r>
        <w:rPr>
          <w:b/>
          <w:color w:val="262626"/>
          <w:lang w:val="ru-RU" w:eastAsia="ru-RU"/>
        </w:rPr>
        <w:t xml:space="preserve">Республика Бурятия, Курумканский район, 671640 с. Курумкан, ул. Балдакова, д.61 р.т. 8 (30149) 41-7-65 </w:t>
      </w:r>
      <w:r>
        <w:rPr>
          <w:b/>
          <w:color w:val="262626"/>
          <w:lang w:eastAsia="ru-RU"/>
        </w:rPr>
        <w:t>e</w:t>
      </w:r>
      <w:r>
        <w:rPr>
          <w:b/>
          <w:color w:val="262626"/>
          <w:lang w:val="ru-RU" w:eastAsia="ru-RU"/>
        </w:rPr>
        <w:t>-</w:t>
      </w:r>
      <w:r>
        <w:rPr>
          <w:b/>
          <w:color w:val="262626"/>
          <w:lang w:eastAsia="ru-RU"/>
        </w:rPr>
        <w:t>mail</w:t>
      </w:r>
      <w:r>
        <w:rPr>
          <w:b/>
          <w:color w:val="0D0D0D"/>
          <w:lang w:val="ru-RU" w:eastAsia="ru-RU"/>
        </w:rPr>
        <w:t xml:space="preserve">: </w:t>
      </w:r>
      <w:hyperlink r:id="rId2">
        <w:r>
          <w:rPr>
            <w:rStyle w:val="InternetLink"/>
            <w:b/>
            <w:color w:val="0D0D0D"/>
            <w:lang w:eastAsia="ru-RU"/>
          </w:rPr>
          <w:t>kursrosinka</w:t>
        </w:r>
        <w:r>
          <w:rPr>
            <w:rStyle w:val="InternetLink"/>
            <w:b/>
            <w:color w:val="0D0D0D"/>
            <w:lang w:val="ru-RU" w:eastAsia="ru-RU"/>
          </w:rPr>
          <w:t>@</w:t>
        </w:r>
        <w:r>
          <w:rPr>
            <w:rStyle w:val="InternetLink"/>
            <w:b/>
            <w:color w:val="0D0D0D"/>
            <w:lang w:eastAsia="ru-RU"/>
          </w:rPr>
          <w:t>yandex</w:t>
        </w:r>
        <w:r>
          <w:rPr>
            <w:rStyle w:val="InternetLink"/>
            <w:b/>
            <w:color w:val="0D0D0D"/>
            <w:lang w:val="ru-RU" w:eastAsia="ru-RU"/>
          </w:rPr>
          <w:t>.</w:t>
        </w:r>
        <w:r>
          <w:rPr>
            <w:rStyle w:val="InternetLink"/>
            <w:b/>
            <w:color w:val="0D0D0D"/>
            <w:lang w:eastAsia="ru-RU"/>
          </w:rPr>
          <w:t>ru</w:t>
        </w:r>
      </w:hyperlink>
      <w:r>
        <w:rPr>
          <w:b/>
          <w:color w:val="0D0D0D"/>
          <w:lang w:val="ru-RU" w:eastAsia="ru-RU"/>
        </w:rPr>
        <w:t xml:space="preserve">, интернет сайт: </w:t>
      </w:r>
      <w:hyperlink r:id="rId3">
        <w:r>
          <w:rPr>
            <w:rStyle w:val="InternetLink"/>
            <w:b/>
            <w:color w:val="0D0D0D"/>
            <w:lang w:val="ru-RU" w:eastAsia="ru-RU"/>
          </w:rPr>
          <w:t>http://kurumkanrosinka.wix.com/rosinka</w:t>
        </w:r>
      </w:hyperlink>
    </w:p>
    <w:p>
      <w:pPr>
        <w:pStyle w:val="Normal"/>
        <w:suppressAutoHyphens w:val="false"/>
        <w:jc w:val="center"/>
        <w:rPr>
          <w:b/>
          <w:b/>
          <w:color w:val="0D0D0D"/>
          <w:lang w:val="ru-RU" w:eastAsia="ru-RU"/>
        </w:rPr>
      </w:pPr>
      <w:r>
        <w:rPr>
          <w:b/>
          <w:color w:val="0D0D0D"/>
          <w:lang w:val="ru-RU" w:eastAsia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color w:val="0D0D0D"/>
          <w:sz w:val="28"/>
          <w:szCs w:val="28"/>
          <w:lang w:val="ru-RU" w:eastAsia="ru-RU"/>
        </w:rPr>
      </w:pPr>
      <w:r>
        <w:rPr>
          <w:b/>
          <w:bCs/>
          <w:color w:val="0D0D0D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спект занятия по здоровому образу жизни, привитие дошкольникам культурно-гигиенических навыков.</w:t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: Будаева Анна Геркеновна</w:t>
      </w:r>
    </w:p>
    <w:p>
      <w:pPr>
        <w:pStyle w:val="Normal"/>
        <w:tabs>
          <w:tab w:val="clear" w:pos="720"/>
          <w:tab w:val="left" w:pos="73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уппа: 1 младшая</w:t>
      </w:r>
    </w:p>
    <w:p>
      <w:pPr>
        <w:pStyle w:val="Normal"/>
        <w:tabs>
          <w:tab w:val="clear" w:pos="720"/>
          <w:tab w:val="left" w:pos="73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зраст детей: от 1,5 – 3 лет</w:t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. Курумкан, 2016</w:t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Тема: «Предметы личной гигиены»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Цель: </w:t>
      </w:r>
      <w:r>
        <w:rPr>
          <w:sz w:val="28"/>
          <w:szCs w:val="28"/>
          <w:lang w:val="ru-RU"/>
        </w:rPr>
        <w:t>Формировать у детей потребности быть здоровым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оспитывать культурно-гигиенические навы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закрепить представление о значении физкультуры и спорта в укреплении здоровь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азвивать способность выполнять совместные действия с воспитателем, координировать слова с движением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кукла Непослушка, конверт, предметные картинки (полотенце, мыло, кран), дорожка-коврик, «кочки» -  бумажные круг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Ход занятия.</w:t>
      </w:r>
    </w:p>
    <w:tbl>
      <w:tblPr>
        <w:tblW w:w="14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785"/>
        <w:gridCol w:w="4785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Этапы занятия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ятельность воспитателя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I</w:t>
            </w:r>
            <w:r>
              <w:rPr>
                <w:b/>
                <w:bCs/>
                <w:sz w:val="26"/>
                <w:szCs w:val="26"/>
                <w:lang w:val="ru-RU"/>
              </w:rPr>
              <w:t>. Организационный момент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  <w:lang w:val="ru-RU"/>
              </w:rPr>
              <w:t>Цель: заинтересовать детей в предстоящей деятельности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sz w:val="26"/>
                <w:szCs w:val="26"/>
              </w:rPr>
              <w:t>II</w:t>
            </w:r>
            <w:r>
              <w:rPr>
                <w:b/>
                <w:bCs/>
                <w:sz w:val="26"/>
                <w:szCs w:val="26"/>
                <w:lang w:val="ru-RU"/>
              </w:rPr>
              <w:t>.Основная часть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  <w:lang w:val="ru-RU"/>
              </w:rPr>
              <w:t>Цель: расширение кругозора, развитие мышления, воображения, речи, слухового внимания, подвижной активности детей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 Сюрпризный момент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Беседа об опрятности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Игра с мячом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Работа со стихотворением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Физминутка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Работа с загадками.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  <w:lang w:val="ru-RU"/>
              </w:rPr>
              <w:t>6.Игра-имитация «Мы спортсмены»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sz w:val="26"/>
                <w:szCs w:val="26"/>
              </w:rPr>
              <w:t>III.</w:t>
            </w:r>
            <w:r>
              <w:rPr>
                <w:b/>
                <w:bCs/>
                <w:sz w:val="26"/>
                <w:szCs w:val="26"/>
                <w:lang w:val="ru-RU"/>
              </w:rPr>
              <w:t>Итог занятия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рогие ребята, сегодня мы с вами отправимся в путешествие в страну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«Здоровья». Вы готовы?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питатель читает стихотворение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правляемся в перед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 нас открытий ждет!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ы шагаем друг за другом. 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есом и зеленым лугом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ашагали наши ножки, 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ямо по дорожке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качем по дорожке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няя часто ножки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по кочкам мы пойдем,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 преграды перейдем!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/>
            </w:pPr>
            <w:bookmarkStart w:id="0" w:name="_Hlk480566938"/>
            <w:r>
              <w:rPr>
                <w:sz w:val="26"/>
                <w:szCs w:val="26"/>
                <w:lang w:val="ru-RU"/>
              </w:rPr>
              <w:t>-Вот мы и попали с вами в страну «Здоровья». Где мы будем веселиться и многому учиться: как здоровым быть, зачем руки надо мыть, витамины принимать и про спорт не забывать?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питатель показывает куклу.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Ребята. Сегодня к нам пришел мальчик-Непослушка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оспитатель разговаривает с Непослушкой.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Непослушка, ты почему такой грязный, а какая у тебя одежда, какие у тебя волосы.</w:t>
            </w:r>
          </w:p>
          <w:p>
            <w:pPr>
              <w:pStyle w:val="Style14"/>
              <w:jc w:val="both"/>
              <w:rPr/>
            </w:pPr>
            <w:bookmarkStart w:id="1" w:name="_Hlk480566938"/>
            <w:r>
              <w:rPr>
                <w:sz w:val="26"/>
                <w:szCs w:val="26"/>
                <w:lang w:val="ru-RU"/>
              </w:rPr>
              <w:t>(Подносит его к уху).</w:t>
            </w:r>
            <w:bookmarkEnd w:id="1"/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Непослушка говорит, что он чистый. А как вы думаете чистый он?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Как вы думаете почему он стал такой неопрятный, чумазый?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Как вы думаете, что может случиться если не умываться?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бята, давайте расскажем Непослушке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кие принадлежности нужны для умывания, что бы быть чистыми и опрятными)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питатель кидает мяч детям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А когда нам нужно мыть руки?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ждый раз перед едой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ужно руки мыть водой!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тобы быть здоровым. Сильным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й лицо и руки с мылом!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Вот видишь Непослушка, что нужно делать что бы сохранить свое здоровье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Непослушка, поиграй с нами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питатель называет полезные и вредные привычки.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Умываться, драться, делать зарядку, ходить в грязной одежде, вытирать пыль и т.д.)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питатель достает конверт с картинками.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Посмотрите здесь какие-то картинки с загадками. Я буду загадывать, а вы постарайтесь отгадать.</w:t>
            </w:r>
          </w:p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Целых 25 зубков, </w:t>
              <w:br/>
              <w:t>Для кудрей и хохолков.</w:t>
              <w:br/>
              <w:t xml:space="preserve">И под каждым, под зубком – </w:t>
              <w:br/>
              <w:t>Лягут волосы рядком</w:t>
            </w:r>
          </w:p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фельное и полосатое,</w:t>
              <w:br/>
              <w:t xml:space="preserve">Ворсистое и мохнатое, </w:t>
              <w:br/>
              <w:t>Всегда под рукою -</w:t>
              <w:br/>
              <w:t>Что это такое?</w:t>
            </w:r>
          </w:p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стяная спинка, </w:t>
              <w:br/>
              <w:t xml:space="preserve">Жесткая щетинка, 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 мятной пастой дружит, </w:t>
              <w:br/>
              <w:t>Нам усердно служит</w:t>
            </w:r>
          </w:p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адко и душисто,</w:t>
              <w:br/>
              <w:t xml:space="preserve">Моет очень чисто, </w:t>
              <w:br/>
              <w:t xml:space="preserve">Нужно, чтоб у каждого было. </w:t>
              <w:br/>
              <w:t>Что это?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питатель выставляет картинки-отгадки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Ребята, давайте покажем, Непослушке какие  виды спорта мы знаем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йчас мы превратимся в спортсменов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 буду называть вид спорта, а вы показывать движения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тание на лыжах, на коньках, плавание, бег, прыжки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питатель подносит куклу к уху, слушает.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-Ребята, Непослушка говорит, что он понял, как важно быть чистым и аккуратным, чтобы сохранить свое здоровье. Только он расстроен, что неправильно умывался и пользовался принадлежностями для умывания. Давайте пройдем в умывальную комнату и покажем ему как нужно умываться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ы детей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выполняют движения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идут шагом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проходят по дорожке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подскакивают, поднимая ноги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агают по «кочкам» ( по кружкам)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смотрят на куклу и отвечают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отвечают (потому что он не умывался, не следил за своим внешним видом)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робы попадут, может заболеть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стоят в кругу, ловят мяч, называют предмет и кидают обратно воспитателю.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) мыло, зубная паста, шампунь, расческа и т.д.)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отвечают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слушают стихотворение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еще раз повторяют, когда нужно мыть руки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сли дети слышат полезные привычки- хлопают, вредные-топают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bookmarkStart w:id="2" w:name="_Hlk480567466"/>
            <w:bookmarkEnd w:id="2"/>
            <w:r>
              <w:rPr>
                <w:sz w:val="26"/>
                <w:szCs w:val="26"/>
                <w:lang w:val="ru-RU"/>
              </w:rPr>
              <w:t>Дети отгадывают загадки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ческа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отенце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бная щетка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ыло.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  <w:bookmarkStart w:id="3" w:name="_Hlk480567466"/>
            <w:bookmarkStart w:id="4" w:name="_Hlk480567466"/>
            <w:bookmarkEnd w:id="4"/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и показывают вид спорта движениями</w:t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  <w:lang w:val="ru-RU"/>
              </w:rPr>
              <w:t>Все проходят в умывальную комнату и показывают, как нужно правильно умываться.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I. Организационный момент</w:t>
      </w:r>
    </w:p>
    <w:p>
      <w:pPr>
        <w:pStyle w:val="Normal"/>
        <w:ind w:firstLine="720"/>
        <w:rPr/>
      </w:pPr>
      <w:r>
        <w:rPr>
          <w:b/>
          <w:lang w:val="ru-RU"/>
        </w:rPr>
        <w:t>Цель:</w:t>
      </w:r>
      <w:r>
        <w:rPr>
          <w:lang w:val="ru-RU"/>
        </w:rPr>
        <w:t xml:space="preserve"> заинтересовать детей в предстоящей деятельности.</w:t>
      </w:r>
    </w:p>
    <w:p>
      <w:pPr>
        <w:pStyle w:val="Normal"/>
        <w:ind w:firstLine="720"/>
        <w:rPr/>
      </w:pPr>
      <w:r>
        <w:rPr>
          <w:b/>
          <w:lang w:val="ru-RU"/>
        </w:rPr>
        <w:t>Деятельность воспитателя:</w:t>
      </w:r>
      <w:r>
        <w:rPr>
          <w:lang w:val="ru-RU"/>
        </w:rPr>
        <w:t xml:space="preserve"> Дорогие ребята, сегодня мы с вами отправимся в путешествие в страну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«Здоровья». Вы готовы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оспитатель читает стихотворени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тправляемся в перед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ного нас открытий ждет!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Мы шагаем друг за другом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Лесом и зеленым луго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Зашагали наши ножки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ямо по дорожк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качем по дорожк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еняя часто ножк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 по кочкам мы пойдем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се преграды перейдем!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Деятельность детей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тветы детей. Дети выполняют движения. Дети идут шагом. Дети проходят по дорожке. Дети подскакивают, поднимая ноги. Шагают по «кочкам» ( по кружкам)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II.Основная часть.</w:t>
      </w:r>
    </w:p>
    <w:p>
      <w:pPr>
        <w:pStyle w:val="Normal"/>
        <w:ind w:firstLine="720"/>
        <w:rPr/>
      </w:pPr>
      <w:r>
        <w:rPr>
          <w:b/>
          <w:lang w:val="ru-RU"/>
        </w:rPr>
        <w:t>Цель:</w:t>
      </w:r>
      <w:r>
        <w:rPr>
          <w:lang w:val="ru-RU"/>
        </w:rPr>
        <w:t xml:space="preserve"> расширение кругозора, развитие мышления, воображения, речи, слухового внимания, подвижной активности детей.</w:t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Сюрпризный момент.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Деятельность воспитателя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Вот мы и попали с вами в страну «Здоровья». Где мы будем веселиться и многому учиться: как здоровым быть, зачем руки надо мыть, витамины принимать и про спорт не забывать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оспитатель показывает кукл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Ребята. Сегодня к нам пришел мальчик-Непослушк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спитатель разговаривает с Непослушкой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Непослушка, ты почему такой грязный, а какая у тебя одежда, какие у тебя волосы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(Подносит его к уху).</w:t>
      </w:r>
    </w:p>
    <w:p>
      <w:pPr>
        <w:pStyle w:val="Normal"/>
        <w:ind w:firstLine="720"/>
        <w:rPr>
          <w:lang w:val="ru-RU"/>
        </w:rPr>
      </w:pPr>
      <w:r>
        <w:rPr>
          <w:b/>
          <w:lang w:val="ru-RU"/>
        </w:rPr>
        <w:t>Деятельность детей:</w:t>
      </w:r>
      <w:r>
        <w:rPr>
          <w:lang w:val="ru-RU"/>
        </w:rPr>
        <w:t xml:space="preserve"> Дети смотрят на куклу и отвечают</w:t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Беседа об опрятности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Непослушка говорит, что он чистый. А как вы думаете чистый он?</w:t>
      </w:r>
    </w:p>
    <w:p>
      <w:pPr>
        <w:pStyle w:val="Normal"/>
        <w:ind w:left="720" w:hanging="0"/>
        <w:rPr/>
      </w:pPr>
      <w:r>
        <w:rPr>
          <w:lang w:val="ru-RU"/>
        </w:rPr>
        <w:t>-Как вы думаете почему он стал такой неопрятный, чумазый?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Как вы думаете, что может случиться если не умываться?</w:t>
      </w:r>
    </w:p>
    <w:p>
      <w:pPr>
        <w:pStyle w:val="Normal"/>
        <w:ind w:firstLine="720"/>
        <w:rPr/>
      </w:pPr>
      <w:r>
        <w:rPr>
          <w:b/>
          <w:lang w:val="ru-RU"/>
        </w:rPr>
        <w:t>Деятельность детей:</w:t>
      </w:r>
      <w:r>
        <w:rPr>
          <w:lang w:val="ru-RU"/>
        </w:rPr>
        <w:t xml:space="preserve"> Дети отвечают (потому что он не умывался, не следил за своим внешним видом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икробы попадут, может заболеть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3.Игра с мячом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Деятельность воспитателя: </w:t>
      </w:r>
      <w:r>
        <w:rPr>
          <w:lang w:val="ru-RU"/>
        </w:rPr>
        <w:t>Ребята, давайте расскажем Непослушке</w:t>
      </w:r>
    </w:p>
    <w:p>
      <w:pPr>
        <w:pStyle w:val="Normal"/>
        <w:ind w:firstLine="720"/>
        <w:rPr/>
      </w:pPr>
      <w:r>
        <w:rPr>
          <w:lang w:val="ru-RU"/>
        </w:rPr>
        <w:t>какие принадлежности нужны для умывания, чтобы быть чистыми и опрятными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оспитатель кидает мяч детя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А когда нам нужно мыть руки?</w:t>
      </w:r>
    </w:p>
    <w:p>
      <w:pPr>
        <w:pStyle w:val="Normal"/>
        <w:ind w:firstLine="720"/>
        <w:rPr/>
      </w:pPr>
      <w:r>
        <w:rPr>
          <w:lang w:val="ru-RU"/>
        </w:rPr>
        <w:t>Деятельность детей: Дети стоят в кругу, ловят мяч, называют предмет и кидают обратно воспитателю.</w:t>
      </w:r>
    </w:p>
    <w:p>
      <w:pPr>
        <w:pStyle w:val="Normal"/>
        <w:ind w:firstLine="720"/>
        <w:rPr/>
      </w:pPr>
      <w:r>
        <w:rPr>
          <w:lang w:val="ru-RU"/>
        </w:rPr>
        <w:t>) мыло, зубная паста, шампунь, расческа и т.д.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ети отвечают. Дети слушают стихотворение.</w:t>
      </w:r>
    </w:p>
    <w:p>
      <w:pPr>
        <w:pStyle w:val="Normal"/>
        <w:ind w:firstLine="720"/>
        <w:rPr>
          <w:lang w:val="ru-RU"/>
        </w:rPr>
      </w:pPr>
      <w:r>
        <w:rPr>
          <w:b/>
          <w:lang w:val="ru-RU"/>
        </w:rPr>
        <w:t>4.Работа со стихотворением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Деятельность воспитателя: </w:t>
      </w:r>
    </w:p>
    <w:p>
      <w:pPr>
        <w:pStyle w:val="Normal"/>
        <w:ind w:firstLine="720"/>
        <w:rPr/>
      </w:pPr>
      <w:r>
        <w:rPr>
          <w:lang w:val="ru-RU"/>
        </w:rPr>
        <w:t>-Вот видишь Непослушка, что нужно делать что бы сохранить свое здоровь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Непослушка, поиграй с нам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оспитатель называет полезные и вредные привычк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мываться, драться, делать зарядку, ходить в грязной одежде, вытирать пыль и т.д.)</w:t>
      </w:r>
    </w:p>
    <w:p>
      <w:pPr>
        <w:pStyle w:val="Normal"/>
        <w:ind w:firstLine="720"/>
        <w:rPr>
          <w:lang w:val="ru-RU"/>
        </w:rPr>
      </w:pPr>
      <w:r>
        <w:rPr>
          <w:b/>
          <w:lang w:val="ru-RU"/>
        </w:rPr>
        <w:t xml:space="preserve">Деятельность детей: </w:t>
      </w:r>
      <w:r>
        <w:rPr>
          <w:lang w:val="ru-RU"/>
        </w:rPr>
        <w:t>Если дети слышат полезные привычки- хлопают, вредные-топают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5.Работа с загадками.</w:t>
      </w:r>
    </w:p>
    <w:p>
      <w:pPr>
        <w:pStyle w:val="Normal"/>
        <w:rPr/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 xml:space="preserve">Деятельность воспитателя: </w:t>
      </w:r>
      <w:r>
        <w:rPr>
          <w:lang w:val="ru-RU"/>
        </w:rPr>
        <w:t>Воспитатель достает конверт с картинками.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-Посмотрите здесь какие-то картинки с загадками. Я буду загадывать, а вы постарайтесь отгадать.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Целых 25 зубков, 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Для кудрей и хохолков.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И под каждым, под зубком – 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Лягут волосы рядком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Вафельное и полосатое,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Ворсистое и мохнатое, 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Всегда под рукою -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Что это такое?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Костяная спинка, 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Жесткая щетинка, 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С мятной пастой дружит, 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Нам усердно служит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Гладко и душисто,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Моет очень чисто, 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Нужно, чтоб у каждого было. 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Что это?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Воспитатель выставляет картинки-отгадки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Деятельность детей: Дети отгадывают загадки. Расческа. Полотенце. Зубная щетка. Мыло.</w:t>
      </w:r>
    </w:p>
    <w:p>
      <w:pPr>
        <w:pStyle w:val="Normal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6.Игра-имитация «Мы спортсмены»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Деятельность воспитателя: </w:t>
      </w:r>
    </w:p>
    <w:p>
      <w:pPr>
        <w:pStyle w:val="Normal"/>
        <w:ind w:firstLine="720"/>
        <w:rPr/>
      </w:pPr>
      <w:r>
        <w:rPr>
          <w:b/>
          <w:lang w:val="ru-RU"/>
        </w:rPr>
        <w:t>-</w:t>
      </w:r>
      <w:r>
        <w:rPr>
          <w:lang w:val="ru-RU"/>
        </w:rPr>
        <w:t>Ребята, давайте покажем, Непослушке какие  виды спорта мы зна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Сейчас мы превратимся в спортсменов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Я буду называть вид спорта, а вы показывать движени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атание на лыжах, на коньках, плавание, бег, прыжки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Деятельность детей: </w:t>
      </w:r>
      <w:r>
        <w:rPr>
          <w:lang w:val="ru-RU"/>
        </w:rPr>
        <w:t>Все проходят в умывальную комнату и показывают, как нужно правильно умыватьс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795" w:right="6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srosinka@yandex.ru" TargetMode="External"/><Relationship Id="rId3" Type="http://schemas.openxmlformats.org/officeDocument/2006/relationships/hyperlink" Target="http://kurumkanrosinka.wix.com/rosin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40:00Z</dcterms:created>
  <dc:creator>User</dc:creator>
  <dc:description/>
  <cp:keywords/>
  <dc:language>en-US</dc:language>
  <cp:lastModifiedBy>User</cp:lastModifiedBy>
  <cp:lastPrinted>2013-11-07T20:04:00Z</cp:lastPrinted>
  <dcterms:modified xsi:type="dcterms:W3CDTF">2017-04-21T11:54:00Z</dcterms:modified>
  <cp:revision>9</cp:revision>
  <dc:subject/>
  <dc:title/>
</cp:coreProperties>
</file>