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ий сад №57 комбинированного ви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пинского района г. Санкт-Петербур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СЛИ – ЭТО СЕРЬЁЗНО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инар для воспита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Развитие продуктивной (конструктивной) деяте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ла и прове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Долгоносова В.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2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работаю с детьми раннего возраста по программе «От рождения до школы» Н.Е. Вераксы, Т.С. Комаровой, М.А. Васильевой, соответствующей федеральным государственным требования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сновные задачи, выделенные в программе в области развития познавательно-исследовательской и продуктивной (конструктивной) деятельности следующ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азвивать продуктивную (конструктивную) деятельност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 процессе игры с настольным и напольным строительным материалом продолжать знакомить детей с деталями (кубик, кирпичик, трехгранная призма, пластина, цилиндр),  с вариантами расположения строительных форм на плоск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азвивать умение детей сооружать элементарные постройки по образцу, поддерживать желание строить что-то самостоятельн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пособствовать пониманию пространственных соотнош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едлагать использовать дополнительные сюжетные игрушки, соразмерные с масштабом построек (маленькие машинки для маленьких гаражей и т.п.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 окончании игры приучать убирать игрушки на мест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Знакомить детей с простейшими пластмассовыми конструктор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едлагать совместно со взрослым конструировать башенки, домики, маши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ддерживать желание детей строить самостоятельн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 летнее время способствовать строительным играм с использованием природного материала (песок, вода, желуди, камешки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Конструирование</w:t>
      </w:r>
      <w:r>
        <w:rPr>
          <w:sz w:val="28"/>
          <w:szCs w:val="28"/>
        </w:rPr>
        <w:t xml:space="preserve"> – приведение в определенное взаимоположение различных предметов, частей, 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ествуют следующие </w:t>
      </w:r>
      <w:r>
        <w:rPr>
          <w:b/>
          <w:i/>
          <w:sz w:val="28"/>
          <w:szCs w:val="28"/>
        </w:rPr>
        <w:t>виды конструир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онструирование из строительных материал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онструирование из бумаги и дополнительного материал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онструирование из природного материал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з брос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Тематик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троек</w:t>
      </w:r>
      <w:r>
        <w:rPr>
          <w:sz w:val="28"/>
          <w:szCs w:val="28"/>
        </w:rPr>
        <w:t xml:space="preserve"> в раннем возрасте такова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ашня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ебель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Лесенка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Горка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орожки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Забор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ом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езд (трамвай)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Автомоби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бучения выглядит таким образо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начала строим башни (накладываем детали друг на друга – сверху можно поставить призму – домик для птичк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и конструировании мебели выделяем части предметов (у стула – спинка и сиденье и т.д.), сначала строим один предмет из мебели, затем нескольк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сле обучения конструированию лесенки, можно объединить сооружение башни и лесен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Знакомые приемы стройки башни и лесенки закрепляются в сооружении гор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бучение детей укладывать кирпичики по горизонтали на широкую и узкую сторону (дорожки, загородк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чим деталь перекрытия (сооружение дома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сле сооружения постройки – обыгрывание (чтение художественной литературы, подсказать сюжет, поиграть вместе с ребенком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комендуемые стих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 птичка на окошк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и, еще немножко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и, не улета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тела …- Ай!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еда подошел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 Машенька за стол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ю-баю-баиньк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какали заиньки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ит ли Ваша девочка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-припевочка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ите, заиньки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шайте баиньк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чей, это че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дом из кирпичей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о дети строят дом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куклы жили в нём.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для детей по оснащению развивающей среды рекомендован примерный набор материалов и оборудования для конструктивной (продуктивной)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рупногабаритные деревянные напольные конструкто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плект больших мягких модулей (22-52 элем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бор мелкого строительного материала, имеющего основные детали (кубики, кирпичики, призма, короткие и длинные пластины (от 62 до 83 элементов)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боры игрушек (для обыгрывания – транспорт и строительные машины, фигурки животных, людей, деревьев, домов (домики можно сделать самим – коробочки из-под соков, молока и т.д.)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боры из мягкого пластика для плоскостного конструир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чень полезны для плоскостного конструирования («Блоки Дьенеша» и палочки Кюизенера «Волшебные дорожки»), это пособие разработано старшим преподавателем кафедры психологии и педагогики детства Ленинградского областного института развития образования Б.Б. Фильке штей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каз слайдов (практическая часть конструирования с детьми)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игры с разного вида конструктором, очень полезны для малышей: играя, они упражняются в сооружении построек, у них развивается мышление, дети знакомятся со способами соединения различных деталей, с их свойствами; формируются такие качества личности, как аккуратность, целеустремленность, любознательность, настойчивость в достижении цели; развивается речь ребенка, расширяется его словарный запас, происходит знакомство с предметами окружающего ми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оказателями развития</w:t>
      </w:r>
      <w:r>
        <w:rPr>
          <w:sz w:val="28"/>
          <w:szCs w:val="28"/>
        </w:rPr>
        <w:t xml:space="preserve"> конструктивной деятельности из строительного материала являются следующие аналитико-синтетические и сенсорные ум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нализируют простейшие построй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личают и называют основные строительные детали (кубик, кирпичик, пластина, части постройки по величине (большая, маленькая, длинная – короткая, высокая – низкая, узкая – широ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я те или иные действия в ходе конструктивной деятельности у малышей напрямую задействованы руки. Известен тот факт, что на пальцах и ладонях есть активные точки, взаимодействие на которые положительно сказывается на самочувствии, способствует поддержанию хорошего тонуса и оказывает оздоравливающее воздействие на внутренние органы человека, так, например, массаж большого пальца повышает функциональную активность головного мозга, массаж указательного пальца – положительно воздействует на состояние желудка, среднего – на кишечник, безымянного – на печень, мизинца – на сердце. Чем больше тактильных прикосновений с предметами производит ребенок, тем лучше развивается его реч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для слушателей семинара (воспитателей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работать любую игру по экспериментальной деятельности с детьми с тремя вариант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понравившиеся опыты со своими воспитанник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ать для родителей воспитанников демонстративный материал «Обучаем малыша конструктивным умения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.В. Лиштван «Конструировани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.В. Куцакова «Конструирование и ручной труд в детском саду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42:00Z</dcterms:created>
  <dc:creator>MARGARITA</dc:creator>
  <dc:description/>
  <cp:keywords/>
  <dc:language>en-US</dc:language>
  <cp:lastModifiedBy>admin</cp:lastModifiedBy>
  <dcterms:modified xsi:type="dcterms:W3CDTF">2017-04-08T08:03:00Z</dcterms:modified>
  <cp:revision>8</cp:revision>
  <dc:subject/>
  <dc:title/>
</cp:coreProperties>
</file>