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Челябинский педагогический колледж № 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карта урок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усского язы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2594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елябинск, 201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мет: русский язык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ласс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color w:val="000000"/>
          <w:sz w:val="28"/>
          <w:szCs w:val="28"/>
          <w:shd w:fill="FFFFFF" w:val="clear"/>
        </w:rPr>
        <w:t>Родительный и предложный падежи имен прилагательных множественного числ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8"/>
          <w:sz w:val="28"/>
          <w:szCs w:val="28"/>
        </w:rPr>
        <w:t xml:space="preserve">Цели: </w:t>
      </w:r>
      <w:r>
        <w:rPr>
          <w:color w:val="000000"/>
          <w:sz w:val="28"/>
          <w:szCs w:val="28"/>
          <w:shd w:fill="FFFFFF" w:val="clear"/>
        </w:rPr>
        <w:t xml:space="preserve">учить выделять окончания имен прилагательных множественного числа в родительном и предложном падежах; обосновывать написание безударных окончаний имен прилагательных множественного числа в родительном и предложном падежах; развивать умения определять падеж имени прилагательного множественного чис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ные: определять окончания имен прилагательных множественного числа в родительном и предложном падежах; обосновывать написание безударных окончаний имен прилагательных множественного числа в родительном и предложном падежах; проверять правильность написания безударных падежных окончаний имени прилагательного в родительном и предложном падежах; составлять предложения из данных слов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остные: анализировать результаты учебной деятельности; выявлять причины успешности/неуспешности учебной деятельности.</w:t>
      </w:r>
    </w:p>
    <w:p>
      <w:pPr>
        <w:pStyle w:val="Style17"/>
        <w:numPr>
          <w:ilvl w:val="0"/>
          <w:numId w:val="1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>Тип урока: урок изучения и первичного закрепления знаний.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>Оборудование: Русский язык. 4 класс. Учеб. Для общеобразоват. Организаций с прил. На электронном носителе. В 2 ч. Ч. 2 / В. П. Канакина, В. Г. Горецкий. – 4 –е издание М. : Просвещение, 2015. – 159 с., [2] л. ил. – (Школа России). Презентация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50"/>
        <w:gridCol w:w="5295"/>
        <w:gridCol w:w="3694"/>
        <w:gridCol w:w="2977"/>
      </w:tblGrid>
      <w:tr>
        <w:trPr>
          <w:trHeight w:val="7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 прие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, меня зовут Анастасия Валерьевна и сегодня я проведу у вас урок русского языка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учителя. Настраиваться на рабо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ропись соединений</w:t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открываем тетради, записываем число и классная работа. Начинае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чнем мы с вами с минутки чистописания.</w:t>
            </w:r>
          </w:p>
          <w:p>
            <w:pPr>
              <w:pStyle w:val="Style15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инутка чистописа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шите до конца строки соединения ых, и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это за соединения?</w:t>
            </w:r>
          </w:p>
          <w:p>
            <w:pPr>
              <w:pStyle w:val="Style15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Актуализация опорных знаний и ум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ишите словосочетания. Определите падеж имен прилагательных множественного чис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Хитрые лисы, красивых красок, дружных ребят, отличных оценках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ыли ли у вас затруднения при выполнении работы? Какие?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>Писать каллиграфически.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адеж имен прилага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</w:t>
            </w:r>
            <w:r>
              <w:rPr>
                <w:color w:val="000000"/>
                <w:sz w:val="28"/>
                <w:szCs w:val="28"/>
              </w:rPr>
              <w:t>принимают и сохраняют уч. задачу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устное грамма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. Фронтальный опрос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ам уже известны окончания имен прилагательных в именительном и винительном падежах. Как вы думаете, в каких падежах имена прилагательные могут иметь окончания –ых, -их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то может предположить, какая тема нашего урока? Какие цели мы можем поставить? Верно! Сегодня мы с вами поговорим о родительном и предложном падежах имени прилагательного множественного числа. Узнаем окончания и на какие вопросы они отвечают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грамматическое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необходим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тему и цели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</w:rPr>
              <w:t>осуществляют поиск необходимой информации; дополняют и расширяют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К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вуют в учебном диалоге; формули</w:t>
            </w:r>
            <w:r>
              <w:rPr>
                <w:bCs/>
                <w:color w:val="000000"/>
                <w:sz w:val="28"/>
                <w:szCs w:val="28"/>
              </w:rPr>
              <w:t>рую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ы и выводы; обмениваются мнениями; стро</w:t>
              <w:softHyphen/>
              <w:t>ят реч. высказывания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ют и сохраняют учебную задач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выполнен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: письм. граммат.упр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фронталь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моделирование сх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анализ сх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письмен. грамм.у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: письмен. грамм. уп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: письмен. грамм. уп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Для начала давайте узнаем, на какие вопросы отвечают имена прилагательные множественного числа в именительном и винительном падежах. Я предлагаю просклонять вам словосочетание верных товарищей. Первый вариант запишет словосочетание в родительном падеже, а второй вариант – в предложном падеже. </w:t>
            </w:r>
          </w:p>
          <w:p>
            <w:pPr>
              <w:pStyle w:val="Style15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 какой вопрос отвечают имена прилагательные множественного числа в родительном падеже? Какие окончания имеют?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 какой вопрос отвечают имена прилагательные множественного числа в предложном падеже? Какие окончания имеют?</w:t>
            </w:r>
          </w:p>
          <w:p>
            <w:pPr>
              <w:pStyle w:val="Style15"/>
              <w:rPr/>
            </w:pPr>
            <w:r>
              <w:rPr/>
              <w:t>Давайте попробуем составить с вами схемы, как определить падеж имени прилагательного множественного числа.</w:t>
            </w:r>
          </w:p>
          <w:tbl>
            <w:tblPr>
              <w:tblW w:w="5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5"/>
            </w:tblGrid>
            <w:tr>
              <w:trPr/>
              <w:tc>
                <w:tcPr>
                  <w:tcW w:w="2585" w:type="dxa"/>
                  <w:tcBorders/>
                </w:tcPr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757555</wp:posOffset>
                            </wp:positionH>
                            <wp:positionV relativeFrom="paragraph">
                              <wp:posOffset>163830</wp:posOffset>
                            </wp:positionV>
                            <wp:extent cx="695325" cy="25717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59.65pt;margin-top:12.9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Р.п.</w:t>
                  </w:r>
                </w:p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20955</wp:posOffset>
                            </wp:positionH>
                            <wp:positionV relativeFrom="paragraph">
                              <wp:posOffset>163830</wp:posOffset>
                            </wp:positionV>
                            <wp:extent cx="714375" cy="25717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65pt;margin-top:12.9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П.п.</w:t>
                  </w:r>
                </w:p>
              </w:tc>
            </w:tr>
            <w:tr>
              <w:trPr/>
              <w:tc>
                <w:tcPr>
                  <w:tcW w:w="5170" w:type="dxa"/>
                  <w:gridSpan w:val="2"/>
                  <w:tcBorders/>
                </w:tcPr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05410" distR="105410" simplePos="0" locked="0" layoutInCell="1" allowOverlap="1" relativeHeight="4">
                            <wp:simplePos x="0" y="0"/>
                            <wp:positionH relativeFrom="column">
                              <wp:posOffset>1586230</wp:posOffset>
                            </wp:positionH>
                            <wp:positionV relativeFrom="paragraph">
                              <wp:posOffset>173990</wp:posOffset>
                            </wp:positionV>
                            <wp:extent cx="19050" cy="228600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4.9pt;margin-top:13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Каких?</w:t>
                  </w:r>
                </w:p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  <w:tbl>
                  <w:tblPr>
                    <w:tblW w:w="4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39"/>
                  </w:tblGrid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Style15"/>
                          <w:jc w:val="center"/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-ых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-их</w:t>
                        </w:r>
                      </w:p>
                    </w:tc>
                  </w:tr>
                </w:tbl>
                <w:p>
                  <w:pPr>
                    <w:pStyle w:val="Style15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то может, опираясь на схему, рассказать, как определить падеж имени прилагательного. 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так, давайте проверим правильно ли мы составили схему. Откройте учебники на странице 43. Найдите схему. Давайте рассмотрим ее. Какие окончания могут быть у имен прилагательных в родительном и предложном падежах? Как определить падеж имен прилагательных?</w:t>
            </w:r>
          </w:p>
          <w:p>
            <w:pPr>
              <w:pStyle w:val="Style15"/>
              <w:jc w:val="center"/>
              <w:rPr>
                <w:bCs/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u w:val="single"/>
                <w:shd w:fill="FFFFFF" w:val="clear"/>
              </w:rPr>
              <w:t>Первичное закрепление.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 xml:space="preserve">На странице 43 найдите упражнение 91. </w:t>
            </w:r>
            <w:r>
              <w:rPr>
                <w:sz w:val="28"/>
                <w:lang w:val="en-US" w:eastAsia="ru-RU"/>
              </w:rPr>
              <w:t>N</w:t>
            </w:r>
            <w:r>
              <w:rPr>
                <w:sz w:val="28"/>
                <w:lang w:eastAsia="ru-RU"/>
              </w:rPr>
              <w:t>, прочитай пожалуйста задание. Прочитайте. О чем это стихотворение? Спишите. Укажите имена прилагательные в родительном падеже. Почему они имеют разные окончания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 странице 43 найдите упражнение 92. </w:t>
            </w:r>
            <w:r>
              <w:rPr>
                <w:sz w:val="28"/>
                <w:lang w:val="en-US" w:eastAsia="ru-RU"/>
              </w:rPr>
              <w:t>N</w:t>
            </w:r>
            <w:r>
              <w:rPr>
                <w:sz w:val="28"/>
                <w:lang w:eastAsia="ru-RU"/>
              </w:rPr>
              <w:t>, прочитай задание. Спишите, вставляя пропущенные буквы. Какое предложение показалось вам наиболее красивым? Что в нем привлекло ваше внимание? Укажите падеж имен прилагательных, выделите окончани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Физминут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Вторичное закрепление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 странице 44 найдите упражнение 93. </w:t>
            </w:r>
            <w:r>
              <w:rPr>
                <w:sz w:val="28"/>
                <w:lang w:val="en-US" w:eastAsia="ru-RU"/>
              </w:rPr>
              <w:t>N</w:t>
            </w:r>
            <w:r>
              <w:rPr>
                <w:sz w:val="28"/>
                <w:lang w:eastAsia="ru-RU"/>
              </w:rPr>
              <w:t>, прочитай задание. Составьте из слов предложения. Запишите их. Как определить падеж имен прилагательных, употребленных во множественном числе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йдите упражнение 94. </w:t>
            </w:r>
            <w:r>
              <w:rPr>
                <w:sz w:val="28"/>
                <w:lang w:val="en-US" w:eastAsia="ru-RU"/>
              </w:rPr>
              <w:t>N</w:t>
            </w:r>
            <w:r>
              <w:rPr>
                <w:sz w:val="28"/>
                <w:lang w:eastAsia="ru-RU"/>
              </w:rPr>
              <w:t>, прочитай задание. В чем сходство имен прилагательных и имен существительных в данных словосочетаниях? Спишите каждое словосочетание , а рядом с ним запишите это же словосочетание в предложном падеже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ть на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казания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заимоконтро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схему определения падеж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хем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что имена прилагательные имеют разные окончания. Проводит самопроверк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написание пропущенных букв. Комментировать действия, которые выполнялись для определения падежей имен прилагательны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 из данных слов. Обобщать сведения о том, как определить падеж имен прилагательных множественного числ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бщий признак словосочетаний. Выполнять взаимопроверку в пар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осваивают  разные формы учебной кооперации (работа у доски и фронтально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Обобщаю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мысляют уч. материал; 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редметная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Сейчас мы подводим итог нашего урока.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определить падеж имени прилагательного множественного числа? На какой вопрос отвечает имя прилагательное в родительном падеже? В предложном? Какие окончания имеет имя прилагательное в родительном и предложном падежах?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вайте запишем домашнее задание. Рабочая тетрадь стр. 24 упр. 55</w:t>
            </w:r>
          </w:p>
          <w:p>
            <w:pPr>
              <w:pStyle w:val="Style15"/>
              <w:rPr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Посмотрите на слайд, и закончите предложения: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(</w:t>
            </w:r>
            <w:r>
              <w:rPr>
                <w:color w:val="000000"/>
                <w:sz w:val="28"/>
                <w:szCs w:val="28"/>
              </w:rPr>
              <w:t>Материал урока мне …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й работой я …).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Молодцы, до свидания!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ь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5:00Z</dcterms:created>
  <dc:creator>111</dc:creator>
  <dc:description/>
  <cp:keywords/>
  <dc:language>en-US</dc:language>
  <cp:lastModifiedBy>Admin</cp:lastModifiedBy>
  <cp:lastPrinted>2012-11-25T12:41:00Z</cp:lastPrinted>
  <dcterms:modified xsi:type="dcterms:W3CDTF">2017-05-17T13:45:00Z</dcterms:modified>
  <cp:revision>2</cp:revision>
  <dc:subject/>
  <dc:title/>
</cp:coreProperties>
</file>