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усь расправляет крылья</w:t>
      </w:r>
      <w:r>
        <w:rPr>
          <w:rFonts w:cs="Times New Roman" w:ascii="Times New Roman" w:hAnsi="Times New Roman"/>
          <w:b/>
          <w:sz w:val="28"/>
          <w:szCs w:val="28"/>
        </w:rPr>
        <w:t>»(</w:t>
      </w:r>
      <w:r>
        <w:rPr>
          <w:rFonts w:cs="Times New Roman" w:ascii="Times New Roman" w:hAnsi="Times New Roman"/>
          <w:sz w:val="28"/>
          <w:szCs w:val="28"/>
        </w:rPr>
        <w:t>«ШР»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ть представления учащихся о возрождении Руси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-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вать свое единство с окружающим мир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-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вать познаватель</w:t>
        <w:softHyphen/>
        <w:t>ную задачу, читать, извлекая нужную информацию, выявлять из</w:t>
        <w:softHyphen/>
        <w:t>вестное и неизвес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рабочая тетрадь, презентация, мультфильм, карточки для рефлек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93"/>
        <w:gridCol w:w="6520"/>
        <w:gridCol w:w="1988"/>
        <w:gridCol w:w="26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начала уро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йтесь ребят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ют свою готовность, настрой на работу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домашнего зад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, наглядны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иал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м году монголы напали на Рус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стало называться государство монгол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такой хан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Русь не смогла дать отпор полчищам Баты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ая новая угроза нависла над Рус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да состоялась битва на Не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возглавил русскую друж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прозвали князя Александра после победы над швед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да состоялась битва на Чудском озер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ход монголов на Русь возглавил хан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Чингисхан             б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атый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Темуч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й город первым оказался на их пу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язань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Владимир              в) Новгор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й город долго сопротивлялся монгол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Новгород               б) Рязань                   в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зель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ыплачивала Русь Золотой Орд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выкуп                    б) налог                  в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ый удар в 1240 г. на северо-западном рубеже Руси на</w:t>
              <w:softHyphen/>
              <w:t>несл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монгол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ве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рыцари-крестонос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ил шведов на реке Неве княз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лександр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Ярослав                   в) Владими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е прозвание получил новгородский князь после побе</w:t>
              <w:softHyphen/>
              <w:t>ды над швед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Мудрый                  б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вский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Вещ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да состоялось Ледовое побоищ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апреля 1242 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20 мая 1242 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5 апреля 1421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 с учителем; отвечают на вопросы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Адекватно воспринимать оценку учителя; выполнять учебные действия в материализованной, речевой и умственной форм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существлять синтез как составление целого из час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читься формулировать собственное мнение и учитывать разные мнения и стремится к их координац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в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остановка темы и целей урок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хочет прочитать нам свое сочинение «Ледовое побоище глазами очевидцев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лушать желающих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нашел дополнительный материал об Александре Нев</w:t>
              <w:softHyphen/>
              <w:t>ском? Поделитесь с нами новой информаци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предположить тему нашего урока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мы перед собой поставим?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 с учителем, формулируют тему и цели урока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чебно-познавательный интерес к новому учебному материалу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наглядный, практический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тветы на вопросы, работа с иллюстрацие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8475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мя новгородского князя, который получил прозвание Невски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Александр.) 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уральный или денежный побор, ко</w:t>
              <w:softHyphen/>
              <w:t xml:space="preserve">торый выплачивала Русь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Дань.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Название государства мон</w:t>
              <w:softHyphen/>
              <w:t xml:space="preserve">гол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Золотая Орда.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. Способ боевого построения рыцарей-крестоносце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Клин.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 Синоним слова «бой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Битва.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. Река, на которой 15 июля 1240 г. были разбиты швед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ева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ючевое слово в выделенных клетка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лита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йдем в толковом словаре значение данного сло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алита — кожаный мешочек для хранения денег, который при</w:t>
              <w:softHyphen/>
              <w:t>крепляли кремню. Современное слово — кошелек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лемный вопрос: какое отношение слово «калига» име</w:t>
              <w:softHyphen/>
              <w:t>ет к теме нашего урок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итайте тему урока, записанную на доск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«Русь рас</w:t>
              <w:softHyphen/>
              <w:t>правляет крылья»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карт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йдите на карте на с. 61 учебника Северо-Восточную Русь. Назовите ее город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Москва, Тверь, Ярославль, Владимир, Суздаль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 по учебник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. 65-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ники самостоятельно читают текст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ы можете сказать по карте о городах Северо-Восточ</w:t>
              <w:softHyphen/>
              <w:t xml:space="preserve">ной части Рус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Эти города были более безопасными для жизни, они располагались далеко от Орды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ие ремесла возрождалис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 этих городах трудились кузнецы, кожевники, гончары, сапожники, плотники, камено</w:t>
              <w:softHyphen/>
              <w:t>тесы. Особо ценились мастера, изготавливающие вооружение и доспехи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й монастырь основан около города Радонежа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о</w:t>
              <w:softHyphen/>
              <w:t>ицкий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то его основал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ергий.)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, отвечают на вопросы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группах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задавать вопросы;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мин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минку вместе с учителем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епление получен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; чтение текс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, работа в парах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сейчас мы поговорим о московском князе Иване Дани</w:t>
              <w:softHyphen/>
              <w:t>ловиче. Его прозвали Калита. Почему? Узнайте об это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в статью в учебнике «Московский князь Иван Ка</w:t>
              <w:softHyphen/>
              <w:t>лита». (Ученики работают с текстом самостоятельно, отвечают на поставленный вопрос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 при Иване Калите стали называть крепост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ремль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ими стенами его обнесл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убовыми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йдите одно неверное утверждение, выполняя задание 1 на с. 22 и работая в пар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3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о выполните задание 2. Назовите три сло</w:t>
              <w:softHyphen/>
              <w:t xml:space="preserve">ва, которые вписали в клеточ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алита, Константин, Кремль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ете ли вы название монастыря на иллюстрации в зада</w:t>
              <w:softHyphen/>
              <w:t xml:space="preserve">нии 3 на с. 23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Троицкий монастырь, Троице-Сергиев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зговой штур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ие земли оказались более безопасным для жизн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е</w:t>
              <w:softHyphen/>
              <w:t>веро-восточные земли, наиболее удаленные от Орды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ие города здесь располагалис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Москва, Тверь, Яро</w:t>
              <w:softHyphen/>
              <w:t>славль и др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м занимались князья этих земел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тавили новые города и крепости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е ремесла возродились в этих городах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удились куз</w:t>
              <w:softHyphen/>
              <w:t>нецы, кожевники, гончары, сапожники, плотники, каменоте</w:t>
              <w:softHyphen/>
              <w:t>сы. Особо ценились мастера, изготавливающие вооружение и доспехи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ой монастырь возник около города Радонеж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Тро</w:t>
              <w:softHyphen/>
              <w:t>ицкий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то его основал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ергий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то правил в Москве в те времен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Иван Данилови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его прозвали Калит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происходило с Москвой при его правлени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Москва богатела и росла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 это удавалось Ивану Калите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Он сумел войти в доверие к хану Золотой Орды и стал собирать дань со всей Русской земли. Часть денег Иван оставлял в своей казне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получили в наследство от Ивана Калиты московские князья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Шапку Мономаха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е княжество было самым сильным на Руси в те време</w:t>
              <w:softHyphen/>
              <w:t xml:space="preserve">н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Московское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м прославился в истории Иван Калит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Он начал объеди</w:t>
              <w:softHyphen/>
              <w:t>нение вокруг Москвы русских земель.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твечают на поставленные вопросы. Выполняют работу в группа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ва была цель урок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е знания мы открыли? (Высказывания детей.) (Ответы на вопросы рубрики «Проверь себя» на с. 69 учеб</w:t>
              <w:softHyphen/>
              <w:t>ника.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цели урока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владеть общим приёмом решения задач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риентация на понимание причин успеха в учеб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звлечение необходимой информации из прослушанных текстов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  Какой вывод вы для себя сдела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на уроке у вас хорошо получалос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 чем еще надо поработат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о можно поблагодарить за ур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своих знаний с помощью картинок-символов: все понял, смогу объяснить другому; понял, но другому объяснить не смогу; остались вопросы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ть текст на с. 65—69 учеб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ить сообщения о возникновении Москвы, Кремл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чител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лно и точно выражать свои мысли в соответствии с задачами и условиями коммуникации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ее восьми веков прошло с тех пор, как на крутом Бо</w:t>
        <w:softHyphen/>
        <w:t>ровицком холме, поросшем густым сосновым бором, по при</w:t>
        <w:softHyphen/>
        <w:t>казу русского князя Юрия Долгорукого построили небольшую деревянную крепость. Шел 1147 г. Эту дату принято считать годом основания Москвы. Площадь того древнего поселения, по летописным источникам, из конца в конец составляла всего 300 шаг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. Москва стала центром одного из русских княжеств.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. великий московский князь Иван Калита спешил укре</w:t>
        <w:softHyphen/>
        <w:t>пить Москву. Построим новые дубовые стены и башни Кремля взамен сгоревших в 1331 г. Обтесанные дубовые бревна были ог</w:t>
        <w:softHyphen/>
        <w:t>ромных размеров. Их диаметр достигал 70 см. Эта крепость про</w:t>
        <w:softHyphen/>
        <w:t>служила более 25 л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то получили в наследство от Ивана Калиты московские князья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Шапку Мономах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имвол власти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ковские великие князья и цари во время торжественных выходов или приемов обязательно имели при себе особые знаки власти - регалии. В одной руке монарх держал скипетр, в дру</w:t>
        <w:softHyphen/>
        <w:t>гой - круглую державу, а голову его венчала своеобразная и очень дорогая шапка. Это и была шапка Мономах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исхождение шапки Мономаха связано с легендой: будто бы ее получил в дар из Византии еще в начал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. киевский князь Владимир Мономах, который по матери приходился род</w:t>
        <w:softHyphen/>
        <w:t xml:space="preserve">ственником византийскому императору Константину Мономаху. Легенда возникла в конц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. Тогда усиливалась власть потом</w:t>
        <w:softHyphen/>
        <w:t>ков Владимира - московских князей, и им нужно было обосно</w:t>
        <w:softHyphen/>
        <w:t>вать идею, что Москва - «третий Рим», преемница Древнего Рима и Визант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амом деле шапка имеет восточное происхождение. Она была изготовлена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. Это золотая остроконечная шапка сред</w:t>
        <w:softHyphen/>
        <w:t>неазиатской работы. Сверху она увенчана крестом, а внизу отде</w:t>
        <w:softHyphen/>
        <w:t>лана собольим мехом. Когда очередной царь вступал на престол, его короновали шапкой Мономаха. Так продолжалось до кон</w:t>
        <w:softHyphen/>
        <w:t xml:space="preserve">ц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., а в 1724 г. шапку заменили императорской короной. В истории шапка Мономаха осталась символом царской власти в России. Она хранится теперь в Оружейной палате Московского Крем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общения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ковскому князю Ивану Даниловичу народ дал меткое прозвище Калита. Так на Руси называли кожаную сумку для денег. Калитой окре</w:t>
        <w:softHyphen/>
        <w:t>стили князя по двум причинам. Во-первых, ему удалось скопить и утаить от жадных ордынских ханов немало золота и серебра. Во-вторых, Иван Данилович постоянно носил на поясе кошель с монетами для раздачи бедным и нищи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н Калита приходился внуком знаменитому князю Александру Невскому. Во владение ему достались глухой, затерянный в лесах городок Москва и семь еще более мелких городов. Но со временем крохотное кня</w:t>
        <w:softHyphen/>
        <w:t>жество Ивана Калиты так разрослось, что стало самым большим и силь</w:t>
        <w:softHyphen/>
        <w:t>ным среди русских земель, а Москва превратилась в богатый, хорошо укрепленный гор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Иване Калите правитель Золотой Орды не посылал войска про</w:t>
        <w:softHyphen/>
        <w:t>тив Московского княжества. Хан был доволен русским князем. Иван Калита не только исправно платил дань, но и делал богатые подарки. В то время Иван сдружился с митрополитом, который тогда управлял всеми церковными делами на Руси, и хотя считался киевским, но жил не в Киеве, а больше во Владимире. Калита упросил его оставить Влади</w:t>
        <w:softHyphen/>
        <w:t>мир и переехать в Москву. Митрополит переселился. Это был владыка Петр. С тех пор к Москве, как духовной столице, стала тянуться вся Рус</w:t>
        <w:softHyphen/>
        <w:t>ская земля. К митрополиту начали ездить по делам и духовные власти, и разные другие люди со всех концов Руси. А Москве от этого прибыль и поч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и этих забот Иван зорко следил за Тверью и ждал случая, чтобы погубить ее. Вдруг пронеслась весть, что в Твери неладно, что народ волнуется и бьет татар. Князь тверской в самом деле забыл об опасности и сгоряча позволил тверитянам умертвить послов хана. Калита знал, что Тверь дорого поплатится за свою горячность, и не медля поскакал в Орду. Хан, страшно озлобленный на тверитян, принял Ивана мило</w:t>
        <w:softHyphen/>
        <w:t>стиво, назвал великим князем и отрядил с ним часть Орды для распра</w:t>
        <w:softHyphen/>
        <w:t>вы с Тверью. Калита не только опустошил Тверь, но и покорил заодно и другие княжества Русской земли и таким образом покончил со всеми врагами Моск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делавшись великим князем, Калита стал еще чаще ездить в Орду, говорил там льстивые речи, постоянно возил подарки и вошел в доверие к хану. Удельные князья видели это, и ни один из них не смел спорить с Иваном, все слушались и боялись его. Хан совсем вверился московско</w:t>
        <w:softHyphen/>
        <w:t>му князю и поручил ему собирать дань со всей Русской земли. Калита повел это дело так ловко, что и татары были довольны, и его собственная казна пополнилась. Тогда он стал покупать у других князей их волости, а где было возможно — там брал силой. Московское княжество год от года все росло и крепло, а к концу жизни Ивана стало самым большим и силь</w:t>
        <w:softHyphen/>
        <w:t>ным на Рус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Иване Калите на сорок лет прекратились губительные ордын</w:t>
        <w:softHyphen/>
        <w:t>ские нашествия и погромы. Благодаря этой передышке Русь получила возможность начать собирать силы, чтобы позднее дать чужеземным захватчикам решительный отпор. Таким образом, Калита первый из князей понял, что главная причина бессилия Русской земли и всех ее бедствий — уделы, и начал губить их беспощадно. Он первый стал собирать вокруг Москвы разрозненные части Русской земли, поэтому его и называют первым собирателем Рус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7:54:00Z</dcterms:created>
  <dc:creator>Илья</dc:creator>
  <dc:description/>
  <cp:keywords/>
  <dc:language>en-US</dc:language>
  <cp:lastModifiedBy>Admin</cp:lastModifiedBy>
  <dcterms:modified xsi:type="dcterms:W3CDTF">2017-03-15T17:54:00Z</dcterms:modified>
  <cp:revision>2</cp:revision>
  <dc:subject/>
  <dc:title/>
</cp:coreProperties>
</file>