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профессионально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Челябинский педагогический колледж № 1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ологическая карта урок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усского язык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188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>
          <w:trHeight w:val="2594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ябинск, 2017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мет: русский язык</w:t>
      </w:r>
    </w:p>
    <w:p>
      <w:pPr>
        <w:pStyle w:val="Normal"/>
        <w:rPr>
          <w:sz w:val="28"/>
        </w:rPr>
      </w:pPr>
      <w:r>
        <w:rPr>
          <w:sz w:val="28"/>
        </w:rPr>
        <w:t>Класс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color w:val="000000"/>
          <w:sz w:val="28"/>
          <w:szCs w:val="28"/>
          <w:shd w:fill="FFFFFF" w:val="clear"/>
        </w:rPr>
        <w:t>Склонение личных местоимений 1-го, 2-го лица единственного и множественного числ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8"/>
          <w:sz w:val="28"/>
          <w:szCs w:val="28"/>
        </w:rPr>
        <w:t xml:space="preserve">Цели: </w:t>
      </w:r>
      <w:r>
        <w:rPr>
          <w:color w:val="000000"/>
          <w:sz w:val="28"/>
          <w:szCs w:val="28"/>
          <w:shd w:fill="FFFFFF" w:val="clear"/>
        </w:rPr>
        <w:t xml:space="preserve">познакомить с изменением местоимений 1-го, 2-го лица по падеж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Предметные: распознавать местоимения среди других частей речи; определять роль местоимений в речи, употреблять личные местоимения в речи, склонять личные местоимения 1-го, 2-го, 3-го лица единственного и множественного числ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ичностные: адекватно оценивать результаты учебной деятельности; выявлять причины успешности/неуспешности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изучения и первичного закрепления знаний.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  <w:t>Оборудование: Русский язык. 4 класс. Учеб. Для общеобразоват. Организаций с прил. На электронном носителе. В 2 ч. Ч. 2 / В. П. Канакина, В. Г. Горецкий. – 4 –е издание М. : Просвещение, 2015. – 159 с., [2] л. ил. – (Школа России). 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50"/>
        <w:gridCol w:w="5295"/>
        <w:gridCol w:w="3694"/>
        <w:gridCol w:w="2977"/>
      </w:tblGrid>
      <w:tr>
        <w:trPr>
          <w:trHeight w:val="7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 прие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. момент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ребята. 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Ровно вста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Тихо се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Головами поверте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Сладко – сладко потянулись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И друг другу улыбнулись.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Рот закрыли на замок,</w:t>
            </w:r>
          </w:p>
          <w:p>
            <w:pPr>
              <w:pStyle w:val="C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Начинается урок.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овать учителя. Настраиваться на работ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.: ответы на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письм. Грамм. Уп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тайте слова.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дкос…ный, трос…никовый, грус…ный, вкус…ный, прекрас…ный, ужас…ный, гиган…ский, ненас…ный, телес…ный.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м похожи эти слова?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ое правило поможет правильно написать слова?</w:t>
            </w:r>
          </w:p>
          <w:p>
            <w:pPr>
              <w:pStyle w:val="Style15"/>
              <w:rPr/>
            </w:pPr>
            <w:r>
              <w:rPr/>
              <w:t xml:space="preserve">Запишите слова в два столбика. </w:t>
            </w:r>
          </w:p>
          <w:tbl>
            <w:tblPr>
              <w:tblW w:w="5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2585"/>
            </w:tblGrid>
            <w:tr>
              <w:trPr/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С непроизносимой согласной</w:t>
                  </w:r>
                </w:p>
              </w:tc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Без непроизносимой согласной</w:t>
                  </w:r>
                </w:p>
              </w:tc>
            </w:tr>
            <w:tr>
              <w:trPr/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>Редкостный – (редкость)</w:t>
                  </w:r>
                </w:p>
                <w:p>
                  <w:pPr>
                    <w:pStyle w:val="Style1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Тростниковый – (трость) </w:t>
                  </w:r>
                </w:p>
                <w:p>
                  <w:pPr>
                    <w:pStyle w:val="Style1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Грустный – (грусть)</w:t>
                  </w:r>
                </w:p>
                <w:p>
                  <w:pPr>
                    <w:pStyle w:val="Style1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Гигантский – (гигант)</w:t>
                  </w:r>
                </w:p>
                <w:p>
                  <w:pPr>
                    <w:pStyle w:val="Style1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Ненастный – </w:t>
                  </w:r>
                </w:p>
                <w:p>
                  <w:pPr>
                    <w:pStyle w:val="Style1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(ненастье) </w:t>
                  </w:r>
                </w:p>
              </w:tc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Вкусный – (вкусен)</w:t>
                  </w:r>
                </w:p>
                <w:p>
                  <w:pPr>
                    <w:pStyle w:val="Style1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Прекрасный –(прекрасен)</w:t>
                  </w:r>
                </w:p>
                <w:p>
                  <w:pPr>
                    <w:pStyle w:val="Style1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Ужасный – (ужасен)</w:t>
                  </w:r>
                </w:p>
                <w:p>
                  <w:pPr>
                    <w:pStyle w:val="Style1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Телесный </w:t>
                  </w:r>
                </w:p>
              </w:tc>
            </w:tr>
          </w:tbl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8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 Делить  слова на две колон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: </w:t>
            </w:r>
            <w:r>
              <w:rPr>
                <w:color w:val="000000"/>
                <w:sz w:val="28"/>
                <w:szCs w:val="28"/>
              </w:rPr>
              <w:t>принимают и сохраняют уч. задачу</w:t>
            </w:r>
          </w:p>
        </w:tc>
      </w:tr>
      <w:tr>
        <w:trPr>
          <w:trHeight w:val="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33655</wp:posOffset>
                      </wp:positionV>
                      <wp:extent cx="95465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pt;margin-top:-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ответы на вопросы. Фронтальный опрос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вайте откроем домашнее упражнение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каком падеже употреблено местоимение ты?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сть ли в этом стихотворении другие местоимения? Докажите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о вы можете сказать об этих местоимениях?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ой вывод можно сделать?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формулируйте тему и цели урока?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овать домашнее упраж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грамматическое расс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тему и цели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: </w:t>
            </w:r>
            <w:r>
              <w:rPr>
                <w:color w:val="000000"/>
                <w:sz w:val="28"/>
                <w:szCs w:val="28"/>
              </w:rPr>
              <w:t>осуществляют поиск необходимой информации; дополняют и расширяют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К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вуют в учебном диалоге; формули</w:t>
            </w:r>
            <w:r>
              <w:rPr>
                <w:bCs/>
                <w:color w:val="000000"/>
                <w:sz w:val="28"/>
                <w:szCs w:val="28"/>
              </w:rPr>
              <w:t>рую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веты и выводы; обмениваются мнениями; стро</w:t>
              <w:softHyphen/>
              <w:t>ят реч. высказывания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принимают и сохраняют учебную задач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шение частных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работа по вопросам к упр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анализ таблицы, ответы на вопросы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.: работа по заданию упр., комментированное письмо, разбор предложения по члена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устное граммат. у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письмен. грамм.уп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письмо по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рассказ правил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Упр.119 с.57. 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смотрите таблицу. Что интересного вы заметили? (далее работа по вопросам к упр.)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jc w:val="center"/>
              <w:rPr>
                <w:bCs/>
                <w:i/>
                <w:i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bCs/>
                <w:i/>
                <w:color w:val="000000"/>
                <w:sz w:val="28"/>
                <w:szCs w:val="28"/>
                <w:u w:val="single"/>
                <w:shd w:fill="FFFFFF" w:val="clear"/>
              </w:rPr>
              <w:t>Первичное закрепление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118 с.56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текст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зовите тему текста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то вы узнали о стрекозе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сведения о языке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 какие вопросы отвечают местоимения в разных падежах?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 120 с. 56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задание. Обсудите в парах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сведения о языке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то является начальной формой местоимени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eastAsia="ru-RU"/>
              </w:rPr>
            </w:pPr>
            <w:r>
              <w:rPr>
                <w:i/>
                <w:sz w:val="28"/>
                <w:u w:val="single"/>
                <w:lang w:eastAsia="ru-RU"/>
              </w:rPr>
              <w:t>Физминут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eastAsia="ru-RU"/>
              </w:rPr>
            </w:pPr>
            <w:r>
              <w:rPr>
                <w:i/>
                <w:sz w:val="28"/>
                <w:u w:val="single"/>
                <w:lang w:eastAsia="ru-RU"/>
              </w:rPr>
              <w:t>Вторичное закрепление</w:t>
            </w:r>
          </w:p>
          <w:p>
            <w:pPr>
              <w:pStyle w:val="Normal"/>
              <w:rPr>
                <w:i/>
                <w:i/>
                <w:sz w:val="28"/>
                <w:u w:val="single"/>
                <w:lang w:eastAsia="ru-RU"/>
              </w:rPr>
            </w:pPr>
            <w:r>
              <w:rPr>
                <w:i/>
                <w:sz w:val="28"/>
                <w:u w:val="single"/>
                <w:lang w:eastAsia="ru-RU"/>
              </w:rPr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 121 с. 57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зовите местоимения, определите их лицо, число и падеж. Как вы определяли?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 122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слово из словаря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Лексическое значение этих слов часто путают. Прочитайте, что они обозначают, в толковом словаре.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Какое из слов является общим понятием?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пишите это слово в словарик, поставьте ударение, подчеркните орфограммы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дберите к слову металл, железо однокоренные слова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оставьте предложение, в которое бы вошли эти два слова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иготовьтесь к письму по памяти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верьте себя по учебнику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 123 с.58-59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парах прочитайте сведения о языке. Расскажите друг другу, как пишутся предлоги с личными местоимениям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 учител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таблицу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пражнени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письм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ть предложения по члена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ть задание в парах, делать выводы. Отвечать на вопрос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пражнени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 Готовиться к письму по памят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вуко - буквенный разбор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прав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влекают необходимую информацию из рассказа учи</w:t>
              <w:softHyphen/>
              <w:t>теля, собственного опыта; осуществляют поиск необ</w:t>
              <w:softHyphen/>
              <w:t>ходимой информации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осваивают  разные формы учебной кооперации (работа у доски и фронтально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Обобщаю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мысляют уч. материал; действуют с учетом выделенных учителем ориентиров; адекватно воспринимают оценку учител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 урока. Рефлекс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предметная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 нового вы узнали? Чему вы научились? За что вы можете себя похвалить?</w:t>
            </w:r>
          </w:p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/з. упр.124 с. 59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ь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нимают и со</w:t>
              <w:softHyphen/>
              <w:t>храняют уч. задачу при выполнении заданий; действуют с уче</w:t>
              <w:softHyphen/>
              <w:t>том выделенных учителем ориентиров; применяют освоенные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47:00Z</dcterms:created>
  <dc:creator>111</dc:creator>
  <dc:description/>
  <cp:keywords/>
  <dc:language>en-US</dc:language>
  <cp:lastModifiedBy>Admin</cp:lastModifiedBy>
  <cp:lastPrinted>2012-11-25T12:41:00Z</cp:lastPrinted>
  <dcterms:modified xsi:type="dcterms:W3CDTF">2017-05-17T13:47:00Z</dcterms:modified>
  <cp:revision>2</cp:revision>
  <dc:subject/>
  <dc:title/>
</cp:coreProperties>
</file>