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бюджетное профессионально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Челябинский педагогический колледж № 1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ологическая карта урок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Русского язык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лябинск, 2017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мет: русский язык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Класс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: </w:t>
      </w:r>
      <w:r>
        <w:rPr>
          <w:color w:val="000000"/>
          <w:sz w:val="28"/>
          <w:szCs w:val="28"/>
          <w:shd w:fill="FFFFFF" w:val="clear"/>
        </w:rPr>
        <w:t>Склонение личных местоимений 3-го лица единственного и множественного числ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color w:val="000000"/>
          <w:spacing w:val="8"/>
          <w:sz w:val="28"/>
          <w:szCs w:val="28"/>
        </w:rPr>
        <w:t xml:space="preserve">Цели: </w:t>
      </w:r>
      <w:r>
        <w:rPr>
          <w:color w:val="000000"/>
          <w:sz w:val="28"/>
          <w:szCs w:val="28"/>
          <w:shd w:fill="FFFFFF" w:val="clear"/>
        </w:rPr>
        <w:t xml:space="preserve">познакомить с изменением местоимений 3-го лица по падеж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Предметные: распознавать местоимения среди других частей речи; определять роль местоимений в речи, употреблять личные местоимения в речи, склонять личные местоимения 3-го лица единственного и множественного числ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ичностные: адекватно оценивать результаты учебной деятельности; выявлять причины успешности/неуспешности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урока: урок изучения и первичного закрепления знаний.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  <w:t>Оборудование: Русский язык. 4 класс. Учеб. Для общеобразоват. Организаций с прил. На электронном носителе. В 2 ч. Ч. 2 / В. П. Канакина, В. Г. Горецкий. – 4 –е издание М. : Просвещение, 2015. – 159 с., [2] л. ил. – (Школа России). Презен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650"/>
        <w:gridCol w:w="5295"/>
        <w:gridCol w:w="3694"/>
        <w:gridCol w:w="2977"/>
      </w:tblGrid>
      <w:tr>
        <w:trPr>
          <w:trHeight w:val="7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и прие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. Деятельность учителя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. момент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, ребята. 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Ровно встали,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Тихо сели,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Головами повертели,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Сладко – сладко потянулись,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И друг другу улыбнулись.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Рот закрыли на замок,</w:t>
            </w:r>
          </w:p>
          <w:p>
            <w:pPr>
              <w:pStyle w:val="C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Начинается урок.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овать учителя. Настраиваться на работ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.: ответы на вопро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письм. Грамм. Уп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то такое предлог? Приставка?</w:t>
            </w:r>
          </w:p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к отличить предлог от приставки?</w:t>
            </w:r>
          </w:p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ишите, раскрывая скобки.</w:t>
            </w:r>
          </w:p>
          <w:p>
            <w:pPr>
              <w:pStyle w:val="Style15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На)ступила (на)стоящая зима. (По)льду через реку (про)тянулась дорога. (На)стеклах мороз (на)рисовал (на)рядные узоры. (По)земле, (по)крытой глубоким снегом, хорошо ходить (на)лыжах.</w:t>
            </w:r>
          </w:p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кие еще орфограммы встретились в тексте?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8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 Делить  слова на две колон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: </w:t>
            </w:r>
            <w:r>
              <w:rPr>
                <w:color w:val="000000"/>
                <w:sz w:val="28"/>
                <w:szCs w:val="28"/>
              </w:rPr>
              <w:t>принимают и сохраняют уч. задачу</w:t>
            </w:r>
          </w:p>
        </w:tc>
      </w:tr>
      <w:tr>
        <w:trPr>
          <w:trHeight w:val="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33655</wp:posOffset>
                      </wp:positionV>
                      <wp:extent cx="954659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6pt;margin-top:-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тановка учебной задачи и ее решени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 ответы на вопросы. Фронтальный опрос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тайте стихотворение Ю. Могутин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 ёжик ночью убежал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го никто не обижал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н тосковал уже с утра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н тосковал еще вчер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го он, глупый, тосковал?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нему никто не приставал!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го мы так любили –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 гладили, и мыли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 он свернулся и дрожал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 после взял и убежал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к вы думаете, почему ежик убежал?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му учит это стихотворение?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йдите в стихотворении местоимения 3-го лица. Докажите, что это местоимения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кой вывод моно сделать?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формулируйте тему и цели урока?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ировать домашнее упраж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грамматическое рассуж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тему и цели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: </w:t>
            </w:r>
            <w:r>
              <w:rPr>
                <w:color w:val="000000"/>
                <w:sz w:val="28"/>
                <w:szCs w:val="28"/>
              </w:rPr>
              <w:t>осуществляют поиск необходимой информации; дополняют и расширяют 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К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аствуют в учебном диалоге; формули</w:t>
            </w:r>
            <w:r>
              <w:rPr>
                <w:bCs/>
                <w:color w:val="000000"/>
                <w:sz w:val="28"/>
                <w:szCs w:val="28"/>
              </w:rPr>
              <w:t>рую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веты и выводы; обмениваются мнениями; стро</w:t>
              <w:softHyphen/>
              <w:t>ят реч. высказывания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: принимают и сохраняют учебную задач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шение частных зада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Словес.: анализ таблицы, правила, ответы на вопросы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устное граммат. упр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письм. Грамм.упр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.: работа по заданию упр.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письмен. грамм.уп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коллективное выполнение с комментир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 рассказ правила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Упр. 126 с.60 (устная работа по заданию)</w:t>
            </w:r>
          </w:p>
          <w:p>
            <w:pPr>
              <w:pStyle w:val="Style1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читайте материал рубрики «Обратите внимание»</w:t>
            </w:r>
          </w:p>
          <w:p>
            <w:pPr>
              <w:pStyle w:val="Style1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Когда в местоимениях 3-го лица появляется буква Н.</w:t>
            </w:r>
          </w:p>
          <w:p>
            <w:pPr>
              <w:pStyle w:val="Style1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С какими предлогами она пишется? </w:t>
            </w:r>
          </w:p>
          <w:p>
            <w:pPr>
              <w:pStyle w:val="Style1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jc w:val="center"/>
              <w:rPr>
                <w:bCs/>
                <w:i/>
                <w:i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bCs/>
                <w:i/>
                <w:color w:val="000000"/>
                <w:sz w:val="28"/>
                <w:szCs w:val="28"/>
                <w:u w:val="single"/>
                <w:shd w:fill="FFFFFF" w:val="clear"/>
              </w:rPr>
              <w:t>Первичное закрепление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пр.127 с.61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ллективное выполнени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u w:val="single"/>
                <w:lang w:eastAsia="ru-RU"/>
              </w:rPr>
            </w:pPr>
            <w:r>
              <w:rPr>
                <w:i/>
                <w:sz w:val="28"/>
                <w:u w:val="single"/>
                <w:lang w:eastAsia="ru-RU"/>
              </w:rPr>
              <w:t>Физминут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u w:val="single"/>
                <w:lang w:eastAsia="ru-RU"/>
              </w:rPr>
            </w:pPr>
            <w:r>
              <w:rPr>
                <w:i/>
                <w:sz w:val="28"/>
                <w:u w:val="single"/>
                <w:lang w:eastAsia="ru-RU"/>
              </w:rPr>
              <w:t>Вторичное закрепление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пр. 128 с. 61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зовите местоимения, их лицо, число, падеж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пр. 129 с. 61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читайте задание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ак вы поняли, что нужно сделать?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читайте первое местоимение, назовите его грамматические признаки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читайте второе местоимение, назовите его грамматические признаки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пр.130 с. 62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читайте слово из словаря. Что обозначают эти слова? Найдите их значение в толковом словаре. Какой буквой обозначается непроверяемый гласный звук в этих словах?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апишите слова победа и солдат в словарик, поставьте ударение, подчеркните орфограммы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дберите к ним однокоренные слова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оставьте с эти слова предложение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 учител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таблицу, правило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упражнени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задание. Называть местоимения, их лицо, число, падеж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упражнени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чать на вопрос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 Выполнять упражнение с комментированием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прави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влекают необходимую информацию из рассказа учи</w:t>
              <w:softHyphen/>
              <w:t>теля, собственного опыта; осуществляют поиск необ</w:t>
              <w:softHyphen/>
              <w:t>ходимой информации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: осваивают  разные формы учебной кооперации (работа у доски и фронтально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: Обобщают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мысляют уч. материал; действуют с учетом выделенных учителем ориентиров; адекватно воспринимают оценку учител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 урока. Рефлекс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предметная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то нового вы узнали? Чему вы научились? За что вы можете себя похвалить?</w:t>
            </w:r>
          </w:p>
          <w:p>
            <w:pPr>
              <w:pStyle w:val="Style15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/з. упр.131 с. 6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ть матери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нимают и со</w:t>
              <w:softHyphen/>
              <w:t>храняют уч. задачу при выполнении заданий; действуют с уче</w:t>
              <w:softHyphen/>
              <w:t>том выделенных учителем ориентиров; применяют освоенные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46:00Z</dcterms:created>
  <dc:creator>111</dc:creator>
  <dc:description/>
  <cp:keywords/>
  <dc:language>en-US</dc:language>
  <cp:lastModifiedBy>Admin</cp:lastModifiedBy>
  <cp:lastPrinted>2012-11-25T12:41:00Z</cp:lastPrinted>
  <dcterms:modified xsi:type="dcterms:W3CDTF">2017-05-17T13:46:00Z</dcterms:modified>
  <cp:revision>2</cp:revision>
  <dc:subject/>
  <dc:title/>
</cp:coreProperties>
</file>