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708"/>
        <w:rPr>
          <w:rStyle w:val="Submenutable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Театр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 xml:space="preserve"> 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ложек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color w:val="000000"/>
          <w:sz w:val="27"/>
          <w:szCs w:val="27"/>
          <w:shd w:fill="FFFFFF" w:val="clear"/>
        </w:rPr>
        <w:t>Театр  ложек  предвосхищает  знакомство  с  более  сложными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ерховыми  куклами,  являясь  как  бы  их  упрощенным  вариантом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Изготовить  театр  ложек  несложно.</w:t>
      </w:r>
      <w:r>
        <w:rPr>
          <w:color w:val="000000"/>
          <w:sz w:val="28"/>
          <w:szCs w:val="28"/>
          <w:shd w:fill="FFFFFF" w:val="clear"/>
        </w:rPr>
        <w:t xml:space="preserve"> Их основу составляет ложка, легкая и удобная в управлении. На обычных деревянных или пластиковых ложках рисуют сказочного персонажа (мордочку лисы, волка, колобка и т.д.). Можно приклеить готовые. Потом ложки покрываются лаком (если это дерево) . Для каждого готового персонажа шьётся "юбочка" (чтобы скрывала ручку ложки). Каждая ложка (теперь это театральный персонаж).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Ребенок берет ложку за ручку, поднимает ее на ширму.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Рука ребенка спрятана под юбочку, надетую на ложку и крепко завязанную. Такая кукла-ложка может легко двигаться по ширме, покачиваться, поворачиваться в разные стороны, танцевать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540" w:hanging="0"/>
        <w:rPr>
          <w:sz w:val="32"/>
          <w:szCs w:val="32"/>
        </w:rPr>
      </w:pPr>
      <w:r>
        <w:rPr>
          <w:b/>
          <w:sz w:val="32"/>
          <w:szCs w:val="32"/>
        </w:rPr>
        <w:t>Театр ложек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азка «Курочка Ряб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пект занятия для детей 3-5 л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ое творчество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ять стремление детей самостоятельно создавать игровые образы с помощью движения, мимики. 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кукловождени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бучать детей приёмам вождения кукол – ложек.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актёрского мастерства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пособность понимать эмоциональное состояние персонажа,  уметь выразить его состояние мимикой.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кукольного театра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интерес к кукольным спектаклям, поощрять участие в этом виде деятельности.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инципы драматизаци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заинтересованное отношение к играм – драматизациям, совершенствовать импровизационные способности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арий для постановки русской народной сказки в домашнем кукольном теат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чка Ря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 (со вздох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м быть с тобою, Дед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чего варить обе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усекам я скреб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мышь там и наш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у нас с тобой в кладо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капусты, ни морков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, придется пропад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что-нибудь прод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есу я на баз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любимый само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, ты начис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едь, вроде, ниче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его пятак бы 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же его прод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неужто? Вот 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чай мы пьем тог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но, загляни в сунду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давно живет па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азаре за 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адут нам ни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продадим мы шап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абыла, что ли, Баб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родал я за полу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ку и купил нес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ыпа-цып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под стола между Дедом и Бабкой появляется Курочка Ряба и хлопает крыл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чка Ря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-ко-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я, Дед, недале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просто так при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яичко вам с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чка Ряба вынимает из-под стола яичко, отдает его Бабке и уходит из избы, скрываясь за бревенчатой стеной. Бабка кладет яичко на стол, идет к печи и достает из-за нее сковоро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 (радост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чудесно, на об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лю я омл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 ставит сковородку на стол и стучит по ней яйцом. Яичко не бь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 (удивлен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ичко не про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ичко-то вост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дается мне, о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яно и мудре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встает из-за стола и подходит к Баб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горе – не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Бабка, дай сю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бью его в два сче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берет яичко и пытается его разбить о сковородку. Отбивает об яичко руку. Бабка на нее д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не было забо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 тебе, о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яно и мудре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кладет яйцо в сковородку. Дед с Бабкой садятся за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бы позвать подмо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уймись ты, ради бо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яичко не съе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им не отдад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цыпленок из 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ится – ого-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а курочкой с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же, Бабка, пригля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ебьющимся яич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выходит из избы, скрываясь за бревенчатой стеной с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 Д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ыпа-цыпа! Птичка, пти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 вынимает яичко, кладет его на стол, берет сковородку и несет ее к печи. Из-под стола появляется мышка, залазит на стол, берет в лапки яйцо и обнюхи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бы сыра! Я ведь мы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, увидев мышь, бежит к столу и замахивается на нее сковород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ысь, злодейка! Кыш-кыш-кыш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 бросает яичко вниз и прячется под стол. Бабка роняет сковородку за ширму и хватается за гол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разбилось! Ой, разбило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, 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бревенчатой стены тут же выбегает Д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что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 (причит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олу бежала мы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я сказала: «Кыш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на хвостом махну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верх дном переверну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ичко покатило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разбилось! Ой, разбило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(в сердц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, злодейка! Ох,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ощу ей нико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есчастье приключило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разбилось! Ой, разбило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с Бабкой садятся рядом за стол и плачут. Из-за бревенчатой стены появляется Курочка Ряба и подходит к ст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чка Ря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ы, Бабка, что ты, Де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ь не удался омл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олу бежала мы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 ей сказала: «Кыш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на хвостом махну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вверх дном переверну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ичко покатило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и Бабка (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разбилось! Ой, разбило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чка Ряба встает между Бабкой и Дедом и обнимает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чка Ря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 плакать и ры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яичком при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несу для вас друго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остое, золот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ите яиц ме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будет хорош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Конец.</w:t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7:20:00Z</dcterms:created>
  <dc:creator>пк</dc:creator>
  <dc:description/>
  <dc:language>en-US</dc:language>
  <cp:lastModifiedBy>пк</cp:lastModifiedBy>
  <dcterms:modified xsi:type="dcterms:W3CDTF">2013-04-05T17:20:00Z</dcterms:modified>
  <cp:revision>2</cp:revision>
  <dc:subject/>
  <dc:title/>
</cp:coreProperties>
</file>