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БОУ Кирилловская средняя общеобразовательная школ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Учитель Федосеенко Наталья Александро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: математ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>: Деление дроб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урока: Формирование умений выполнять деление дробей; закрепление навыков деления дробей при решении задач</w:t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00"/>
        <w:gridCol w:w="4651"/>
      </w:tblGrid>
      <w:tr>
        <w:trPr>
          <w:trHeight w:val="2911" w:hRule="atLeast"/>
        </w:trPr>
        <w:tc>
          <w:tcPr>
            <w:tcW w:w="155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бразовательные: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знаний по теме «Умножение и деление дробей» к решению задач с практическим содержанием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оспит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культуру умственного труда и культуру общ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вивающ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применять знания теории на практике, развивать навыки самоконтрол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, наблюдательность, мышление, интерес к предмету, математическую речь.</w:t>
            </w:r>
          </w:p>
        </w:tc>
      </w:tr>
      <w:tr>
        <w:trPr/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образовательные результаты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</w:tr>
      <w:tr>
        <w:trPr>
          <w:trHeight w:val="245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приобретённые знания, умения, навыки при решении задач практической направл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знания, умения учащихся по теме «Умножение и деление обыкновенных дробей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Умение выдвигать гипотезу при решении учебной зада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, понимать необходимость её провер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применять полученные знания в учебной деятельно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действовать в соответствии с предложенным алгорит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>мом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авильно излагать свои мысли, понимать смысл поставленной задач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ести диалог на основе равноправных отношений и взаимного уважения и принят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сть и аккуратность в вычислениях; требовательное отношение к себе и своей работе.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Урок обобщения и систематизации зн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урока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чебник  Математика: учебник для 5 класса общеобразовательных учреждений Г.В. Дорофеев; комплект «Доли и дроби»; рабочая тетрадь по математике (часть 2), плакат «Действия с обыкновенными дробями»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954"/>
        <w:gridCol w:w="2693"/>
        <w:gridCol w:w="5245"/>
      </w:tblGrid>
      <w:tr>
        <w:trPr>
          <w:trHeight w:val="9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ационный      мом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ие, проверка подготовленности к учебному занятию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ются в деловой ритм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 учебного сотрудничества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своей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ния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ктуализация знан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становка проблемы, определение темы и цели  уро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Этап проверки понимания изученног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ин</w:t>
            </w:r>
          </w:p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30505</wp:posOffset>
                      </wp:positionV>
                      <wp:extent cx="9934575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25pt;margin-top:18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40" w:after="200"/>
              <w:ind w:left="-142" w:right="-7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проверка</w:t>
            </w:r>
          </w:p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мин</w:t>
            </w:r>
          </w:p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76835</wp:posOffset>
                      </wp:positionV>
                      <wp:extent cx="9934575" cy="571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6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 закрепления  изученного</w:t>
            </w:r>
          </w:p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</w:t>
            </w:r>
          </w:p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334010</wp:posOffset>
                      </wp:positionV>
                      <wp:extent cx="9934575" cy="285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26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культмину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20320</wp:posOffset>
                      </wp:positionV>
                      <wp:extent cx="99060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1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 изучения нов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97790</wp:posOffset>
                      </wp:positionH>
                      <wp:positionV relativeFrom="paragraph">
                        <wp:posOffset>195580</wp:posOffset>
                      </wp:positionV>
                      <wp:extent cx="99060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.7pt;margin-top:15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тап обобщения и систематизации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мин</w:t>
            </w:r>
          </w:p>
          <w:p>
            <w:pPr>
              <w:pStyle w:val="Normal"/>
              <w:spacing w:lineRule="auto" w:line="240" w:before="0" w:after="0"/>
              <w:ind w:right="-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  применение         знания</w:t>
            </w:r>
          </w:p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21590</wp:posOffset>
                      </wp:positionV>
                      <wp:extent cx="99060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 подведения итогов учебного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жде чем начать наш с вами урок, попробуйте отгадать следующую загадку: Она бывает барабанная или пальцами, а еще охотничья…. (дробь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, дробь!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едыдущих уроках мы с вами изучали дроби и правила действий над ними. Сегодня на уроке мы закрепим знания, полученные по этой теме знания.                </w:t>
            </w:r>
          </w:p>
          <w:p>
            <w:pPr>
              <w:pStyle w:val="Style13"/>
              <w:spacing w:before="0" w:after="120"/>
              <w:ind w:left="357" w:hanging="0"/>
              <w:rPr>
                <w:sz w:val="20"/>
                <w:szCs w:val="20"/>
              </w:rPr>
            </w:pPr>
            <w:r>
              <w:rPr>
                <w:b/>
              </w:rPr>
              <w:t xml:space="preserve">Теоретический опрос:  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iCs/>
              </w:rPr>
              <w:t xml:space="preserve"> </w:t>
            </w:r>
            <w:r>
              <w:rPr>
                <w:rFonts w:eastAsia="Calibri"/>
                <w:lang w:eastAsia="en-US"/>
              </w:rPr>
              <w:t>Сформулируйте правило умножения обыкновенных дробей.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 умножить дробь на натуральное число?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акие числа называются взаимно обратными? 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120"/>
              <w:ind w:left="357" w:hanging="3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 поделить обыкновенные дроби?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тематический диктант </w:t>
              <w:br/>
              <w:t>(самостоятельная работа с самопроверкой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Найди  ошибку  и  охарактеризуй  её»: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uppressAutoHyphens w:val="false"/>
              <w:spacing w:lineRule="auto" w:line="360" w:before="0" w:after="240"/>
              <w:ind w:left="0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793750" cy="33020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109" r="-4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   2.    7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990600" cy="3302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109" r="-36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  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right" w:pos="5738" w:leader="none"/>
              </w:tabs>
              <w:spacing w:lineRule="auto" w:line="360" w:before="0" w:after="24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  <w:r>
              <w:fldChar w:fldCharType="begin"/>
            </w:r>
            <w:r>
              <w:rPr>
                <w:position w:val="-21"/>
              </w:rPr>
              <w:instrText xml:space="preserve"> QUOTE _x0001_ </w:instrText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separate"/>
            </w:r>
            <w:r>
              <w:rPr>
                <w:position w:val="-21"/>
              </w:rPr>
            </w:r>
            <w:r>
              <w:rPr>
                <w:position w:val="-21"/>
              </w:rPr>
              <w:drawing>
                <wp:inline distT="0" distB="0" distL="0" distR="0">
                  <wp:extent cx="1892300" cy="34925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03" r="-1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24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270000" cy="33655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107" r="-28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; 5.  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327150" cy="33655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07" r="-27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 0 : 2/3 = 2/3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         «3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-5        «4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баллов «5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Ветвь знани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: на доске магнитами закреплены  в виде ветви лепестки с формулами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=2(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)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=4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t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Задача № 838(а), 855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Style13"/>
              <w:tabs>
                <w:tab w:val="clear" w:pos="708"/>
                <w:tab w:val="left" w:pos="142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142" w:leader="none"/>
              </w:tabs>
              <w:spacing w:before="0" w:after="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142" w:leader="none"/>
              </w:tabs>
              <w:spacing w:before="0" w:after="0"/>
              <w:ind w:firstLine="709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3"/>
              <w:tabs>
                <w:tab w:val="clear" w:pos="708"/>
                <w:tab w:val="left" w:pos="142" w:leader="none"/>
              </w:tabs>
              <w:spacing w:before="0" w:after="0"/>
              <w:ind w:firstLine="709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3"/>
              <w:tabs>
                <w:tab w:val="clear" w:pos="708"/>
                <w:tab w:val="left" w:pos="142" w:leader="none"/>
              </w:tabs>
              <w:spacing w:before="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Физкультминутка. Гимнастика для глаз</w:t>
            </w:r>
          </w:p>
          <w:p>
            <w:pPr>
              <w:pStyle w:val="Style13"/>
              <w:tabs>
                <w:tab w:val="clear" w:pos="708"/>
                <w:tab w:val="left" w:pos="142" w:leader="none"/>
              </w:tabs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провождается комментарием учителя.</w:t>
            </w:r>
          </w:p>
          <w:p>
            <w:pPr>
              <w:pStyle w:val="Style13"/>
              <w:tabs>
                <w:tab w:val="clear" w:pos="708"/>
                <w:tab w:val="left" w:pos="142" w:leader="none"/>
              </w:tabs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осмотрите вправо и досчитайте до пяти; потом влево, и снова досчитайте до пяти. Вверх – раз, два, три, четыре, пять; а теперь вниз – и снова посчитайте. Глазами сделайте 5 круговых движений в одну сторону, а потом в другую. Посмотрите на кончик носа, а теперь вдаль. Поморгайте глазам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учебни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 № 5 стр.213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№ 860 (а, в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бота в рабочих тетрадях № 3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машнее    зада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комментарий к домашнему зада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 п 9.5 изучить, проработат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0 (б), 862 (а, б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пределяют тему и цель урока, записывают в тетра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устные ответы с места. Все остальные слушают и находят неточности в ответах. Выставляют и суммируют полученные баллы, выставляют оцен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еники открывают лепестки, закрепленные на доске, читают формулу и говорят, что можно с помощью этой формулы най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ин из учащихся решает задачу у доски, остальные решают и записывают в тетрад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: разбирают решенный прим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ин из учащихся решает задачу у доски, остальные решают и записывают в тетрад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ешают задачи, отвечают с ме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результатов деятельности с поставленными целями – коррекция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сывают в дневники 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ирование собственных знаний по теме «Умножение и деление обыкновенных дроб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овывать и планировать учебное сотрудничество с учителем и сверстниками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процесса и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ценивание усваиваем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амостоятельно адекватно анализировать правильность выполнения действий и вносить необходимые корректи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позитивной самооценк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тся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ывать, аргументировать свою точку зр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тся понимать на слух ответы учащихс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 коррекция и оценка, адекватное восприятие оценки учите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Личнос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ценивание усваиваем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го пути реш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тся высказывать свое мнение, слушать собеседника, строить понятное для собеседника объяснени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восхищение результата и уровня усвоения зн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ценивание усваиваемого материал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ую информацию из текст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Pa20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роить понятные для собеседника высказывания </w:t>
            </w:r>
          </w:p>
          <w:p>
            <w:pPr>
              <w:pStyle w:val="Pa20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Уметь слушать в соответствии</w:t>
            </w:r>
            <w:r>
              <w:rPr>
                <w:rFonts w:cs="Times New Roman" w:ascii="Times New Roman" w:hAnsi="Times New Roman"/>
              </w:rPr>
              <w:t xml:space="preserve"> с целевой установкой. Дополнять, уточнять высказанные мнения по существ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ценивание усваиваем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мение осознанно и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вступать в диалог, участвовать в коллективном обсуждении вопро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полаг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пределе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интереса к данной те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ушать и понимать речь други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ирование своей деятельности для решения поставленной задач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готовности к самообразованию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           занят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конце урока, позвольте процитировать замечательные  слова Льва Николаевича Толстого: «Человек есть дробь. Числитель – это сравнительно с другими – достоинство человека; знаменатель – оценка человеком самого себя. Увеличить своего числителя – свои достоинства, не во власти человека, но всякий может уменьшить своего знаменателя – свое мнение о самом себе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 уро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чащиеся ставят самооценку в виде дроби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 = количество баллов за проверочную работ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атель = уровень знаний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ние собственной деятельности на уро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yriad Pro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Big">
    <w:name w:val="big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0c6">
    <w:name w:val="c0 c6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20">
    <w:name w:val="Pa20"/>
    <w:basedOn w:val="Normal"/>
    <w:next w:val="Normal"/>
    <w:qFormat/>
    <w:pPr>
      <w:autoSpaceDE w:val="false"/>
      <w:spacing w:lineRule="atLeast" w:line="151" w:before="0" w:after="0"/>
    </w:pPr>
    <w:rPr>
      <w:rFonts w:ascii="Myriad Pro;Myriad Pro" w:hAnsi="Myriad Pro;Myriad Pro" w:eastAsia="Times New Roman" w:cs="Myriad Pro;Myriad Pro"/>
      <w:sz w:val="24"/>
      <w:szCs w:val="24"/>
    </w:rPr>
  </w:style>
  <w:style w:type="paragraph" w:styleId="Style14">
    <w:name w:val="Абзац списка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1:50:00Z</dcterms:created>
  <dc:creator>User</dc:creator>
  <dc:description/>
  <dc:language>en-US</dc:language>
  <cp:lastModifiedBy>Пользователь Windows</cp:lastModifiedBy>
  <cp:lastPrinted>2013-01-19T15:44:00Z</cp:lastPrinted>
  <dcterms:modified xsi:type="dcterms:W3CDTF">2017-04-03T06:59:00Z</dcterms:modified>
  <cp:revision>1</cp:revision>
  <dc:subject/>
  <dc:title/>
</cp:coreProperties>
</file>