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Сообщение на заседании ПЦК </w:t>
      </w:r>
    </w:p>
    <w:p>
      <w:pPr>
        <w:pStyle w:val="Style15"/>
        <w:spacing w:before="0" w:after="15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Текущий контроль знаний обучающихся 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Контроль знаний и умение студентов - один из главных элементов учебного процесса. От его правильной организации во многом зависит эффективность управления учебно-воспитательным процессом и качество подготовки специалистов. Благодаря контролю между преподавателем и студентом устанавливается «обратная связь», которая позволяет оценивать динамику усвоения учебного материала, действительный уровень владения системой знаний, умений и навыков и на основе их анализа вносить соответствующие коррективы в организацию учебного процесса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Функции контроля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Проверочная функция</w:t>
      </w:r>
      <w:r>
        <w:rPr>
          <w:rFonts w:cs="Arial" w:ascii="Arial" w:hAnsi="Arial"/>
          <w:color w:val="000000"/>
          <w:sz w:val="18"/>
          <w:szCs w:val="18"/>
        </w:rPr>
        <w:t>. Показатели контроля служит главным основанием для суждения о результатах учения. Данные контроля констатируют не только результаты и оценку учебной деятельности отдельных студентов и преподавателей, но и состояние учебно-воспитательной работы всего колледжа.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Обучающая функция.</w:t>
      </w:r>
      <w:r>
        <w:rPr>
          <w:rFonts w:cs="Arial" w:ascii="Arial" w:hAnsi="Arial"/>
          <w:color w:val="000000"/>
          <w:sz w:val="18"/>
          <w:szCs w:val="18"/>
        </w:rPr>
        <w:t> В ходе контроля происходит повторение, закрепление и совершенствование знаний путем уточнения и дополнения, переосмысливание и обобщение пройденного материала. Контроль способствует формированию умений и навыков рационально организовывать учебную деятельность, самостоятельно овладевать знаниями.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Развивающая функция.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онтроль заключается в том, что он дает возможность для развития меткости студента, формирования его познавательных способностей. Контроль протекает в условиях обостренной работы внимания, мышления, воображения. При любой проверке студент воспроизводит усвоенное, перерабатывает и систематизирует имеющиеся знания, делает выводы, обобщения, проводит доказательство, что эффективно содействует развитию обучения.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Воспитательная функци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ключается в воспитание чувства ответственности и активной учебной деятельности. Правильно осуществляющий контроль преподаватель имеет возможность постоянно побуждать студентов к совершенствованию своих знаний и умений, к развитию потребности в самоконтроле.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Методическая функция.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рганизуя контроль, преподаватель анализирует результаты своей работы, оценивает свои методы преподавания, выбирает оптимальные варианты обучающей деятельности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b/>
          <w:bCs/>
          <w:color w:val="000000"/>
          <w:sz w:val="18"/>
          <w:szCs w:val="18"/>
        </w:rPr>
        <w:t>Контроль должен быть: 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ланомерным и систематическим, т.е. осуществляться в соответствии с запланированным ходом учебно-воспитательного процесса. Регулярность контроля позволяет своевременно выявлять, исправлять ошибки;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бъективным, позволяющим реально оценивать успехи и недостатки учебной деятельности студентов. Объективность определяется обоснованностью целей и содержания обучения, требований к знаниям умениям и навыкам студента, соответствиям содержания проверочных заданий целям проверки;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сесторонним, т.е. более полно выясняющим фактический уровень усвоения студентами учебной информации, охватывающим все разделы программы;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ндивидуальным, т.е. учитывать психолого-физиологические особенности студентов. Требования предъявлять ко всем одинаковые, но принимать во внимание индивидуальные качества каждого (природной медлительности, робость, застенчивость, измененную самоуверенность, физические недостатки);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Экономичным по затратам времени преподавателя и студентов, обеспечивающим анализ проверочных работ, и их обстоятельную оценку в короткий срок;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едагогически тактичным, т.е. осуществляться в спокойной деловой обстановке. Не следует торопить студентов с ответом или прерывать вопросом. Все замечания, указания и оценки необходимо делать в тактичной и доброжелательной форме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Виды контроля.</w:t>
      </w: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Предварительный контроль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лужит необходимой предпосылкой для успешного планирования и руководства учебным процессом. Он позволяет определять наличный (исходный) уровень знаний и умений студента, чтобы использовать его как фундамент. На основании данных предварительного контроля преподаватель вносит коррективы в КТП, определяет каким разделам программы больше уделить внимание, намечает пути устранения выявленных пробелов студентов.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Текущий контроль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сновной вид проверки знаний, умение навыков студентов. Его задача - регулярное управление учебной деятельности студентов и ее корректировка. Он позволяет получать первичную информацию о ходе и качестве усвоения учебного материала, а также стимулировать регулярную, напряженную и целенаправленную работу студентов. Этот контроль является органической частью всего учебного процесса, он тесно связан с изложением закрепляемым повторением и применением учебного материала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льзя допускать больших интервалов в контроле каждого студента. Иначе студенты перестают регулярно готовиться к занятиям, а, следовательно, и систематически закреплять пройденный материал.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Периодический (рубежный) контрол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зволяет определять качество изучения студентами учебного материала по разделам, темам, предметам. Обычно такой контроль проводится несколько раз в семестр. Примером такого контроля могут служить контрольные работы, контрольно – учебные и обобщающие занятия, зачеты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 помощью периодического контроля обобщаются и усваиваются целые разделы (тема, выявляется взаимосвязями с другими разделами, предметами) Контроль охватывает студентов и всей группы и приводится в виде устного опроса, письменных и графических, практических работ.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Итоговый контрол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направлен на проверку конечных результатов обучения, выявления степени освоения студентами освоения системой знаний, умений и навыков, полученных в результате изучения отдельного предмета или ряда дисциплин. Итоговый контроль осуществляется на семестровых и переводных экзаменах, квалификационных испытаниях, государственных экзаменах, защите дипломной работы, проектов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тоговые семестровые оценки по предметам, не выносимым на экзамены, выставляется по результатам текущего и исследовательского контроля. При переводе студентов на следующий курс они приравниваются к экзаменационным оценкам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Методы контроля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Это способы деятельности преподавателя и студентов, в ходе которых выявляется усвоение учебного материала и овладение студентами требуемыми знаниями, умениями и навыками.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Устный опрос</w:t>
      </w:r>
      <w:r>
        <w:rPr>
          <w:rFonts w:cs="Arial" w:ascii="Arial" w:hAnsi="Arial"/>
          <w:color w:val="000000"/>
          <w:sz w:val="18"/>
          <w:szCs w:val="18"/>
        </w:rPr>
        <w:t>, устанавливает непосредственный контакт между преподавателем и студентом, в процессе которого преподаватель получает информацию об усвоении студентами учебного материала. 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зличают:</w:t>
      </w:r>
    </w:p>
    <w:p>
      <w:pPr>
        <w:pStyle w:val="Normal"/>
        <w:numPr>
          <w:ilvl w:val="0"/>
          <w:numId w:val="10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Фронтальный опрос, который проводится в форме беседы преподавателя с группой и вовлекает в активную умственную работу всех студентов. Вопросы должны допускать краткую форму ответа. С помощью такого опроса проверяется выполненное домашнее задание, выясняется готовность к изучению нового материала, определяет усвоение нового материала, проверяется подготовка студентов к выполнению лабораторных, практических занятий;</w:t>
      </w:r>
    </w:p>
    <w:p>
      <w:pPr>
        <w:pStyle w:val="Normal"/>
        <w:numPr>
          <w:ilvl w:val="0"/>
          <w:numId w:val="10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ндивидуальный опрос предполагает постановку таких вопросов, которые требуют развернутого ответа. Вопросы должны быть четкими, ясными, конкретными, иметь прикладной характер, охватывать основной изученный материал. С целью активизации групп или ответа товарища можно предположить ей составить план ответа, дать рецензию, подготовить дополнительный опрос, дополнить ответ и т.д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ключительная часть устного опроса - подробный анализ ответов студентов, где отмечаются положительные стороны, указываются недостатки, делается вывод о том, как изучен материал.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Письменная проверк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спользуется во всех видах контроля и осуществляется как в аудиторной, так и во внеаудиторной работе (выполнение домашних заданий)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исьменные работы по содержанию и форме:</w:t>
      </w:r>
    </w:p>
    <w:p>
      <w:pPr>
        <w:pStyle w:val="Normal"/>
        <w:numPr>
          <w:ilvl w:val="0"/>
          <w:numId w:val="3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иктанты (математические, химические, биологические, экономические и др.); </w:t>
      </w:r>
    </w:p>
    <w:p>
      <w:pPr>
        <w:pStyle w:val="Normal"/>
        <w:numPr>
          <w:ilvl w:val="0"/>
          <w:numId w:val="3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чинения;</w:t>
      </w:r>
    </w:p>
    <w:p>
      <w:pPr>
        <w:pStyle w:val="Normal"/>
        <w:numPr>
          <w:ilvl w:val="0"/>
          <w:numId w:val="3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ешение задач и примеров; </w:t>
      </w:r>
    </w:p>
    <w:p>
      <w:pPr>
        <w:pStyle w:val="Normal"/>
        <w:numPr>
          <w:ilvl w:val="0"/>
          <w:numId w:val="3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ставление тезисов; </w:t>
      </w:r>
    </w:p>
    <w:p>
      <w:pPr>
        <w:pStyle w:val="Normal"/>
        <w:numPr>
          <w:ilvl w:val="0"/>
          <w:numId w:val="3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ыполнение чертежей, схем;</w:t>
      </w:r>
    </w:p>
    <w:p>
      <w:pPr>
        <w:pStyle w:val="Normal"/>
        <w:numPr>
          <w:ilvl w:val="0"/>
          <w:numId w:val="3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дготовка различных ответов, рефератов;</w:t>
      </w:r>
    </w:p>
    <w:p>
      <w:pPr>
        <w:pStyle w:val="Normal"/>
        <w:numPr>
          <w:ilvl w:val="0"/>
          <w:numId w:val="3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трольные работы (по конкретным вопросам);</w:t>
      </w:r>
    </w:p>
    <w:p>
      <w:pPr>
        <w:pStyle w:val="Normal"/>
        <w:numPr>
          <w:ilvl w:val="0"/>
          <w:numId w:val="3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амостоятельные работы (учитывают индивидуальные особенности студента);</w:t>
      </w:r>
    </w:p>
    <w:p>
      <w:pPr>
        <w:pStyle w:val="Normal"/>
        <w:numPr>
          <w:ilvl w:val="0"/>
          <w:numId w:val="3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машние контрольные работы (10-15 дней) охватывают большой раздел учебной программы, требуют работы с книгой и другими материалами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актическая проверка позволяет выявить умения применять полученные знания на практике. Этот метод используется при изучении общеобразовательных, общетехнических и особенно специальных дисциплин. Предлагаются самые разнообразные задания: произвести различные измерения, осуществить сборку, наладку, разработать документацию, выполнить практическую работу, проанализировать производственную информацию и т.п. Широко применяются для контроля решение профессиональных задач, деловые игры и т.д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тандартизованный контроль предусматривает разработку тестов. Тест состоит из двух частей задания и эталона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дания бывают:</w:t>
      </w:r>
    </w:p>
    <w:p>
      <w:pPr>
        <w:pStyle w:val="Normal"/>
        <w:numPr>
          <w:ilvl w:val="0"/>
          <w:numId w:val="9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льтернативные, когда студент должен ответить «да» или «нет»; </w:t>
      </w:r>
    </w:p>
    <w:p>
      <w:pPr>
        <w:pStyle w:val="Normal"/>
        <w:numPr>
          <w:ilvl w:val="0"/>
          <w:numId w:val="9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ножественного выбора, предлагает выбор одного ответа из нескольких (пяти, шести);</w:t>
      </w:r>
    </w:p>
    <w:p>
      <w:pPr>
        <w:pStyle w:val="Normal"/>
        <w:numPr>
          <w:ilvl w:val="0"/>
          <w:numId w:val="9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ерекрестного выбора, т.е. задание на сопоставление, которое устанавливает соответствие между несколькими вопросами и несколькими ответами, записанными в произвольном порядке;</w:t>
      </w:r>
    </w:p>
    <w:p>
      <w:pPr>
        <w:pStyle w:val="Normal"/>
        <w:numPr>
          <w:ilvl w:val="0"/>
          <w:numId w:val="9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 конструированными ответами, выполняются путем внесения дополнений, формул, определений и т, п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Эталон представляет образец правильного и последовательного выполнения задания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Формы контроля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Учебные планы и программ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редних профессиональных учебных заведений предусматривают следующие формы организации контроля знаний и умение студентов.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Обязательные контрольные работ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оводятся, как правило, после завершения изучения тем или узловых вопросов. Тематика контрольных работ разрабатывается преподавателем, рассматривается на заседании кафедры и утверждается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роки проведения целесообразно определять таким образом, чтобы избежать перегрузки студентов. Целесообразно составлять график проведения, рационально распределив работы в течение семестра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спользуются следующие виды контрольных работ:</w:t>
      </w:r>
    </w:p>
    <w:p>
      <w:pPr>
        <w:pStyle w:val="Normal"/>
        <w:numPr>
          <w:ilvl w:val="0"/>
          <w:numId w:val="4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еоретические, проверяют усвоение основных теоретических работ;</w:t>
      </w:r>
    </w:p>
    <w:p>
      <w:pPr>
        <w:pStyle w:val="Normal"/>
        <w:numPr>
          <w:ilvl w:val="0"/>
          <w:numId w:val="4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актические, проверяют умения применять полученные знания для решения конкретных задач;</w:t>
      </w:r>
    </w:p>
    <w:p>
      <w:pPr>
        <w:pStyle w:val="Normal"/>
        <w:numPr>
          <w:ilvl w:val="0"/>
          <w:numId w:val="4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мплексные, содержат задания теоретического и практического характера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 проверке контрольных работ преподаватель исправляет каждую ошибку и определяет полноту изложения вопроса, качество и точность расчетной и графической части, учитывает развитие письменной речи, четкость и последовательность изложения мыслей.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Зач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к форма промежуточной аттестации студентов предусматривается по дисциплинам:</w:t>
      </w:r>
    </w:p>
    <w:p>
      <w:pPr>
        <w:pStyle w:val="Normal"/>
        <w:numPr>
          <w:ilvl w:val="0"/>
          <w:numId w:val="6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торые согласно учебному плану изучаются на протяжении нескольких семестров;</w:t>
      </w:r>
    </w:p>
    <w:p>
      <w:pPr>
        <w:pStyle w:val="Normal"/>
        <w:numPr>
          <w:ilvl w:val="0"/>
          <w:numId w:val="6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изучение которых, согласно рабочему учебному плану, отводится наименьший, по сравнению с другими, объем часов обязательной учебной нагрузки;</w:t>
      </w:r>
    </w:p>
    <w:p>
      <w:pPr>
        <w:pStyle w:val="Normal"/>
        <w:numPr>
          <w:ilvl w:val="0"/>
          <w:numId w:val="6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нания, умения и навыки по которым не являются определяющими для изучения последующих дисциплин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снованием для выставления зачета по дисциплине могут являться:</w:t>
      </w:r>
    </w:p>
    <w:p>
      <w:pPr>
        <w:pStyle w:val="Normal"/>
        <w:numPr>
          <w:ilvl w:val="0"/>
          <w:numId w:val="8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екущие оценки успеваемости студентов;</w:t>
      </w:r>
    </w:p>
    <w:p>
      <w:pPr>
        <w:pStyle w:val="Normal"/>
        <w:numPr>
          <w:ilvl w:val="0"/>
          <w:numId w:val="8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езультаты классной контрольной работы;</w:t>
      </w:r>
    </w:p>
    <w:p>
      <w:pPr>
        <w:pStyle w:val="Normal"/>
        <w:numPr>
          <w:ilvl w:val="0"/>
          <w:numId w:val="8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езультаты защиты домашней контрольной работы;</w:t>
      </w:r>
    </w:p>
    <w:p>
      <w:pPr>
        <w:pStyle w:val="Normal"/>
        <w:numPr>
          <w:ilvl w:val="0"/>
          <w:numId w:val="8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езультаты выполнения лабораторных работ и практических занятий и др.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Курсовое и дипломное проектирование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важнейшая форма проверки овладения студентами теоретическими знаниями, практическими умениями и навыками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дание для курсового и дипломного проектирования отбирают с конкретным производственным содержанием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ипломное проектирование, являясь завершающим этапом обучения и заключительной формой контроля, обеспечивает глубокую и систематическую проверку подготовленность студентов к профессиональной деятельности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щита диплома происходит на открытом заседании Государственной квалификационной комиссии. Эта комиссия на основании анализа выполнения дипломного проекта (пояснительной записки и графической части), заключения руководителя проекта, рецензии на проект, результатов защиты дает объективную оценку уровню знаний, умений дипломника и готовность молодого специалиста к самостоятельной работе.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Семестровые и переводные экзамены</w:t>
      </w:r>
      <w:r>
        <w:rPr>
          <w:rFonts w:cs="Arial" w:ascii="Arial" w:hAnsi="Arial"/>
          <w:color w:val="000000"/>
          <w:sz w:val="18"/>
          <w:szCs w:val="18"/>
        </w:rPr>
        <w:t>. Являются ведущими и наиболее значительными формами организации контроля. Форма проведения экзамена по дисциплине (устная или письменная) определяется преподавателем дисциплины в начале семестра и доводится до сведения студентов.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Государственные экзамен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заключительная форма контроля, направленная на комплексную проверку подготовки будущего специалиста к работе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Экзаменационные билеты для устного экзамена и задания письменных экзаменационных работ составляют преподаватели, обсуждаются на заседании кафедры и утверждаются не позднее, чем за месяц до сессии заместителем директора по учебно-методической работе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Оценка знаний и умений студентов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ребования к оценке знаний и умений:</w:t>
      </w:r>
    </w:p>
    <w:p>
      <w:pPr>
        <w:pStyle w:val="Normal"/>
        <w:numPr>
          <w:ilvl w:val="0"/>
          <w:numId w:val="5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бъективность. Оценка должна отражать действительно уровень усвоения учебного материала, предусмотренного программой, а также насколько сознательно и кратко студент владеет этим материалом, самостоятельно его использует.</w:t>
      </w:r>
    </w:p>
    <w:p>
      <w:pPr>
        <w:pStyle w:val="Normal"/>
        <w:numPr>
          <w:ilvl w:val="0"/>
          <w:numId w:val="5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ндивидуальный характер означает, что оценка фиксирует результат сугубо индивидуального процесса, уровень знаний конкретного студента.</w:t>
      </w:r>
    </w:p>
    <w:p>
      <w:pPr>
        <w:pStyle w:val="Normal"/>
        <w:numPr>
          <w:ilvl w:val="0"/>
          <w:numId w:val="5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ласность. Оценка, будучи оглашенной, оказывает воздействие на студента, которому она дана, так как она получает корректирующую информацию. Оценка оказывает воздействие и на группу, которая соотносит знания и умения с требованиями контроля и выливается в форму сооценки с их стороны.</w:t>
      </w:r>
    </w:p>
    <w:p>
      <w:pPr>
        <w:pStyle w:val="Normal"/>
        <w:numPr>
          <w:ilvl w:val="0"/>
          <w:numId w:val="5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боснованность. Оценка должна быть мотивированной и убеждающей, правильно соотноситься с самооценкой и мнением коллектива студентов. Обоснованность - необходимое условие сохранений авторитета преподавателя и престижа его оценки в глазах студентов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педагогической теории и практики принято различать итоговую и текущую оценку.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Итоговая оценк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характеризует достижения студентов в целом, уровень его обученности в соответствии с требованиями учебной программы. 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Текущая оценк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является педагогическим инструментом, регулирующим взаимодействие преподавателя и студента в учебном процессе. Преподаватель в индивидуальном порядке показывает студенту уровень его конкретных достижений, усилий. По текущей оценке можно судить о прилежности и старательности студента, но трудно делать заключение о его общем развитии. Именно поэтому, итоговая оценка не должна быть средней арифметической от текущих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ка нет общепринятых критериев оценки. Исходный момент в оценке - ориентация на желаемый результат. С ним сопоставляются достигнутый реальный результат.</w:t>
      </w:r>
    </w:p>
    <w:p>
      <w:pPr>
        <w:pStyle w:val="Style15"/>
        <w:spacing w:before="0" w:after="15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Учебную деятельность обучающихся можно оценивать следующим образом (по примерным критериям):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"5" - за глубокое и полное овладение содержанием учебного материала, в котором студент легко ориентируется, понятийным аппаратом, умение связывать теорию с практикой, решать практические задачи, высказывать и обосновывать свои суждения. Отличная отметка предполагает грамотное, логическое изложение ответа (как в устной, так и в письменной форме), качественное внешнее оформление;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"4" - если студент полно освоил учебный материал, владеет понятийным аппаратом, ориентируется в изученном материале, осознанно применяет знания для решения практических задач, грамотно излагает ответ, но содержание, форма ответа имеют отдельные неточности;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"3" - если студент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в применении знаний для решения практических задач, не умеет доказательно обосновать свои суждения;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"2" - если студент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, не может применять знания для решения практических задач;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"1" - за полное незнание и непонимание учебного материала или отказа отвечать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ymbol">
    <w:name w:val="symbol"/>
    <w:basedOn w:val="Style10"/>
    <w:qFormat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Ico">
    <w:name w:val="ico"/>
    <w:basedOn w:val="Style10"/>
    <w:qFormat/>
    <w:rPr/>
  </w:style>
  <w:style w:type="character" w:styleId="Zag11">
    <w:name w:val="zag11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1:00Z</dcterms:created>
  <dc:creator>Нематулло</dc:creator>
  <dc:description/>
  <cp:keywords/>
  <dc:language>en-US</dc:language>
  <cp:lastModifiedBy>Шурмелева</cp:lastModifiedBy>
  <dcterms:modified xsi:type="dcterms:W3CDTF">2017-05-15T08:59:00Z</dcterms:modified>
  <cp:revision>21</cp:revision>
  <dc:subject/>
  <dc:title/>
</cp:coreProperties>
</file>