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бюджетное профессионально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Челябинский педагогический колледж № 1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ологическая карта урока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Русского язык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188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>
          <w:trHeight w:val="2594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лябинск, 2017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мет: русский язык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Класс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: </w:t>
      </w:r>
      <w:r>
        <w:rPr>
          <w:color w:val="000000"/>
          <w:sz w:val="28"/>
          <w:szCs w:val="28"/>
          <w:shd w:fill="FFFFFF" w:val="clear"/>
        </w:rPr>
        <w:t>Упражнение в правописании местоимений и правильном употреблении их в реч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color w:val="000000"/>
          <w:spacing w:val="8"/>
          <w:sz w:val="28"/>
          <w:szCs w:val="28"/>
        </w:rPr>
        <w:t xml:space="preserve">Цели: </w:t>
      </w:r>
      <w:r>
        <w:rPr>
          <w:color w:val="000000"/>
          <w:sz w:val="28"/>
          <w:szCs w:val="28"/>
          <w:shd w:fill="FFFFFF" w:val="clear"/>
        </w:rPr>
        <w:t xml:space="preserve">развивать умения склонять личные местоимения, определять грамматические признаки, правильно употреблять местоимения в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>Предметные: распознавать местоимения среди других частей речи; определять роль местоимений в речи, употреблять личные местоимения в речи, склонять личные местоимения 1-го, 2-го, 3-го лица единственного и множественного числа, склонять местоимения, правильно употреблять их в реч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ичностные: адекватно оценивать результаты учебной деятельности; выявлять причины успешности/неуспешности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урока: урок комплексного использования знаний.</w:t>
      </w:r>
    </w:p>
    <w:p>
      <w:pPr>
        <w:pStyle w:val="Style17"/>
        <w:ind w:hanging="0"/>
        <w:rPr>
          <w:sz w:val="28"/>
          <w:szCs w:val="28"/>
        </w:rPr>
      </w:pPr>
      <w:r>
        <w:rPr>
          <w:sz w:val="28"/>
          <w:szCs w:val="28"/>
        </w:rPr>
        <w:t>Оборудование: Русский язык. 4 класс. Учеб. Для общеобразоват. Организаций с прил. На электронном носителе. В 2 ч. Ч. 2 / В. П. Канакина, В. Г. Горецкий. – 4 –е издание М. : Просвещение, 2015. – 159 с., [2] л. ил. – (Школа России). Презен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650"/>
        <w:gridCol w:w="5295"/>
        <w:gridCol w:w="3694"/>
        <w:gridCol w:w="2977"/>
      </w:tblGrid>
      <w:tr>
        <w:trPr>
          <w:trHeight w:val="7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и прие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. Деятельность учителя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. момент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, ребята. 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Ровно встали,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Тихо сели,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Головами повертели,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Сладко – сладко потянулись,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И друг другу улыбнулись.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Рот закрыли на замок,</w:t>
            </w:r>
          </w:p>
          <w:p>
            <w:pPr>
              <w:pStyle w:val="C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Начинается урок.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овать учителя. Настраиваться на работ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.: ответы на вопро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 письм. Грамм. Уп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Актуализация, опорных знаний и умений.</w:t>
            </w:r>
          </w:p>
          <w:p>
            <w:pPr>
              <w:pStyle w:val="Style1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ишите, вставьте пропущенные окончания имен существительных.</w:t>
            </w:r>
          </w:p>
          <w:p>
            <w:pPr>
              <w:pStyle w:val="Style1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)Близ рощ…, на пригорк… стояли дачи. 2)От заморозк… весной гибнет цвет яблон…, груш…, вишн… . 3)В Сибир…, в долин… рек… вырос город сталевар… . 4)Белка прыгала на ел… с ветк… на ветк… . 5)Он надоел и бабушк… Анись…, и кур…, и собак… .</w:t>
            </w:r>
          </w:p>
          <w:p>
            <w:pPr>
              <w:pStyle w:val="Style1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к правильно написать падежные окончания имен существительных?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8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. Делить  слова на две колон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: </w:t>
            </w:r>
            <w:r>
              <w:rPr>
                <w:color w:val="000000"/>
                <w:sz w:val="28"/>
                <w:szCs w:val="28"/>
              </w:rPr>
              <w:t>принимают и сохраняют уч. задачу</w:t>
            </w:r>
          </w:p>
        </w:tc>
      </w:tr>
      <w:tr>
        <w:trPr>
          <w:trHeight w:val="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33655</wp:posOffset>
                      </wp:positionV>
                      <wp:extent cx="954659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6pt;margin-top:-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тановка учебной задачи и ее решени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.: ответы на вопросы. Фронтальный опрос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кие местоимения указывают на того или тех, кто говорит?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стоимения ты, вы указывают на …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н, она, оно, они указывают на того или тех, к кому обращена речь?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годня мы с вами поупражняемся в написании местоимений и употреблении их в речи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ировать домашнее упраж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грамматическое рассуж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тему и цели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: </w:t>
            </w:r>
            <w:r>
              <w:rPr>
                <w:color w:val="000000"/>
                <w:sz w:val="28"/>
                <w:szCs w:val="28"/>
              </w:rPr>
              <w:t>осуществляют поиск необходимой информации; дополняют и расширяют з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К: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аствуют в учебном диалоге; формули</w:t>
            </w:r>
            <w:r>
              <w:rPr>
                <w:bCs/>
                <w:color w:val="000000"/>
                <w:sz w:val="28"/>
                <w:szCs w:val="28"/>
              </w:rPr>
              <w:t>рую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веты и выводы; обмениваются мнениями; стро</w:t>
              <w:softHyphen/>
              <w:t>ят реч. высказывания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: принимают и сохраняют учебную задач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шение частных зада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 работа по вопросам к упр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.: составление рассказа по рисунку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 разбор местоим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письмен. грамм.уп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пр. 132 с. 63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читайте текст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з какого произведения взят этот отрывок?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ставьте пропущенные слова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читайте получившийся текст. Подберите синоним к слову превосходно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полните письменные задания к упражнению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стно составьте по рисунку свой рассказ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пр. 133 с. 63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читайте задание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Составьте пословицы, запишите их. 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 чем смысл пословиц?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Найдите в пословицах местоимения и подчеркните их.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u w:val="single"/>
                <w:lang w:eastAsia="ru-RU"/>
              </w:rPr>
            </w:pPr>
            <w:r>
              <w:rPr>
                <w:i/>
                <w:sz w:val="28"/>
                <w:u w:val="single"/>
                <w:lang w:eastAsia="ru-RU"/>
              </w:rPr>
              <w:t>Физминутка</w:t>
            </w:r>
          </w:p>
          <w:p>
            <w:pPr>
              <w:pStyle w:val="Normal"/>
              <w:rPr>
                <w:i/>
                <w:i/>
                <w:sz w:val="28"/>
                <w:u w:val="single"/>
                <w:lang w:eastAsia="ru-RU"/>
              </w:rPr>
            </w:pPr>
            <w:r>
              <w:rPr>
                <w:i/>
                <w:sz w:val="28"/>
                <w:u w:val="single"/>
                <w:lang w:eastAsia="ru-RU"/>
              </w:rPr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пр. 135 с. 64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читайте тексты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нятно ли вам, о чем говорится в них?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чему?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тредактируйте тексты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апишите их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пр. 134 с. 64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амостоятельная работа. Фронтальная проверка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 учител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задания. Составлять текст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упражнени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ть письмо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рать предложения по членам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е. Составлять пословиц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местоимен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ть тексты. Записывать их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: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влекают необходимую информацию из рассказа учи</w:t>
              <w:softHyphen/>
              <w:t>теля, собственного опыта; осуществляют поиск необ</w:t>
              <w:softHyphen/>
              <w:t>ходимой информации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: осваивают  разные формы учебной кооперации (работа у доски и фронтально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: Обобщают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: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мысляют уч. материал; действуют с учетом выделенных учителем ориентиров; адекватно воспринимают оценку учител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 урока. Рефлекс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предметная)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.: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то нового вы узнали? Чему вы научились? За что вы можете себя похвалить?</w:t>
            </w:r>
          </w:p>
          <w:p>
            <w:pPr>
              <w:pStyle w:val="Style15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/з. упр.124 с. 59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ть матери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: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нимают и со</w:t>
              <w:softHyphen/>
              <w:t>храняют уч. задачу при выполнении заданий; действуют с уче</w:t>
              <w:softHyphen/>
              <w:t>том выделенных учителем ориентиров; применяют освоенные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46:00Z</dcterms:created>
  <dc:creator>111</dc:creator>
  <dc:description/>
  <cp:keywords/>
  <dc:language>en-US</dc:language>
  <cp:lastModifiedBy>Admin</cp:lastModifiedBy>
  <cp:lastPrinted>2012-11-25T12:41:00Z</cp:lastPrinted>
  <dcterms:modified xsi:type="dcterms:W3CDTF">2017-05-17T13:46:00Z</dcterms:modified>
  <cp:revision>2</cp:revision>
  <dc:subject/>
  <dc:title/>
</cp:coreProperties>
</file>