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лан конспект тренировки по футболу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Зачётное занятие.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бщие задачи тренировк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разовательные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Совершенствование элементов игры (</w:t>
      </w:r>
      <w:r>
        <w:rPr>
          <w:color w:val="000000"/>
          <w:sz w:val="28"/>
          <w:szCs w:val="28"/>
        </w:rPr>
        <w:t xml:space="preserve">ведение мяча, остановка мяча </w:t>
      </w:r>
      <w:r>
        <w:rPr>
          <w:sz w:val="28"/>
          <w:szCs w:val="28"/>
        </w:rPr>
        <w:t xml:space="preserve">и тактические действия в защите). 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здоровительны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, профилактика правильной оса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ательны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u w:val="single"/>
        </w:rPr>
      </w:pPr>
      <w:r>
        <w:rPr>
          <w:sz w:val="28"/>
          <w:szCs w:val="28"/>
        </w:rPr>
        <w:t>Формировать навыки дружной и согласованной работы при выполнении учебных заданий в групп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u w:val="single"/>
        </w:rPr>
      </w:pPr>
      <w:r>
        <w:rPr>
          <w:sz w:val="28"/>
          <w:szCs w:val="28"/>
        </w:rPr>
        <w:t>Воспитать трудолюбие и стремление выполнять в полном объеме нагрузки на занят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  <w:u w:val="single"/>
        </w:rPr>
      </w:pPr>
      <w:r>
        <w:rPr>
          <w:sz w:val="28"/>
          <w:szCs w:val="28"/>
        </w:rPr>
        <w:t>Развитие внимания и памяти по средствам физического воспита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Инвентарь и оборудование:</w:t>
      </w:r>
      <w:r>
        <w:rPr>
          <w:sz w:val="28"/>
          <w:szCs w:val="28"/>
        </w:rPr>
        <w:t xml:space="preserve"> мячи футбольные 15 штук, свисток и секундомер, фишки 10 ш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80"/>
        <w:gridCol w:w="1028"/>
        <w:gridCol w:w="52"/>
        <w:gridCol w:w="90"/>
        <w:gridCol w:w="405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ёмы обучения, воспитания, организаци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 (30 минут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остроение в шеренгу, сдача рапорта, сообщение задач трениров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 мин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ованный вход в зал ,обратить внимание на спортивную форму.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дьба в обход, с различными движениями рук, ходьба на носках, пятках, выпадами, в присед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мин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провождение командами и замечаниями. Дистанция два шага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ния на внимание, бег, поворот на 180</w:t>
            </w:r>
            <w:r>
              <w:rPr>
                <w:vertAlign w:val="superscript"/>
              </w:rPr>
              <w:t xml:space="preserve"> 0</w:t>
            </w:r>
            <w:r>
              <w:rPr/>
              <w:t xml:space="preserve"> в движении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 мин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Выполняются по звуковому сигналу.</w:t>
            </w:r>
          </w:p>
        </w:tc>
      </w:tr>
      <w:tr>
        <w:trPr>
          <w:trHeight w:val="3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мплекс ОРУ на месте и в движении № 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В движении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. Наклон головы вперёд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2. Наклон головы назад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3. Наклон головы влево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4. Наклон головы вправ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20 мин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пражнения выполнять чётко в указанное направление под счёт, но без резких движений. Кисти рук на пояс, лопатки сведены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В движении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-3 Повороты головы в левую сторону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2-4 Повороты головы в правую сторон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пражнения выполнять чётко в указанное направление под счёт, но без резких движений. Кисти рук на пояс, лопатки сведены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В движении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Вращения головы в левую правую сторону, на четыре счё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пражнение выполнять без резких движений на каждый счёт. Кисти рук на пояс, лопатки сведены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В движении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. Одновременное вращение двумя руками вперёд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2. Одновременное вращение двумя руками назад,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3. Разноимённое вращение рук вперёд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4. Разноимённое вращение рук наза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уки в локтевых суставах не сгибать и выполнять под счёт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В движении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. Кисти рук в замок, круговые вращения кистей рук в левую, правую сторон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пражнение выполнять под счёт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В движении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И.п. руки перед грудью в замок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. Руки вперёд, ладонями наружу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 xml:space="preserve">2. И.п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3. Руки вверх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4. И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и положении руки вверху, ученики поднимаются на носки, взгляд направлен на кисти рук. Упражнение выполнять под счёт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В движении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И.п. левая рука вверху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-4. Смена положения рук на каждый счё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уки в локтевых суставах не сгибать и выполнять под счёт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В движении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И.п. руки к плечам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-4. Круговые вращения согнутых рук вперёд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-4. То же самое назад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и выполнении упражнения спина прямая, лопатки сведены, упражнение выполнять под счёт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В движении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И п. руки на пояс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. Шаг левой ногой, наклон туловища к левой ноге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2. Выпрямится в И.п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3-4. То же самое к другой ног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 раз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пражнение выполняется на каждый счёт, стараться как можно ниже наклонится, при этом ногу не сгибать в коленном суставе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Стоя на месте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И.п. сед на левой ноге, правая в сторону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-2. Перенос тяжести с левой ноги на правую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3-4. И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тараться туловище не наклонять в перёд и выполнять под счёт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 xml:space="preserve">В движении.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Ходьба с выполнением упражнений на дыхание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1-2. Руки вверх вдох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3-4. Руки опустить выдо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 раза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пражнение выполнять под счёт строго соблюдая вдох и выдох.</w:t>
            </w:r>
          </w:p>
        </w:tc>
      </w:tr>
      <w:tr>
        <w:trPr>
          <w:trHeight w:val="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циально беговые упражн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Бег с высоким подниманием бедр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 раз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пражнение выполняется по диагонали зала. Обратить внимание на подъём бедра и работу рук.</w:t>
            </w:r>
          </w:p>
        </w:tc>
      </w:tr>
      <w:tr>
        <w:trPr>
          <w:trHeight w:val="1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Бег с захлёстом голени наза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 раз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пражнение выполняется по диагонали зала. Обратить внимание на работу рук</w:t>
            </w:r>
          </w:p>
        </w:tc>
      </w:tr>
      <w:tr>
        <w:trPr>
          <w:trHeight w:val="1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Бег на передней части стопы, ноги вперё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 раз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пражнение выполняется по диагонали зала. Ноги в коленных суставах не сгибать.</w:t>
            </w:r>
          </w:p>
        </w:tc>
      </w:tr>
      <w:tr>
        <w:trPr>
          <w:trHeight w:val="1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Ускоре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 раз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Упражнение выполняется по диагонали зала. Выполнять с максимальной интенсивностью.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рестроение в колонну по одному, построение в шеренгу. Расчёт на первый – второ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мин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(56минут)</w:t>
            </w:r>
          </w:p>
        </w:tc>
      </w:tr>
      <w:tr>
        <w:trPr>
          <w:trHeight w:val="4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before="4" w:after="0"/>
              <w:rPr/>
            </w:pPr>
            <w:r>
              <w:rPr>
                <w:color w:val="000000"/>
              </w:rPr>
              <w:t>Стоя в двух колонах одна против другой на расстоянии 20 м., ведение мяча  до игрока противоположной колонны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с последующей передачей ему мяч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мин.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ередав мяч, игрок перебегает на левый фланг противоположной колонны.</w:t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before="4" w:after="0"/>
              <w:rPr/>
            </w:pPr>
            <w:r>
              <w:rPr>
                <w:color w:val="000000"/>
              </w:rPr>
              <w:t>Стоя в двух колонах одна против другой на расстоянии 20 м., ведение мяча на расстоянии 10 м. с последующей передачей мяча игроку противоположной колонны</w:t>
            </w:r>
            <w:r>
              <w:rPr/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мин.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ередав мяч, игрок перебегает на левый фланг противоположной колонны.</w:t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before="4" w:after="0"/>
              <w:rPr/>
            </w:pPr>
            <w:r>
              <w:rPr/>
              <w:t xml:space="preserve">Ведение с передачей после поворот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мин.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грок, находящийся впереди колонны, ведет мяч до условного места, резко поворачивается, отправляет мяч следующему партнеру и бегом занимает место на левом фланге колонны.</w:t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before="4" w:after="0"/>
              <w:rPr/>
            </w:pPr>
            <w:r>
              <w:rPr/>
              <w:t>Ведение мяча между5 фишками, расставленными по прямой линии в 3м. друг от друг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мин.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оочередно каждый занимающийся ведет мяч, обводя препятствия справа и слева. </w:t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4" w:after="0"/>
              <w:rPr/>
            </w:pPr>
            <w:r>
              <w:rPr/>
              <w:t>Учащиеся стоят по кругу, лицом друг к другу, три игрока располагаются в центр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before="4" w:after="0"/>
              <w:rPr/>
            </w:pPr>
            <w:r>
              <w:rPr/>
              <w:t>Ведение мяча по кругу с передаче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 мин.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По сигналу один, стоящий на линии круга с мячом, начинает ведение, затем проведя мяч 5 м., передает его в центр, а сам продолжает движение по линии круга. Игрок находящийся в центре, без остановки возвращает ему мяч обратно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before="4" w:after="0"/>
              <w:rPr/>
            </w:pPr>
            <w:r>
              <w:rPr>
                <w:color w:val="000000"/>
              </w:rPr>
              <w:t xml:space="preserve">Остановка мяча внутренней стороной стопы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5 мин.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3000" cy="647700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val="clear" w:color="auto" w:fill="FFFFFF"/>
              <w:spacing w:before="18" w:after="0"/>
              <w:rPr/>
            </w:pPr>
            <w:r>
              <w:rPr/>
              <w:t xml:space="preserve">Игрок поворачивает ногу носком наружу, а в момент соприкосновения с мячом отводит ногу немного назад, уступая движению мяча.  </w:t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Остановка мяча внешней стороной стопы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rPr/>
            </w:pPr>
            <w:r>
              <w:rPr/>
              <w:tab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81100" cy="695325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яется согнутой ногой, вынесенной перед собой. При приеме мяча нога расслаблена.  </w:t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spacing w:before="4" w:after="0"/>
              <w:rPr/>
            </w:pPr>
            <w:r>
              <w:rPr/>
              <w:t>Двухсторонняя иг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30 мин.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before="18" w:after="0"/>
              <w:jc w:val="both"/>
              <w:rPr/>
            </w:pPr>
            <w:r>
              <w:rPr>
                <w:color w:val="000000"/>
              </w:rPr>
              <w:t xml:space="preserve">Игра в футбол 8х8 с малыми воротами. Необходимо обратить внимание на игру защитников. 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Заключительная часть (4 минуты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роение в шеренгу, дать домашнее задание: сгибание и разгибание рук в упоре лёжа .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vertAlign w:val="superscript"/>
              </w:rPr>
            </w:pPr>
            <w:r>
              <w:rPr/>
              <w:t>10×3×30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 возможности выполнять упражнение на пальцах, для укрепления кистей рук. Подвести итоги тренировки, разобрать наиболее часто встречающиеся ошибки при выполнении упражнений, а так же ошибки в учебной игре. </w:t>
            </w:r>
          </w:p>
          <w:p>
            <w:pPr>
              <w:pStyle w:val="Normal"/>
              <w:widowControl w:val="false"/>
              <w:rPr/>
            </w:pPr>
            <w:r>
              <w:rPr/>
              <w:t>Отметить наиболее старательных детей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0" w:gutter="0" w:header="0" w:top="71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8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0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0"/>
      <w:numFmt w:val="upperRoman"/>
      <w:lvlText w:val="%1I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544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b73a3"/>
    <w:rPr/>
  </w:style>
  <w:style w:type="character" w:styleId="Style14" w:customStyle="1">
    <w:name w:val="Текст выноски Знак"/>
    <w:basedOn w:val="DefaultParagraphFont"/>
    <w:link w:val="BalloonText"/>
    <w:qFormat/>
    <w:rsid w:val="00b556f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eb73a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qFormat/>
    <w:rsid w:val="00b556f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748a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070A1A-B66F-431E-80A3-8BECEFF6FB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  <Pages>1</Pages>
  <Words>909</Words>
  <Characters>5185</Characters>
  <CharactersWithSpaces>608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3:47:00Z</dcterms:created>
  <dc:creator>Adler</dc:creator>
  <dc:description/>
  <dc:language>en-US</dc:language>
  <cp:lastModifiedBy>SamLab.ws</cp:lastModifiedBy>
  <cp:lastPrinted>2006-03-14T19:30:00Z</cp:lastPrinted>
  <dcterms:modified xsi:type="dcterms:W3CDTF">2008-10-29T16:50:00Z</dcterms:modified>
  <cp:revision>6</cp:revision>
  <dc:subject/>
  <dc:title>План конспект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