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(ка): 45 групп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ёва Лид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Георгий В.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метк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, 2017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: №2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ласс: 2а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Ты и твои друзья»Ш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изучение новых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способности обучающихся к новому способу действия, а именно принимать гостей, правильно вести себя в гостях, за стол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личностные</w:t>
      </w:r>
      <w:r>
        <w:rPr>
          <w:rFonts w:cs="Times New Roman" w:ascii="Times New Roman" w:hAnsi="Times New Roman"/>
          <w:sz w:val="28"/>
          <w:szCs w:val="28"/>
        </w:rPr>
        <w:t>: учебно-познавательный интерес к новому учебному материалу и способам решения новой за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редметные</w:t>
      </w:r>
      <w:r>
        <w:rPr>
          <w:rFonts w:cs="Times New Roman" w:ascii="Times New Roman" w:hAnsi="Times New Roman"/>
          <w:sz w:val="28"/>
          <w:szCs w:val="28"/>
        </w:rPr>
        <w:t>: познакомить с  правилами  дружбы, с правилами поведения в гостях, за столом; учить ценить и принимать такие базовые ценности, как «настоящий друг», оценивать поступки людей; развивать познавательную активность и коммуникативные компетенции обучающихся: умение слушать, понимать речь других, участвовать в диалоге;</w:t>
      </w:r>
    </w:p>
    <w:p>
      <w:pPr>
        <w:pStyle w:val="Normal"/>
        <w:tabs>
          <w:tab w:val="clear" w:pos="708"/>
          <w:tab w:val="left" w:pos="865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ятия</w:t>
      </w:r>
      <w:r>
        <w:rPr>
          <w:rFonts w:cs="Times New Roman" w:ascii="Times New Roman" w:hAnsi="Times New Roman"/>
          <w:sz w:val="28"/>
          <w:szCs w:val="28"/>
        </w:rPr>
        <w:t>: культура общения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презентация «Ты и твои друзья?»,  5 карточек с пословицами, рабочая тетрадь  «Окружающий мир»  часть 2, учебник  «Окружающий мир» часть 2;  карточки с домашним заданием, стихотворения,  с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993"/>
        <w:gridCol w:w="6520"/>
        <w:gridCol w:w="1988"/>
        <w:gridCol w:w="26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начала уро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! Присаживайтесь. Сегодня на улице ясно, солнечно, тепло. Пусть и в нашем классе царит такое же солнечное настроение, а так же, уважение и взаимопонимание! Итак, начнём!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храняют задач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рка домашнего зад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практический, наглядн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диалог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давайте откроем тайну нашим гостям, расскажем им, какой раздел мы сейчас изучаем?(Общение)                                                      –Что такое общение? (Взаимные отношения)                -Где мы общаемся?(В школе, дома, на улице, в транспорте)                                                                    -На прошлом уроке вы  разговаривали об общении в школе. Кто мне напомнит, что нужно делать, чтобы это общение было приятным? (Соблюдать правила поведения, принятые в обществе)                                                                       -На слайде рисунки, в которых  отражены правила поведения в школе. Прокомментируйте их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беседу с учителем; отвечают на вопросы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Адекватно воспринимать оценку учителя; выполнять учебные действия в материализованной, речевой и умственной фор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существлять синтез как составление целого из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учиться формулировать собственное мнение и учитывать разные мнения и стремится к их координ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тв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наглядн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становка темы и целей урок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сейчас мы посмотрим с вами мультфильм, слушайте внимательно, о чём пойдет речь. Предположите, о каких правилах пойдет речь на сегодняшнем уроке.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ва тема нашего урока? (Ты и твои друзья).                                                                 Слайд 1                                                                                    - Какие учебные задачи вы поставите перед собой? Чему вы будите учиться сегодня? (  воспитывать  чувство товарищества, дружбы, взаимопомощи, взаимоуважения.  )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о чём мы будем сегодня говорить на уроке? ( о дружбе, друзьях )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же такое дружба? Вопрос кажется совсем простым, но так  трудно на него ответить. (видео и ответы детей 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диалог с учителем, формулируют тему и цели урока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чебно-познавательный интерес к новому учебному материал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 на основе соотнесения того, что уже известно и усвоено учащимся, и того, что еще неизвестно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воение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наглядный, практическ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тветы на вопросы, работа с иллюстрацией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слушайте стихотворение « Монолог о дружб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 Каждый знае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быть, и спрашивать смешно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“дружба” что обозначает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быть, поход вдвоём в кин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быть, хороший пас в футболе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быть, подсказку у доски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быть, защиту в драке школьн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росто средство от тоски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а может быть, молчанье в классе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руг плохое совершит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ем, Коля стены разукрасил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сё видел, но молчи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 это дружба, если кто-т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дома не хотел решать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ься не было охот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ружок даёт ему списать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 это дружба, если дво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думали уроки прогуля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просила мама: “Вы не в школе?” –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 дружно начинают вр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согласны с автором, что именно это дружба? Так надо дружить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(Дети высказывают свои мнени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А какими качествами должен обладать настоящий друг? Давайте составим модель слова ДРУГ</w:t>
            </w:r>
            <w:r>
              <w:rPr/>
              <w:t>.</w:t>
            </w:r>
          </w:p>
          <w:tbl>
            <w:tblPr>
              <w:tblW w:w="50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7"/>
              <w:gridCol w:w="1320"/>
              <w:gridCol w:w="1897"/>
            </w:tblGrid>
            <w:tr>
              <w:trPr/>
              <w:tc>
                <w:tcPr>
                  <w:tcW w:w="50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НАСТОЯЩИЙ ДРУГ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рный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брый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кромный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стный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рядочный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скорыстный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а доску прикрепляю таблички, дети называют качества)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ть учител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 о прослушанном стихотворении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 задавать вопросы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необходимой информации из прослушанных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инамическая па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змин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зминку вместе с учителем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крепление полученн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; чтение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бочей тетрад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учебник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верно и ваши друзья хотят видеть в вас такие же черты характ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 – это высокое чувство, в которое не может вмешиваться корысть, выгода. Если в мыслях человека есть такая формула “Ты – мне, я – тебе” это не дружба. Дружба должна быть бескорыстн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ывешиваю на доску табличк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дружить надо не ради выгоды. Не для того, чтобы тебе что – нибудь хорошее делали, а для приятного общения. Надо уметь помогать друг другу, проявлять внимание, чуткость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тетра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рабочие тетради на с 3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задание №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задание и текст к нем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ем из этих ребят хочется дружить? Отметь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у, а сейчас поговорим о том, как вести себя в гостях, если ,например, пригласили на день рожденья.  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Откройте учебники на с  57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смотрите внимательно и скажите,</w:t>
            </w:r>
            <w:r>
              <w:rPr>
                <w:color w:val="000000"/>
                <w:sz w:val="28"/>
                <w:szCs w:val="28"/>
              </w:rPr>
              <w:t xml:space="preserve"> в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какие игры можно играть на дне рождения. Какие игрушки предпочтут мальчики, а какие девочки?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 какие игры можно ещё играть в гостях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О дружбе сложено много пословиц и поговорок. Сейчас разделимся на группы, первый  ряд первая группа, второй ряд вторая и третий ряд третья группа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На одном из  столов лежат конверты, в них слова из которых нужно собрать пословицу или поговорку. Ваше задание собрать пословицу или поговорку. 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Объясни её  значение. Как вы эту пословицу понимаете? Надеюсь, вы помните, что самое главное дружба, будьте добры и не мешайте другим группам. Какая группа справится быстрей поднимает руку и сидит молча. 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rStyle w:val="C1"/>
                <w:color w:val="000000"/>
                <w:sz w:val="28"/>
                <w:szCs w:val="28"/>
              </w:rPr>
              <w:t>Дерево держится корнями, а человек друзьями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ружба, что стекло: сломаешь  - не починишь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е тот друг, кто на пиру гуляет, а тот , кто в беде помогает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, отвечают на поставленные вопрос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боту в тетра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учебник и анализировать задани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группах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необходимой информации из прослушанных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мение с достаточной полнотой и точностью выражать свои мысли в соответствии с задачами и условиями коммуникации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машнее задание. К следующему уроку выполнить задание в рабочей тетради  на стр. 36-37 упр 1,  стр38 упр. 2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владеть общим приёмом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риентация на понимание причин успеха в учеб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необходимой информации из прослушанных текстов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ефл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Вернемся к теме и задачам урока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Что узнали нового? Чему учились?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Вы сегодня молодцы. Хорошо потрудились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А сейчас проведём оценочную работу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 xml:space="preserve">Кто понял всё сегодня на уроке и за работу на уроке ставит себе 5 хлопните раз.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Кто ставит себе 4 и у него есть ещё вопросы, сели ровно и выпрямили спинку.</w:t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у, а кто поставил себе 3 топните ногой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учител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</w:t>
            </w:r>
            <w:r>
              <w:rPr>
                <w:color w:val="000000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полно и точно выражать свои мысли в соответствии с задачами и условиями коммуникации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5:03:00Z</dcterms:created>
  <dc:creator>Илья</dc:creator>
  <dc:description/>
  <cp:keywords/>
  <dc:language>en-US</dc:language>
  <cp:lastModifiedBy>User</cp:lastModifiedBy>
  <cp:lastPrinted>2017-03-22T10:02:00Z</cp:lastPrinted>
  <dcterms:modified xsi:type="dcterms:W3CDTF">2017-03-22T04:03:00Z</dcterms:modified>
  <cp:revision>5</cp:revision>
  <dc:subject/>
  <dc:title/>
</cp:coreProperties>
</file>