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: «Мягкий знак (ь) на конце имен существительных после шипящих»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дмет: русски</w:t>
        <w:tab/>
        <w:t>й язык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: «3а»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Тип урока: </w:t>
      </w:r>
      <w:r>
        <w:rPr>
          <w:rFonts w:ascii="Times New Roman" w:hAnsi="Times New Roman"/>
          <w:sz w:val="28"/>
          <w:szCs w:val="28"/>
        </w:rPr>
        <w:t>открытие нового знания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познакомить с новой ролью мягкого знака как показателя женского рода имён существительных.</w:t>
      </w:r>
    </w:p>
    <w:p>
      <w:pPr>
        <w:pStyle w:val="Normal"/>
        <w:shd w:val="clear" w:color="auto" w:fill="FFFFFF"/>
        <w:spacing w:lineRule="auto" w:line="360" w:before="0" w:after="0"/>
        <w:ind w:right="10" w:hanging="0"/>
        <w:jc w:val="both"/>
        <w:rPr>
          <w:rFonts w:ascii="Times New Roman" w:hAnsi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right="10" w:hanging="0"/>
        <w:jc w:val="both"/>
        <w:rPr>
          <w:rFonts w:ascii="Times New Roman" w:hAnsi="Times New Roman"/>
          <w:b/>
          <w:b/>
          <w:color w:val="000000"/>
          <w:spacing w:val="3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ascii="Times New Roman" w:hAnsi="Times New Roman"/>
          <w:b/>
          <w:color w:val="000000"/>
          <w:spacing w:val="3"/>
          <w:sz w:val="28"/>
          <w:szCs w:val="28"/>
        </w:rPr>
        <w:t>результаты:</w:t>
      </w:r>
    </w:p>
    <w:p>
      <w:pPr>
        <w:pStyle w:val="Normal"/>
        <w:ind w:firstLine="708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sz w:val="28"/>
          <w:szCs w:val="28"/>
        </w:rPr>
        <w:t>Предметные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знакомить с новой орфограммой "Правописание мягкого знака после шипящих" на конце существительных женского рода, а также с написанием существительных мужского рода с шипящим на конце;</w:t>
      </w:r>
    </w:p>
    <w:p>
      <w:pPr>
        <w:pStyle w:val="Normal"/>
        <w:spacing w:lineRule="auto" w:line="360"/>
        <w:ind w:firstLine="708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b/>
          <w:i/>
          <w:iCs/>
          <w:color w:val="000000"/>
          <w:spacing w:val="1"/>
          <w:sz w:val="28"/>
          <w:szCs w:val="28"/>
        </w:rPr>
        <w:t>Личностные:</w:t>
      </w:r>
      <w:r>
        <w:rPr>
          <w:rFonts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понимать практическую значимость получаемых знаний по русскому языку; разрешать проблемные ситуации; реально оценивать свои успехи в освоении языка; стремиться совершенствовать свою речь и общую культуру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Оборудование: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. П. Канакина учебник русского языка 3 кл. 2  часть, презентация.</w:t>
      </w:r>
      <w:r>
        <w:br w:type="page"/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985"/>
        <w:gridCol w:w="709"/>
        <w:gridCol w:w="7654"/>
        <w:gridCol w:w="2267"/>
        <w:gridCol w:w="24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Этап урок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етоды и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одержание 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>
          <w:trHeight w:val="15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рг.Момент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Здравствуйте ,ребята!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смотрите, все ли у вас готово к уроку? Присаживайтес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лушать учител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: учитывать выделенные учителем ориентиры действия.</w:t>
            </w:r>
          </w:p>
        </w:tc>
      </w:tr>
      <w:tr>
        <w:trPr>
          <w:trHeight w:val="18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отивацион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ктуализация знан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актическ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Выписывание слов-отгадок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пределение рода им.сущ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актическ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блюдение над слов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С чего начнём работу? (</w:t>
            </w:r>
            <w:r>
              <w:rPr>
                <w:rFonts w:ascii="Times New Roman" w:hAnsi="Times New Roman"/>
                <w:i/>
                <w:sz w:val="26"/>
                <w:szCs w:val="26"/>
              </w:rPr>
              <w:t>с минутки чистописания</w:t>
            </w:r>
            <w:r>
              <w:rPr>
                <w:rFonts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С какой целью её проводим? (тренируемся писать правильно, красиво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Какую букву вы прописывали на прошлом уроке?                           - Пропишите следующую букву в алфавите, можете добавлять разные элементы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Возьмите зеленый карандаш или ручку и подчеркните самую красивую букву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Расскажите, что вы знаете о имени существительном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Отгадайте загадки. Запишите отгадки. Укажите род им.сущ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) Четыре бра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д одной шапкой живут. (Стол – м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) Бьют его рукой и палк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Никому его не жалк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А за что беднягу бьют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 за то, что он надут! (Мяч – м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) Принялась она за дело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Завизжала и запел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Ела, ел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уб, ду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ломала зуб, зуб. (Пила – ж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4) Висит, болтается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Всяк за него хватается. (полотенце – с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) Два братца пошли в воду купаться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 третий на берегу валяется. (ведро, коромысло – с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) Под Новый год пришел он в д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Таким румяным толстяк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Но с каждым днем терял он ве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И, наконец, совсем исчез. (календарь – м.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Догадайтесь, какие буквы пропущены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ем..я, приятел.., луч.., в..юга, крыл..цо, реч.., ден.. 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Что заметили общего в написании слов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В этих словах есть мягкий знак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А что это за буква "ь знак"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Обозначает ли она какой-либо звук? (Нет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Зачем же она тогда нужна в русском языке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Давайте определим роль мягкого знака в словах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емья, вьюга (разделяет согласный и гласный)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иятель, крыльцо, день (смягчает согласный)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Обобщение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: ь знак может выполнять в словах 2 работы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указывать на мягкость предыдущего согласного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разделять согласный и гласны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В какую группу вы поставите слово “речь”? Почему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Для чего в нем пишется ь знак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На какой звук оканчивается слово? (Мягкий, глухой, непарный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Если я закрою ь знак, слово произнесется так же, как и с ь знаком? (д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Нужен ли ь знак для обозначения мягкости согласного [ч']?(Нет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Значит, в 1 группу это слово не отнесем, во вторую тоже.</w:t>
            </w:r>
            <w:r>
              <w:rPr>
                <w:rFonts w:ascii="Times New Roman" w:hAnsi="Times New Roman"/>
                <w:sz w:val="27"/>
                <w:szCs w:val="27"/>
                <w:lang w:eastAsia="ru-RU"/>
              </w:rPr>
              <w:t xml:space="preserve"> (</w:t>
            </w:r>
            <w:r>
              <w:rPr>
                <w:rFonts w:ascii="Times New Roman" w:hAnsi="Times New Roman"/>
                <w:i/>
                <w:sz w:val="27"/>
                <w:szCs w:val="27"/>
                <w:lang w:eastAsia="ru-RU"/>
              </w:rPr>
              <w:t>ь знак в этом слове не указывает на мягкость, [ч'] и без него мягкий</w:t>
            </w:r>
            <w:r>
              <w:rPr>
                <w:rFonts w:ascii="Times New Roman" w:hAnsi="Times New Roman"/>
                <w:sz w:val="27"/>
                <w:szCs w:val="27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- Это какая-то новая работа ь знак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Что вы можете сказать о написании слова “луч”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Тоже на конце мягкий согласный, но мягкого знака нет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). Может допущена ошибка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Давайте сформулируем тему и цели нашего уро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Что мы должны узнать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почему в существительных после шипящих в одних случаях пишется ь знак, а в других не пишется, познакомиться с новой ролью мягкого знака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Тема нашего урока «Мягкий знак на конце имен существительных после шипящих.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чать на вопрос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исать букву с элемент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гадывать загадк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Выписывать слова, определять р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Наблюдать над слов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чать на вопрос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лать выв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Выявлять тему и цели уро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: широкая мотивационная основа учебной деятельност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: участвуют в учебном диалоге; формулируют ответы и выводы, строят речевые высказы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:  Ориентация в собственной системе зна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: участвуют в учебном диалоге; строят речевые высказы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  <w:t>Р: осмысляют учебный материал; действуют с учётом выделенных учителем ориентиров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: широкая мотивационная основа учебной деятельности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остановка учебной задачи и ее решени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актическ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абота с учебником, с упражнениями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Мы должны провести небольшое исследован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Сейчас будем работать в парах. У каждого на парте лежит карточка с заданием. Прочитайте задание. (</w:t>
            </w: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прил.1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- Кому не понятно задание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риступайте к выполнению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В парах посмотрите, какой вывод сделал ваш сосед и обобщит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Какой делаем вывод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Мягкий знак после шипящих на конце имен существительных пишется только в существительных женского рода в ед. ч., в существительных мужского рода с шипящим на конце ь знак не пишется.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Какова же работа ь знака в эти словах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Грамматическая, он указывает на род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). Есть ь знак после шипящего - ж. р. Нет ь знака после шипящего - м. 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- Давайте проверим, правы ли мы с вами. Что об этом говорит наш учебник? Откройте учебник на стр. 31. Прочитайте правил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- Верно ли мы сделали вывод? (да). Молодцы! Мягкий знак на конце им.сущ. после шипящих – это орфограмм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Работать со  слов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Делать вывод совместно с соседом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Читать правил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елать выв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: участвуют в учебном диалоге; строят речевые высказы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  <w:t>Р: осмысляют учебный материал; действуют с учётом выделенных учителем ориенти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Физ.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Давайте теперь встанем  и немного разомнемся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Выполнять действ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: установка на ЗОЖ.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ешение частной зада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ловесный: бесед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актическ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Фронтальная провер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бота в парах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 мин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- Выполним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упр. 52</w:t>
            </w:r>
            <w:r>
              <w:rPr>
                <w:rFonts w:ascii="Times New Roman" w:hAnsi="Times New Roman"/>
                <w:sz w:val="26"/>
                <w:szCs w:val="26"/>
              </w:rPr>
              <w:t>. Прочитайте задание. Что нужно сделать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рочитайте первую пословицу. Как вы ее понимаете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Объясните написание выделенных слов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Почему в слове речь на конце пишется мягкий знак? (ж.р.) и т.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Следующее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упражнение 53</w:t>
            </w:r>
            <w:r>
              <w:rPr>
                <w:rFonts w:ascii="Times New Roman" w:hAnsi="Times New Roman"/>
                <w:sz w:val="26"/>
                <w:szCs w:val="26"/>
              </w:rPr>
              <w:t>. Выполните самостоятельно, а затем проверим. Обязательно укажите род им. сущ. Подчеркните изученные орфограмм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Давайте проверять. Начинаем по цепочке с первого ряда.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Объясните, почему на конце одних имен сущ. вы написали Ь, а на других нет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Хорошо, молодцы!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Следующее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упражнение 55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. Будете выполнять в парах. Ваша задача подобрать к каждому им. сущ. антоним, в котором встретиться новая орфограмм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Давайте вспомним, что такое антоним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Запишите слова парам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Итак, какие слова-антонимы вы подобрали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ъяснять пословиц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ботать с упражнение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чать на вопрос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аботать в парах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  <w:t>Р: осмысляют учебный материал; действуют с учётом выделенных учителем ориентиров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Р: принимают и сохраняют учебную задачу при выполнении задания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: участвуют в учебном диалоге; строят речевые высказыва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 урока. Рефлекс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ловес.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ы на вопрос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Давайте вспомним, как называется тема нашего урока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Какие цели мы ставили в начале урока? (</w:t>
            </w:r>
            <w:r>
              <w:rPr>
                <w:rFonts w:ascii="Times New Roman" w:hAnsi="Times New Roman"/>
                <w:i/>
                <w:sz w:val="26"/>
                <w:szCs w:val="26"/>
                <w:lang w:eastAsia="ru-RU"/>
              </w:rPr>
              <w:t>узнать, почему в существительных после шипящих в одних случаях пишется ь знак, а в других не пишется, познакомиться с новой ролью мягкого знака</w:t>
            </w:r>
            <w:r>
              <w:rPr>
                <w:rFonts w:ascii="Times New Roman" w:hAnsi="Times New Roman"/>
                <w:i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Кто достиг этих целей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 В каких случаях в им.сущ., оканчивающихся на шипящий пишется мягкий знак, а  в каких нет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Молодцы! Запишите домашнее задание: повторять все, про имя сущ-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Урок окончен, готовимся к следующему уроку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дводить итог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чать на вопрос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color w:val="000000"/>
                <w:sz w:val="26"/>
                <w:szCs w:val="26"/>
              </w:rPr>
              <w:t xml:space="preserve">Р: принимают и сохраняют учебную задачу при выполнении задания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290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1a4b98"/>
    <w:rPr/>
  </w:style>
  <w:style w:type="character" w:styleId="Appleconvertedspace" w:customStyle="1">
    <w:name w:val="apple-converted-space"/>
    <w:basedOn w:val="DefaultParagraphFont"/>
    <w:qFormat/>
    <w:rsid w:val="001a4b98"/>
    <w:rPr/>
  </w:style>
  <w:style w:type="character" w:styleId="InternetLink">
    <w:name w:val="Hyperlink"/>
    <w:basedOn w:val="DefaultParagraphFont"/>
    <w:uiPriority w:val="99"/>
    <w:semiHidden/>
    <w:unhideWhenUsed/>
    <w:rsid w:val="0086285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1a4b9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4" w:customStyle="1">
    <w:name w:val="c4"/>
    <w:basedOn w:val="Normal"/>
    <w:qFormat/>
    <w:rsid w:val="00cb398f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a4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  <Pages>5</Pages>
  <Words>1111</Words>
  <Characters>6336</Characters>
  <CharactersWithSpaces>7433</CharactersWithSpaces>
  <Paragraphs>1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26:00Z</dcterms:created>
  <dc:creator>Валерия</dc:creator>
  <dc:description/>
  <dc:language>en-US</dc:language>
  <cp:lastModifiedBy>Елизавета</cp:lastModifiedBy>
  <dcterms:modified xsi:type="dcterms:W3CDTF">2017-02-14T1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