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Что такое день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ознакомить с понятием «деньги», с ролью денег в экономике, с денежными единицами некоторых стр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 xml:space="preserve">познакомятся с </w:t>
      </w:r>
      <w:r>
        <w:rPr>
          <w:rFonts w:cs="Times New Roman" w:ascii="Times New Roman" w:hAnsi="Times New Roman"/>
          <w:sz w:val="28"/>
          <w:szCs w:val="28"/>
        </w:rPr>
        <w:t>понятием «деньги»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лью денег в экономике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нежными единицами некоторых стран.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мут и освоят социальную роль обучающегося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овьют мотивы учебной деятельности и формирование личностного смысла учения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 кругозор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кружающий мир: 3 класс, 2 часть, А.А. Плешаков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у нас урок окружающего мира. Давайте проверим готовность к уроку. У вас на парте должны быть учебник, рабоч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в презентации. Я раздала вам листочки. Подпишите их. Вопросы на слайдах. Вам нужно написать один верный ответ. Взаимопроверка. Взаимооце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contextualSpacing/>
              <w:rPr>
                <w:rStyle w:val="C3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>Самоопределение к учебной деятельности.</w:t>
            </w:r>
          </w:p>
          <w:p>
            <w:pPr>
              <w:pStyle w:val="C4"/>
              <w:shd w:fill="FFFFFF" w:val="clear"/>
              <w:spacing w:before="0" w:after="0"/>
              <w:contextualSpacing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Сейчас я загадаю вам загадки, которые помогут определить тему нашего урока. </w:t>
            </w:r>
          </w:p>
          <w:p>
            <w:pPr>
              <w:pStyle w:val="C4"/>
              <w:shd w:fill="FFFFFF" w:val="clear"/>
              <w:spacing w:before="0" w:after="0"/>
              <w:contextualSpacing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братите внимание на слайд. Какова цель нашего урока?</w:t>
            </w:r>
          </w:p>
          <w:p>
            <w:pPr>
              <w:pStyle w:val="C4"/>
              <w:shd w:fill="FFFFFF" w:val="clear"/>
              <w:spacing w:before="280" w:after="0"/>
              <w:rPr>
                <w:rStyle w:val="C3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ать свои мысли с достаточной полнотой и точность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переск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ткройте учебники на стр. 66. Прочитайте 1 абзац. Что такое деньги? (Предположения детей) Посмотрите на слайд. Давайте проверим, верно ли вы ответили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арах. Работа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информацию на стр. 66-67 и выполните №1 в рабочей тетради. Сравните эти способы обмена и подумайте, как вы используете их в повседневной жизни. Какой обмен удобне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а. Работа с учебн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67-68. Прочитайте информацию. Какие существуют денежные единицы? Какие денежные единицы вы знаете? Что такое сбере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. Работа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ам нужно выполнить практическую работу у себя в тетрадях. Где мы можем найти всю необходимую информацию? (В учебнике, тетради) Совершенно верно. Можете преступ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информацию на странице 69. Расскажите, кто такие нумизм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группе,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находи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аивать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дноклассникам учеб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ражать свои мысли с достаточной полнотой и точностью; планировать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влека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стр. 66-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Рубрика проверь себя. Ответы на вопросы. Давайте прочитаем вывод. Оцените свою работу на уроке. Рефлексия с карандашами.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ять и осознавать то, что усвоено на уроке, осознавать качество и уровень усвоенного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8:00Z</dcterms:created>
  <dc:creator>User</dc:creator>
  <dc:description/>
  <cp:keywords/>
  <dc:language>en-US</dc:language>
  <cp:lastModifiedBy>User</cp:lastModifiedBy>
  <dcterms:modified xsi:type="dcterms:W3CDTF">2016-04-14T18:23:00Z</dcterms:modified>
  <cp:revision>3</cp:revision>
  <dc:subject/>
  <dc:title/>
</cp:coreProperties>
</file>