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Сценарий школьного праздника ко Дню Гор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орогая моя столиц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6480" w:hanging="0"/>
        <w:rPr/>
      </w:pPr>
      <w:r>
        <w:rPr/>
        <w:t>авторы: Селезнева К.А.</w:t>
      </w:r>
    </w:p>
    <w:p>
      <w:pPr>
        <w:pStyle w:val="Normal"/>
        <w:ind w:left="64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дорова Т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учителя русского языка и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формление актового зала и фой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На стенах перед залом стенгазеты, посвященные Москве, выпущенные каждым классом, и разноцветные шары.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цена оформлена как уголок московского парка: пол усыпан осенними листьями. Такие же листья на занавесе, шторах, окнах. В глубине сцены две скамейки и несколько деревьев с желто-красной листвой. На левой стороне занавеса контур МГУ и надпись: «Дорогая моя столица»; на правой стороне на золотых куполах – «Золотая моя Москва»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 простенках между окнами плакаты о Москве, победившие в конкурсе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 проходе между креслами в зале – дорожка из осенней листвы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 сцене два ведущих (учащийся и учащаяся старших классов). Они не уходят со сцены в течение действия, но перемещаются по сцене так, чтобы не мешать другим участникам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Участники-чтецы появляются на сцене из-за кулис и после выступления за ними же скрываются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1-й Ведущий </w:t>
      </w:r>
      <w:r>
        <w:rPr>
          <w:sz w:val="24"/>
        </w:rPr>
        <w:t xml:space="preserve">  (с любовью и тихим восторгом): </w:t>
      </w:r>
    </w:p>
    <w:p>
      <w:pPr>
        <w:pStyle w:val="Heading4"/>
        <w:ind w:firstLine="567"/>
        <w:rPr/>
      </w:pPr>
      <w:r>
        <w:rPr/>
        <w:t xml:space="preserve">Под небом голубым есть город золотой…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пауз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2-й Ведущий</w:t>
      </w:r>
      <w:r>
        <w:rPr/>
        <w:t xml:space="preserve"> (величественно, но без пафоса): </w:t>
      </w:r>
    </w:p>
    <w:p>
      <w:pPr>
        <w:pStyle w:val="Heading4"/>
        <w:ind w:firstLine="567"/>
        <w:rPr/>
      </w:pPr>
      <w:r>
        <w:rPr/>
        <w:t xml:space="preserve">Москва златоглавая!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пауз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1-й Ведущий: </w:t>
      </w:r>
    </w:p>
    <w:p>
      <w:pPr>
        <w:pStyle w:val="Heading4"/>
        <w:ind w:left="567" w:firstLine="567"/>
        <w:rPr/>
      </w:pPr>
      <w:r>
        <w:rPr/>
        <w:t xml:space="preserve">Время раннее, для Москвы необычно тихое, безлюдное… Спасская башня…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И точно в 6 часов 00 минут 00 секунд по московскому времени, когда стрелки часов вытянулись в ровную золотую вертикаль.., колокол полоснул тишину своим острым звоно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звон колокола: три отдельных раскатистых удар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2-й Ведущий: </w:t>
      </w:r>
    </w:p>
    <w:p>
      <w:pPr>
        <w:pStyle w:val="Heading4"/>
        <w:ind w:firstLine="567"/>
        <w:rPr/>
      </w:pPr>
      <w:r>
        <w:rPr/>
        <w:t>И опять…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звон колокол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1-й Ведущий: </w:t>
      </w:r>
    </w:p>
    <w:p>
      <w:pPr>
        <w:pStyle w:val="Heading4"/>
        <w:ind w:firstLine="567"/>
        <w:rPr/>
      </w:pPr>
      <w:r>
        <w:rPr/>
        <w:t xml:space="preserve">И вновь…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звон колокола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2-й Ведущий: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Поют колокола, расписывая орнаментом звона первые секунды нового дня. 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(звучат колокола – «Московские звоны»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Стихи Марины Цветаевой читает учащийся 10 класса </w:t>
      </w:r>
      <w:r>
        <w:rPr>
          <w:sz w:val="24"/>
        </w:rPr>
        <w:t>(в строгом костюме)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д городом, отвергнутым Петром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ерекатился колокольный гр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Гремучий опрокинулся прибой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д женщиной, отвергнутой тоб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Царю Петру и Вам, о царь, хвала!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о выше вас, цари, колокол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Пока они гремят из синевы –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еоспоримо первенство Моск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 целых сорок сороков церквей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Смеются над гордынею царей!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  <w:t xml:space="preserve">(Звучит </w:t>
      </w:r>
      <w:r>
        <w:rPr>
          <w:u w:val="single"/>
        </w:rPr>
        <w:t>песня в исполнении Олега Газманова «Москва» в исполнении 2 учащихся 10 и 11 классов</w:t>
      </w:r>
      <w:r>
        <w:rPr/>
        <w:t>. Припев вместе с ними поет весь зал. Как продолжение мелодии песни вновь колокольный звон.)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Стихи Марины Цветаевой читает учащаяся 11 кла</w:t>
      </w:r>
      <w:r>
        <w:rPr/>
        <w:t>сса (элементы одежды указывают на моду 20-х годов ХХ века)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Из рук моих – нерукотворный град</w:t>
      </w:r>
    </w:p>
    <w:p>
      <w:pPr>
        <w:pStyle w:val="3"/>
        <w:rPr/>
      </w:pPr>
      <w:r>
        <w:rPr/>
        <w:t>Прими, мой странный, мой прекрасный брат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По церковке – все сорок сороков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И реющих над ними голубков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И Спасские – с цветами – ворота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Где шапка православного снята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Часовню звездную – приют от зол –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Где вытертый – от поцелуев – пол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Пятисоборный несравненный круг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Прими, мой древний, вдохновенный друг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К Нечаянные Радости в саду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Я гостя чужеземного сведу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Червонные возблещут купола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Бессонные взгремят колокола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И на тебя с багряных облаков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Уронит Богородица покров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И встанешь ты, исполнен дивных сил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Ты не раскаешься, что ты меня люби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1-й Ведущий: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Из записок французского путешественник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Теофиля Готье:</w:t>
      </w:r>
    </w:p>
    <w:p>
      <w:pPr>
        <w:pStyle w:val="3"/>
        <w:ind w:left="567" w:firstLine="567"/>
        <w:rPr/>
      </w:pPr>
      <w:r>
        <w:rPr/>
        <w:t>«Никакой город не дает такого впечатления, как Москва, даже Венеция. Нельзя представить себе ничего более прекрасного, богатого, роскошного, сказочного, чем эти купола с сияющими золотом крестами, эти колоколенки с луковичными маковками. Позолоченные купола, отражая свет, кажутся чудесно прозрачными. Я долго стоял в  восторженном оцепенении»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Стихи В.Г.Бенедиктова читает учащийся 6 класса: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Град старинный, град упорный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Град, повитый красотой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Град церковный, град соборный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 державный, и святой!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Он с веселым русским нравом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Тяжкой стройности уставен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епокорный, вольно лег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 раскинулся, как мог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тарым навыкам послушный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Он с улыбкою радушной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квозь раствор своих ворот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сех в объятия зовет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u w:val="single"/>
        </w:rPr>
        <w:t xml:space="preserve">2-й Ведущий: </w:t>
      </w:r>
    </w:p>
    <w:p>
      <w:pPr>
        <w:pStyle w:val="3"/>
        <w:ind w:left="567" w:firstLine="567"/>
        <w:rPr/>
      </w:pPr>
      <w:r>
        <w:rPr/>
        <w:t xml:space="preserve">Всякий русский человек, глядя на Москву, чувствует, что она мать; всякий иностранец, глядя на нее и не зная ее материнского значения, должен чувствовать женственный характер этого города. 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(Песню «Александра» поют учащиеся школы в сопровождении двух гитар. Они разместились на одной из скамеек, на другой - человек, читающий газету; он остается на ней сидеть почти до конца действия и становится как бы свидетелем того, что происходит вокруг него. Иногда он заглядывает в газету, но чаще отрывается от нее, чтобы увидеть, услышать и сопереживать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 xml:space="preserve">1-й Ведущий:  </w:t>
      </w:r>
    </w:p>
    <w:p>
      <w:pPr>
        <w:pStyle w:val="3"/>
        <w:rPr/>
      </w:pPr>
      <w:r>
        <w:rPr/>
        <w:t xml:space="preserve">Я – москвич! Сколь счастлив тот, кто может произнести это слово, вкладывая в него всего себя. Я – москвич!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u w:val="single"/>
        </w:rPr>
        <w:t xml:space="preserve">2-й Ведущий: </w:t>
      </w:r>
    </w:p>
    <w:p>
      <w:pPr>
        <w:pStyle w:val="3"/>
        <w:rPr/>
      </w:pPr>
      <w:r>
        <w:rPr/>
        <w:t xml:space="preserve"> </w:t>
      </w:r>
      <w:r>
        <w:rPr/>
        <w:t>Я родился в Москве, счастлив, что живу в этом городе, и всегда точно знал, что место, где дышу, - лучшее в мире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Читает учащаяся 7 класса: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Если ты не бывал в нашем городе светлом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д вечерней рекой не мечтал до зар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 друзьями ты не бродил по широким проспектам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начит, ты не видал лучший город земл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есня плывет - сердце поет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Эти слова о тебе, Москв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(Фортепиано. Звучит </w:t>
      </w:r>
      <w:r>
        <w:rPr>
          <w:sz w:val="24"/>
          <w:u w:val="single"/>
        </w:rPr>
        <w:t>мелодия песни А.Бабаджаняна «Лучший город земли» в исполнении учащегося 9 класса</w:t>
      </w:r>
      <w:r>
        <w:rPr>
          <w:sz w:val="24"/>
        </w:rPr>
        <w:t>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Стихи Ф.Н.Глинки читает учащийся 8 класса: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Город чудный, город древний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Ты вместил в свои конц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 посады, и деревн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И палаты, и дворцы!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 твоих церквах старинных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ырастают дерева;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Глаз не схватит улиц длинных…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Это матушка Москва!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Два первоклассника (мальчик и девочка с бантиками):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Девочка: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Если улицы Москвы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се сложить в одну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То по ней взберетесь в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рямо на Лу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от она какая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Большая-пребольшая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риветлива со всем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о всех сердцах жив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Любимая, родная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расавца Москва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Мальчик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Если улицы Москв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ытянуть в одну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То по ней пройдете в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ерез всю стра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от она какая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Большая-пребольшая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риветлива со всем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о всех сердцах жив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Любимая, родная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расавца Москв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(Звучит </w:t>
      </w:r>
      <w:r>
        <w:rPr>
          <w:sz w:val="24"/>
          <w:u w:val="single"/>
        </w:rPr>
        <w:t>песня ансамбля «Любэ» «Улочки московские».</w:t>
      </w:r>
      <w:r>
        <w:rPr>
          <w:sz w:val="24"/>
        </w:rPr>
        <w:t xml:space="preserve"> Под эту песню танцуют на сцене в парке кокетливые девочки и смущенно-застенчивые мальчики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1-й Ведущий читает отрывок из произведения Ю.Нагибина: 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тые пруды… Для иных это просто улица, бульвар, пруд, а для меня – средоточие самого прекрасного, чем было исполнено мое детство, самого радостного и самого печального, ибо печаль детства тоже прекрасна.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 xml:space="preserve">Чистые пруды – это чудо первого скольжения на коньках, это первая горушка, которую ты одолел на лыжах… Чистые пруды – это первая снежная баба, первый дом из глины, вылепленный твоими руками. 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>Чистые пруды – это целый мир чудесных неожиданностей. Они были для нас школой природы и школой мужества.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>Чистые пруды – это столбовая дорога нашего детств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(Звучит </w:t>
      </w:r>
      <w:r>
        <w:rPr>
          <w:sz w:val="24"/>
          <w:u w:val="single"/>
        </w:rPr>
        <w:t>первый куплет песни И.Талькова «Чистые пруды</w:t>
      </w:r>
      <w:r>
        <w:rPr>
          <w:sz w:val="24"/>
        </w:rPr>
        <w:t xml:space="preserve">». Несколько пар на сцене танцуют. Не привлекая внимание, на свободную скамейку садится учащийся с аккордеоном. После слов «… где поет аккордеон…» звучит аккордеон – </w:t>
      </w:r>
      <w:r>
        <w:rPr>
          <w:sz w:val="24"/>
          <w:u w:val="single"/>
        </w:rPr>
        <w:t>пьеса «Размышление»</w:t>
      </w:r>
      <w:r>
        <w:rPr>
          <w:sz w:val="24"/>
        </w:rPr>
        <w:t xml:space="preserve"> </w:t>
      </w:r>
      <w:r>
        <w:rPr>
          <w:sz w:val="24"/>
          <w:u w:val="single"/>
        </w:rPr>
        <w:t>Ж.Дювернуа</w:t>
      </w:r>
      <w:r>
        <w:rPr>
          <w:sz w:val="24"/>
        </w:rPr>
        <w:t xml:space="preserve">. Затем продолжение песни И.Талькова, под которую танцует медленный вальс пара учащихся школы бального танца. Затем вновь аккордеон – </w:t>
      </w:r>
      <w:r>
        <w:rPr>
          <w:sz w:val="24"/>
          <w:u w:val="single"/>
        </w:rPr>
        <w:t>«Прелюдия»</w:t>
      </w:r>
      <w:r>
        <w:rPr>
          <w:sz w:val="24"/>
        </w:rPr>
        <w:t xml:space="preserve"> </w:t>
      </w:r>
      <w:r>
        <w:rPr>
          <w:sz w:val="24"/>
          <w:u w:val="single"/>
        </w:rPr>
        <w:t>М.Двилянского</w:t>
      </w:r>
      <w:r>
        <w:rPr>
          <w:sz w:val="24"/>
        </w:rPr>
        <w:t>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2-й Ведущий: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>Старинная Пятницкая улица – символ патриархальной части Москвы. Будучи первоначально большой и оживленной торговой дорогой, Пятницкая превратилась в торговую улицу. На ней расселил когда-то Иван Грозный свое стрелецкое войско – надежный оплот и щит Московского государств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ак мне нравится по Пятницкой в машине проезжать!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осхищения увиденным не в силах я сдержать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ораблями из минувшего плывут ее дом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Будто это и не улица – история сам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Читает учащийся 10 класса (отдельные элементы одежды стилизованы под традиции русской старины, в руках он держит грамоту)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567" w:firstLine="567"/>
        <w:rPr/>
      </w:pPr>
      <w:r>
        <w:rPr>
          <w:sz w:val="24"/>
        </w:rPr>
        <w:t xml:space="preserve">1472 год. Дмитровский князь Юрий Васильевич завещает в духовной грамоте своему старшему брату великому князю Ивану </w:t>
      </w:r>
      <w:r>
        <w:rPr>
          <w:sz w:val="24"/>
          <w:lang w:val="en-US"/>
        </w:rPr>
        <w:t>III</w:t>
      </w:r>
      <w:r>
        <w:rPr>
          <w:sz w:val="24"/>
        </w:rPr>
        <w:t>: «А господину своему, великому князю, даю свое сельце Семчинское и три дворы с городскими, и с Лужниковым.»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>Лужники – один из старых районов Москвы. Когда смотришь на Лужники и на всю Москву сверху из-за реки, с самой высокой точки Воробьевых гор, ей-Богу, радуешься, что ты москвич, что это твой прекрасный город лежит внизу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оившая своей волною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Давно минувшие век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Там вьется светлой полосою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миренная Москва-рек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Читает учащийся 10 класса: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>Кто из вас не бывал на Воробьевых горах, не бродил по их тропинкам, не восхищался золотым и изумрудным нарядом их! Воробьевы горы – особые горы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е горят златыми льдам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и пурпурными снегами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редь небесной синев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х венчанные главы;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 ребр не хлещут водопады;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Бездны, воя и шумя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е страшат пришельца взгляд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и пугливого коня;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о люблю я эти горы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 простоте веселой их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Читает учащаяся 11 класса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(пока читается текст, на сцене живая картинка его иллюстрирует. На скамейке все тот же человек с газетой, но он ее уже не читает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 xml:space="preserve">Прекрасный, благоухающий резедою и освежаемый фонтанами Тверской бульвар! Он привлекает многочисленную публику, которую всю лето увеселяла музыка, а под осень – иллюминация одного частного человека. Обширная галерея наполнялась дамами, приезжавшими туда с работами. Искательные мужчины занимали их шутливым разговором, смех почти не прерывался, бульвар был местом приятнейшего соединения людей. </w:t>
      </w:r>
    </w:p>
    <w:p>
      <w:pPr>
        <w:pStyle w:val="Normal"/>
        <w:spacing w:lineRule="auto" w:line="360"/>
        <w:ind w:left="567" w:firstLine="567"/>
        <w:rPr>
          <w:sz w:val="24"/>
        </w:rPr>
      </w:pPr>
      <w:r>
        <w:rPr>
          <w:sz w:val="24"/>
        </w:rPr>
        <w:t xml:space="preserve">И сам Пушкин встретил свое счастье здесь, на Тверском. Об этом помнит дуб, которому более двухсот лет – он старше бульвара.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Человек, сидевший на скамейке</w:t>
      </w:r>
      <w:r>
        <w:rPr/>
        <w:t>, встает, и из глубины сцены, медленно подходя к ее краю, читает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селенная в окне – букварь для грамотея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итаю по складам и не хочу прочесть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Объятую зарей, дымами и метелью, </w:t>
      </w:r>
    </w:p>
    <w:p>
      <w:pPr>
        <w:pStyle w:val="TextBodyIndent"/>
        <w:rPr/>
      </w:pPr>
      <w:r>
        <w:rPr/>
        <w:t>Как я люблю Москву, покуда время есть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 давешняя мысль - не больше безрассудств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ветает на глазах, все шире, все быстрей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Уже совсем светло, но позабыв проснуться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ростер Тверской бульвар цепочку фонарей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1-й Ведущий: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Арбат – одно из самых загадочных и даже таинственных названий на карте столицы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(Звучит </w:t>
      </w:r>
      <w:r>
        <w:rPr>
          <w:sz w:val="24"/>
          <w:u w:val="single"/>
        </w:rPr>
        <w:t>«Песенка об Арбате» Булата Окуджавы</w:t>
      </w:r>
      <w:r>
        <w:rPr>
          <w:sz w:val="24"/>
        </w:rPr>
        <w:t xml:space="preserve"> – сольное исполнение учащегося 10 класса под гитару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Стихи Дм.Сухарева читает учащаяся 11 класса: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амоскворечье, Лужник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И Лихоборы, и Плющиха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Фили, Потылиха, Палих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Бутырский хутор, Путинки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 Птичий рынок, и Щипок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И Сивцев Вражек, и Ольховка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Ямское поле, Хомутовк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отлы, Цыганский уголок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Манеж, Воздвиженка, Арбат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Неопалимовский, Лубянка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Труба, Ваганьково, Таганка,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Охотный ряд, Нескучный сад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Окликни улицы Москвы…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(Эти стихи Дм.Сухарева продолжаются в песне Сергея и Татьяны Никитиных, которую вместе с ними поют несколько участников-старшеклассников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Из зала по усыпанной листьями дорожке к сцене идет учащийся с микрофоном и читает стихотворение «Осень в Москве». Последние строчки дочитывает на сцене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Журавли улетают на юг…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о аллее Нескучного сад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Я тихонько иду, а вокруг…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олотая метель листопад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Журавли, улетая, трубят-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Так с Москвою прощается лето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Листопад, листопад, листопад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Снова спать не дает до рассвет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агрустит, затоскует душ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Хлынет в окна ночная прохлад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спыхнет в памяти, листья кружа,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олотая метель листопада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(Звучит </w:t>
      </w:r>
      <w:r>
        <w:rPr>
          <w:sz w:val="24"/>
          <w:u w:val="single"/>
        </w:rPr>
        <w:t>песня «Я шагаю по Москве»</w:t>
      </w:r>
      <w:r>
        <w:rPr>
          <w:sz w:val="24"/>
        </w:rPr>
        <w:t>. Сольное исполнение учащегося 10 класса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2-й Ведущий</w:t>
      </w:r>
      <w:r>
        <w:rPr>
          <w:sz w:val="24"/>
        </w:rPr>
        <w:t xml:space="preserve"> (торжественно, размеренно, не спеша):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Москва… как много в этом звуке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Для сердца русского слилось!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ак много в нем отозвалось!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(Звучит </w:t>
      </w:r>
      <w:r>
        <w:rPr>
          <w:u w:val="single"/>
        </w:rPr>
        <w:t>гимн Москвы</w:t>
      </w:r>
      <w:r>
        <w:rPr/>
        <w:t>. Поет весь зал и все участники литературно-музыкальной композиции, которые стоят на сцене.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11:00Z</dcterms:created>
  <dc:creator>Masha</dc:creator>
  <dc:description/>
  <cp:keywords/>
  <dc:language>en-US</dc:language>
  <cp:lastModifiedBy>Татьяна</cp:lastModifiedBy>
  <cp:lastPrinted>2000-10-09T16:12:00Z</cp:lastPrinted>
  <dcterms:modified xsi:type="dcterms:W3CDTF">2017-05-18T18:51:00Z</dcterms:modified>
  <cp:revision>4</cp:revision>
  <dc:subject/>
  <dc:title>Сценарий</dc:title>
</cp:coreProperties>
</file>